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אנדרסן גלובל ממשיכה להתרחב באפריקה עם הופעת בכורה של חברת שיתוף פעולה תוניסאית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רחיבה עוד את הנוכחות שלה ב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דרסן גלובל הודיעה שחתמה על הסכם לשיתוף פעולה עם חברת המס התוניסאית </w:t>
      </w:r>
      <w:r>
        <w:rPr>
          <w:rFonts w:cs="David" w:ascii="David" w:hAnsi="David"/>
          <w:sz w:val="28"/>
          <w:szCs w:val="28"/>
        </w:rPr>
        <w:t>Jelil Bouraoui &amp; Associate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elil Bouraoui &amp; Associat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על ידי השותף המנה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יל בוראווו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8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מחה וכוללת עכשי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קצוע בתחום המיסים והיא חברת מס עם מלוא השירו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פקת שירותים למגוון רחב של ענפים כולל מוסדות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פט וג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קל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חר ותחבו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חויבים בתוקף להבטיח שהלקוחות שלנו שבעי רצון באופן מלא מהפתרונות הטובים מסוגם שתומכים בעסק שלהם ויודעים שהם מעריכים את השקיפ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יל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יליתי חלק מהקריירה שלי בארתור אנדרסן לפני יותר משלושים 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ון שלנו מאוד עולה בקנה אחד עם אנדרסן גלוב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צפים לחיזוק הנוכחות שלנו לא רק באפריקה אלא גם בעולם באמצעות שיתוף הפעולה שלנו עם הארגו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וף הפעולה עם </w:t>
      </w:r>
      <w:r>
        <w:rPr>
          <w:rFonts w:cs="David" w:ascii="David" w:hAnsi="David"/>
          <w:sz w:val="28"/>
          <w:szCs w:val="28"/>
        </w:rPr>
        <w:t>Jelil Bouraoui &amp; Associat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וניסיה היה התוספת הכי הגיו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גם שמחים על חזרתו ש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יל למשפחת אנדרסן</w:t>
      </w:r>
      <w:r>
        <w:rPr>
          <w:rFonts w:cs="David" w:ascii="David" w:hAnsi="David"/>
          <w:sz w:val="28"/>
          <w:szCs w:val="28"/>
          <w:rtl w:val="true"/>
        </w:rPr>
        <w:t xml:space="preserve">", 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יל והצוות שלו מפגינים בעקביות את המחויבות שלהם לאחריות ומספקים ללקוחות תהליך חל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ייצג באופן כה ברור את הערכ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ת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יטי שניערך עם אנשים סינרגטיים בהמשיכנו להרחיב את הפלטפורמה הגלובלית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6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8:1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1-07T18:11:00Z</dcterms:modified>
  <cp:revision>2</cp:revision>
  <dc:subject/>
  <dc:title> </dc:title>
</cp:coreProperties>
</file>