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before="280" w:after="280"/>
        <w:jc w:val="center"/>
        <w:rPr>
          <w:rFonts w:ascii="David" w:hAnsi="David" w:cs="David"/>
          <w:color w:val="000000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Rockwell Automation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רוכשת את קבוצת אבנת אבטחת נתונים כדי להרחיב את המומחיות באבטחת סייבר</w:t>
      </w:r>
    </w:p>
    <w:p>
      <w:pPr>
        <w:pStyle w:val="Normal"/>
        <w:spacing w:before="280" w:after="280"/>
        <w:jc w:val="center"/>
        <w:rPr>
          <w:rFonts w:ascii="David" w:hAnsi="David" w:cs="David"/>
          <w:color w:val="000000"/>
          <w:u w:val="single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הרכישה תחזק את היכולת של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Rockwell Automation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לספק שירותי אבטחת סייבר ב</w:t>
        <w:noBreakHyphen/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IT/OT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בכל העולם</w:t>
      </w:r>
    </w:p>
    <w:p>
      <w:pPr>
        <w:pStyle w:val="Normal"/>
        <w:spacing w:before="280" w:after="280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ווק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color w:val="000000"/>
          <w:sz w:val="28"/>
          <w:szCs w:val="28"/>
        </w:rPr>
        <w:t>20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</w:rPr>
        <w:t>Rockwell Automation, Inc. (NYSE: ROK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דיעה היום שחתמה על הסכם לרכישת קבוצת </w:t>
      </w:r>
      <w:bookmarkStart w:id="0" w:name="_Hlk29368351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נת אבטחת נתונים</w:t>
      </w:r>
      <w:bookmarkEnd w:id="0"/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ה ישראלית לאבטחת סייבר עם יותר מעשרים שנות ניסיון במתן שירותי אבטחת מיד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נת מציעה מענה כולל של שירותים ופתרונות סייבר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IT/O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כוללים סקרי סיכ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בדקי חדי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תרונות הגנת סייב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קר איומי סייב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וותי תגובה לאירועי סייב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כשרות מתקדמות ושירותים מנוהלים בתחום ה </w:t>
      </w:r>
      <w:r>
        <w:rPr>
          <w:rFonts w:cs="David" w:ascii="David" w:hAnsi="David"/>
          <w:color w:val="000000"/>
          <w:sz w:val="28"/>
          <w:szCs w:val="28"/>
        </w:rPr>
        <w:t>OT</w:t>
      </w:r>
      <w:r>
        <w:rPr>
          <w:rFonts w:cs="David" w:ascii="David" w:hAnsi="David"/>
          <w:color w:val="000000"/>
          <w:sz w:val="28"/>
          <w:szCs w:val="28"/>
        </w:rPr>
        <w:t>/</w:t>
      </w:r>
      <w:r>
        <w:rPr>
          <w:rFonts w:cs="David" w:ascii="David" w:hAnsi="David"/>
          <w:color w:val="000000"/>
          <w:sz w:val="28"/>
          <w:szCs w:val="28"/>
        </w:rPr>
        <w:t>I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ילוב של פתרונות כול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דרכ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עוץ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קר ושירותים מנוהלים שיש לאבנת יאפשר לנו לשרת קבוצה גדולה יותר של לקוחות בעולם ולהמשיך להאיץ את פיתוח המגוון שלנו בשוק זה שמתפתח במהי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פרנק קולאשוויץ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גן נשיא בכי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צרי ושירותי בקר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Rockwell Automation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בטחת סייבר היא אחד התחומים עם הצמיחה המהירה ביותר בעסקי השירותים של </w:t>
      </w:r>
      <w:r>
        <w:rPr>
          <w:rFonts w:cs="David" w:ascii="David" w:hAnsi="David"/>
          <w:color w:val="000000"/>
          <w:sz w:val="28"/>
          <w:szCs w:val="28"/>
        </w:rPr>
        <w:t>Rockwell Automat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עשיית הייצור התפתחה והפכה ליותר מקוונת מאי פעם בעב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אסטרטגיות הוותיקות של אבטחה פיזית כבר לא מספיקות כדי להגן על פעילות הייצ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 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עזור ללקוחות שלנו לפתח ולתחזק אסטרטגיות אבטחת סייבר פרואקטיב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Rockwell Automat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פקת מענה מקיף של שירותים ופתר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דע והניסיון הנרחבים של אבנת יסייעו בעמידה ביעד האסטרטגי של </w:t>
      </w:r>
      <w:r>
        <w:rPr>
          <w:rFonts w:cs="David" w:ascii="David" w:hAnsi="David"/>
          <w:color w:val="000000"/>
          <w:sz w:val="28"/>
          <w:szCs w:val="28"/>
        </w:rPr>
        <w:t>Rockwell Automat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השיג גידול דו ספרתי בפתרונות מידע ושירותים מקוונים על ידי הרחבה גלובלית של המומחיות שלנו בסייבר ורשתות </w:t>
      </w:r>
      <w:r>
        <w:rPr>
          <w:rFonts w:cs="David" w:ascii="David" w:hAnsi="David"/>
          <w:color w:val="000000"/>
          <w:sz w:val="28"/>
          <w:szCs w:val="28"/>
        </w:rPr>
        <w:t>IT/OT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נרגשים להצטרף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Rockwell Automat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הר</w:t>
      </w:r>
      <w:bookmarkStart w:id="1" w:name="_GoBack"/>
      <w:bookmarkEnd w:id="1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יב את מגוון יכולות הסייבר המרשים שלה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יגאל כה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אבנת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משיך לשרת בנאמנות את הלקוחות הקיימים שלנו ונפעל לאספקת השירותים למגוון לקוחות רחב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ימה שלנו והתשוקה שלנו היו תמיד לעזור לכמה שיותר ארגונים לאבטח את המידע שלהם מאיומים פנימיים וחיצו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עסקה צפויה להיסגר בתחילת </w:t>
      </w:r>
      <w:r>
        <w:rPr>
          <w:rFonts w:cs="David" w:ascii="David" w:hAnsi="David"/>
          <w:color w:val="000000"/>
          <w:sz w:val="28"/>
          <w:szCs w:val="28"/>
        </w:rPr>
        <w:t>20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כפוף לאישורים והתנאים המקוב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לא צפויה להיות לה השפעה מהותית על התוצאות הכספיות של </w:t>
      </w:r>
      <w:r>
        <w:rPr>
          <w:rFonts w:cs="David" w:ascii="David" w:hAnsi="David"/>
          <w:color w:val="000000"/>
          <w:sz w:val="28"/>
          <w:szCs w:val="28"/>
        </w:rPr>
        <w:t>Rockwell Automat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20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Rockwell Automation</w:t>
      </w:r>
    </w:p>
    <w:p>
      <w:pPr>
        <w:pStyle w:val="Normal"/>
        <w:spacing w:before="280" w:after="280"/>
        <w:jc w:val="both"/>
        <w:rPr/>
      </w:pPr>
      <w:hyperlink r:id="rId3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Rockwell Automation Inc.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 (NYSE: ROK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מובילה גלובלית באוטומציה תעשייתית וטרנספורמציה דיגיטל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משלבת את הדמיון של אנשים עם הפוטנציאל של הטכנולוגיה כדי להרחיב את היכולת האנוש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פיכת העולם ליצרני ויותר בר קיימ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מטה במילווק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ויסקונס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Rockwell Automat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סיקה כ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23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ותרי בעיות שמסורים ללקוחות שלנו ביותר ממאה מד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ידע נוסף בקרו באתר </w:t>
      </w:r>
      <w:hyperlink r:id="rId4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www.rockwellautomation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cs="David" w:ascii="David" w:hAnsi="David"/>
          <w:color w:val="000000"/>
          <w:sz w:val="28"/>
          <w:szCs w:val="28"/>
          <w:u w:val="single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אבנת אבטחת נתונים בע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מ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נ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ה ליעוץ ואבטחת מידע המתמחה בתחומי הקטנת סיכונים תפעול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טחת מערכות מידע תקשורת וטלקומוניקצ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בילת שוק בתחום הגנת סייב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ועלת בשוק הגלובלי מאז </w:t>
      </w:r>
      <w:r>
        <w:rPr>
          <w:rFonts w:cs="David" w:ascii="David" w:hAnsi="David"/>
          <w:color w:val="000000"/>
          <w:sz w:val="28"/>
          <w:szCs w:val="28"/>
        </w:rPr>
        <w:t>199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הלך שנים אלו אבנת צברה ידע רב וניסיון עשיר בתחום אבטחת המידע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וות של החברה בישראל כולל עשרות מומח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ריכ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עצים בכי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קרים ומהנדסי אינטגרציה בתחום הסייב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 אחד מהם עם ידע ייחודי בתחומ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אתר </w:t>
      </w:r>
      <w:hyperlink r:id="rId5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www.avnet-cyber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כן הודעה זו בשפת ה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ווה את הגרסה הרשמית והמהימנה היחידה של מסמך 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הווה את הגרסה היחידה של טקסט זה שהינה בעלת תוקף משפט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Jessica Kourako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color w:val="000000"/>
          <w:sz w:val="28"/>
          <w:szCs w:val="28"/>
        </w:rPr>
        <w:t>Head of Investor Relation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  <w:br/>
        <w:t>+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414-382-85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  <w:br/>
      </w:r>
      <w:hyperlink r:id="rId6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Jkourakos@ra.rockwell.com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 xml:space="preserve"> 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  <w:br/>
      </w:r>
      <w:r>
        <w:rPr>
          <w:rFonts w:cs="David" w:ascii="David" w:hAnsi="David"/>
          <w:color w:val="000000"/>
          <w:sz w:val="28"/>
          <w:szCs w:val="28"/>
        </w:rPr>
        <w:t>Ike Theodore Umunna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color w:val="000000"/>
          <w:sz w:val="28"/>
          <w:szCs w:val="28"/>
        </w:rPr>
        <w:t>Director, Global Public Affair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  <w:br/>
        <w:t>+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414-382-567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  <w:br/>
      </w:r>
      <w:hyperlink r:id="rId7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itumunna@ra.rockwel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Business Wire</w:t>
      </w:r>
    </w:p>
    <w:p>
      <w:pPr>
        <w:pStyle w:val="Normal"/>
        <w:spacing w:before="280" w:after="280"/>
        <w:jc w:val="left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000000"/>
          <w:sz w:val="28"/>
          <w:szCs w:val="28"/>
        </w:rPr>
        <w:t>03-602602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000000"/>
          <w:sz w:val="28"/>
          <w:szCs w:val="28"/>
        </w:rPr>
        <w:t>052-2641769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rockwellautomation.com%2F&amp;esheet=52154695&amp;lan=en-US&amp;anchor=Rockwell+Automation+Inc.&amp;index=1&amp;md5=21d39c1b3327caf791a4497646d721d8" TargetMode="External"/><Relationship Id="rId4" Type="http://schemas.openxmlformats.org/officeDocument/2006/relationships/hyperlink" Target="https://cts.businesswire.com/ct/CT?id=smartlink&amp;url=http%3A%2F%2Fwww.rockwellautomation.com&amp;esheet=52154695&amp;lan=en-US&amp;anchor=www.rockwellautomation.com&amp;index=2&amp;md5=fd6fda9b36fcd685e500bad32d2610a5" TargetMode="External"/><Relationship Id="rId5" Type="http://schemas.openxmlformats.org/officeDocument/2006/relationships/hyperlink" Target="https://cts.businesswire.com/ct/CT?id=smartlink&amp;url=http%3A%2F%2Fwww.avnet-cyber.com&amp;esheet=52154695&amp;lan=en-US&amp;anchor=www.avnet-cyber.com&amp;index=3&amp;md5=c1f64e9f948bee74b323a5611b00b23f" TargetMode="External"/><Relationship Id="rId6" Type="http://schemas.openxmlformats.org/officeDocument/2006/relationships/hyperlink" Target="mailto:Jkourakos@ra.rockwell.com" TargetMode="External"/><Relationship Id="rId7" Type="http://schemas.openxmlformats.org/officeDocument/2006/relationships/hyperlink" Target="mailto:itumunna@ra.rockwell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5:47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1-08T15:47:00Z</dcterms:modified>
  <cp:revision>2</cp:revision>
  <dc:subject/>
  <dc:title> </dc:title>
</cp:coreProperties>
</file>