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ראהי מערכות משיקה אסטרטגיית ענן שמוביל מנהל הטכנולוגיות הראשי החדש מאט רובינסו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רקטיקות ענן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ירותים מקצועיים ושירותים מנוהלים ישלימו את הניסיון המוביל בענף של ראהי בתשתיות של מרכזי נתונ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פרימו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הי מערכות הודיעה היום על ההשקה של אסטרטגיית הענן שלה וההוספה של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אט רובינסו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כמנהל טכנולוגיות ראשי לענן ותש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בינסון יוביל את הפיתוח של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רותי הענ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ראה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צלו את היכולת המוכחת של ראהי לספק תשתיות משתלמות ויעילות למרכזי נת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יום כל ארגון משתמש בשירותי ענן אבל מעטים מסתמכים אך ורק על ה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רבים צריכים עזרה בפיתוח גישה הוליסטית על פני סביבות בענן ובאתר הפי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 ראהי יכול לשמש בתור הריבוד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עזור להתאים בין אסטרטגיית הענן של הארגון ואסטרטגיית מרכז הנתונים שלו וליישם את התמהיל הנכון של שירותי ענן כדי לעמוד בדרישות העסקיות והמחשוב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הי גם מציעה שירותי ענן מנוהלים שממלאים פערים במיומ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טיחים יעילות תפעולית וממטבים את סביבת הענ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עט ספקי פתרונות מחשוב מציעים שירותי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וב חברות הענן חייבות ליצור שותפויות עם מוכרי ערך מוסף בשביל פתרונות באתר הפי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הי יכולה לעשות את שני הדברים היטב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ארון רייסונ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מייסד 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הי מערכ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וד נרגשים לשים מסגרת ומתודולוגיה סביב אסטרטגיית הענן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ותיק בענף בקליבר של מאט יעמוד בראש שירותי הענן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ובינסון נמצא בענף הטכנולוגיה כבר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קידו האחרון היה מנהל הנדסת שותפים בענן של גוג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כן מילא תפקידי ניהול בנטא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ליקון גרפיקס ואלקריטק במגוון של פונק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נד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מקצועיים ותמיכת לקוח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שמח להצטרף למשפחת ראהי כדי לעזור לבנות ארגון ענן ותשתיות מהמעלה הראשו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בינס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יסיון רב השנים של ראהי במרכזי נתונים ותשתיות אצל לקוחו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 לנו לספק פתרונות היברידיים ומרובי עננים לכל תחום ענפי אנכ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תמקדות חזקה בבניית אסטרטגיית נתונים באמצעות השמה אסטרטגית של עומסי עבודה ומודלי מימשל חזקים בסביבו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הי תעזור ללקוחות שלה להשיג את היעדים העסקיים שלהם מהר יותר ועם יותר ביטח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גישת ה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ודולוגיה והיצע השירותים של ראה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Rahi Cloud Service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ראהי מערכו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הי מערכות </w:t>
      </w:r>
      <w:r>
        <w:rPr>
          <w:rFonts w:cs="David" w:ascii="David" w:hAnsi="David"/>
          <w:sz w:val="28"/>
          <w:szCs w:val="28"/>
        </w:rPr>
        <w:t>Rahi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חבילת פתרונות שממטבת את הע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ר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ניהול והיעילות של הסביבות המשולבות של 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יזמים עם הבנה עמוקה של הצרכים והאתגרים של ספקי 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פים ממשלתיים ו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פתחה באמצעות גישה מוכוונת פת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יוצאת דופן ותרבות של הצלחת הלק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ה החברה  של ראהי נמצא בפרימו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איוו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קור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ליפ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ונזיה ואוסטרל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54926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Alison Loli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VP of Marketing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10.651.2205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alison@rahisystem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0" w:name="_Hlk29437869"/>
      <w:r>
        <w:rPr>
          <w:rFonts w:cs="David" w:ascii="David" w:hAnsi="David"/>
          <w:sz w:val="28"/>
          <w:szCs w:val="28"/>
        </w:rPr>
        <w:t>Rahi Systems</w:t>
      </w:r>
      <w:bookmarkEnd w:id="0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קטיקו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מקצועיים ושירותים מנוהלים ישלימו את הניסיון המוביל בענף של ראהי בתשתיות של מרכזי נתונים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linkedin.com%2Fin%2Fmattdrobinson%2F&amp;esheet=52154926&amp;lan=en-US&amp;anchor=Matt+Robinson&amp;index=1&amp;md5=138c15f2878e83566675480a1bc6a70a" TargetMode="External"/><Relationship Id="rId4" Type="http://schemas.openxmlformats.org/officeDocument/2006/relationships/hyperlink" Target="https://cts.businesswire.com/ct/CT?id=smartlink&amp;url=https%3A%2F%2Fwww.rahisystems.com%2Fservices%2Fprofessional-services%2Fcloud-services%2F&amp;esheet=52154926&amp;lan=en-US&amp;anchor=cloud+services&amp;index=2&amp;md5=61745138d319ab0d8fcd1a5e808322ef" TargetMode="External"/><Relationship Id="rId5" Type="http://schemas.openxmlformats.org/officeDocument/2006/relationships/hyperlink" Target="https://cts.businesswire.com/ct/CT?id=smartlink&amp;url=https%3A%2F%2Fwww.linkedin.com%2Fin%2Fraisoni%2F&amp;esheet=52154926&amp;lan=en-US&amp;anchor=Tarun+Raisoni&amp;index=3&amp;md5=94fa8cfb9252b8ac37350501345e119f" TargetMode="External"/><Relationship Id="rId6" Type="http://schemas.openxmlformats.org/officeDocument/2006/relationships/hyperlink" Target="https://cts.businesswire.com/ct/CT?id=smartlink&amp;url=https%3A%2F%2Fwww.rahisystems.com%2Fservices%2Fprofessional-services%2Fcloud-services%2F&amp;esheet=52154926&amp;lan=en-US&amp;anchor=Rahi+Cloud+Services&amp;index=4&amp;md5=5466601cc3e1442529b9fab8793887f8" TargetMode="External"/><Relationship Id="rId7" Type="http://schemas.openxmlformats.org/officeDocument/2006/relationships/hyperlink" Target="https://www.businesswire.com/news/home/52154926/en" TargetMode="External"/><Relationship Id="rId8" Type="http://schemas.openxmlformats.org/officeDocument/2006/relationships/hyperlink" Target="https://cts.businesswire.com/ct/CT?id=smartlink&amp;url=https%3A%2F%2Fwww.linkedin.com%2Fin%2Falison-lolis%2F&amp;esheet=52154926&amp;lan=en-US&amp;anchor=Alison+Lolis&amp;index=5&amp;md5=dc057cccc72afe29f0e4aa78799c6a9b" TargetMode="External"/><Relationship Id="rId9" Type="http://schemas.openxmlformats.org/officeDocument/2006/relationships/hyperlink" Target="mailto:alison@rahisystems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connect.businesswire.com/bwapps/mediaserver/PublicViewMedia?mgid=765883&amp;vid=4" TargetMode="External"/><Relationship Id="rId12" Type="http://schemas.openxmlformats.org/officeDocument/2006/relationships/hyperlink" Target="https://connect.businesswire.com/bwapps/mediaserver/PublicViewMedia?mgid=765883&amp;vid=4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connect.businesswire.com/bwapps/mediaserver/PublicViewMedia?mgid=765884&amp;vid=4" TargetMode="External"/><Relationship Id="rId15" Type="http://schemas.openxmlformats.org/officeDocument/2006/relationships/hyperlink" Target="https://connect.businesswire.com/bwapps/mediaserver/PublicViewMedia?mgid=765884&amp;vid=4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5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09T02:51:00Z</dcterms:modified>
  <cp:revision>2</cp:revision>
  <dc:subject/>
  <dc:title> </dc:title>
</cp:coreProperties>
</file>