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Taro Pharmaceuticals U.S.A.,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פרסמת קריאה להחזרה מרצון של טבליות למוטרי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ין </w:t>
      </w:r>
      <w:r>
        <w:rPr>
          <w:rFonts w:cs="David" w:ascii="David" w:hAnsi="David"/>
          <w:b/>
          <w:bCs/>
          <w:sz w:val="36"/>
          <w:szCs w:val="36"/>
          <w:u w:val="single"/>
        </w:rPr>
        <w:t>USP</w:t>
      </w:r>
      <w:r>
        <w:rPr>
          <w:rFonts w:cs="David" w:ascii="David" w:hAnsi="David"/>
          <w:b/>
          <w:bCs/>
          <w:sz w:val="36"/>
          <w:szCs w:val="36"/>
          <w:u w:val="single"/>
        </w:rPr>
        <w:t>, 10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קבוק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10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חידות</w:t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(</w:t>
      </w:r>
      <w:r>
        <w:rPr>
          <w:rFonts w:cs="David" w:ascii="David" w:hAnsi="David"/>
          <w:b/>
          <w:bCs/>
          <w:sz w:val="36"/>
          <w:szCs w:val="36"/>
          <w:u w:val="single"/>
        </w:rPr>
        <w:t>NDC 51672-4131-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)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צווה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# </w:t>
      </w:r>
      <w:r>
        <w:rPr>
          <w:rFonts w:cs="David" w:ascii="David" w:hAnsi="David"/>
          <w:b/>
          <w:bCs/>
          <w:sz w:val="36"/>
          <w:szCs w:val="36"/>
          <w:u w:val="single"/>
        </w:rPr>
        <w:t>33177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פוגה יוני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גלל זיהום צולב עם </w:t>
      </w:r>
      <w:r>
        <w:rPr>
          <w:rFonts w:cs="David" w:ascii="David" w:hAnsi="David"/>
          <w:b/>
          <w:bCs/>
          <w:sz w:val="36"/>
          <w:szCs w:val="36"/>
          <w:u w:val="single"/>
        </w:rPr>
        <w:t>Enalapril Maleate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aro Pharmaceuticals U.S.A.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על קריאה להחזרה מרצון של אצווה אח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יך תפוגה 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קבוקים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DC 51672-4131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ת הצרכ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מצא שהאצווה היחידה הזאת של 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יך תפוגה 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המה באופן צולב עם כמות קטנה של חומר תרופה אח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nalapril Maleat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שמש לייצור מוצר אחר באותו מפע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הרת סיכ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ב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יכול פוטנציאלית לגרום לחשיפה לכמות קטנה של </w:t>
      </w:r>
      <w:r>
        <w:rPr>
          <w:rFonts w:cs="David" w:ascii="David" w:hAnsi="David"/>
          <w:sz w:val="28"/>
          <w:szCs w:val="28"/>
        </w:rPr>
        <w:t>Enalapril Maleat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הוא נמצא במוצר המדו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alapril Male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חומר תרופה שמותווה ליתר לחץ דם ואי ספיקת לב עם גו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שיפה כרונ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alapril Male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פוטנציאל להשפיע על המשתמשים במיוחד אם הם ילדים קטנים או נשים ה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alapril Male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קשור לסיכון של מומים מולדים בעובר מתפת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סיכון שקשור בשימוש ממו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וך בטווח ב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יך תפוגה 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רו לא קיבלה תלונות כלשהן על מוצרים או אירועים שליליים שקשורים לזיהום של המוצר הז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alapri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תלונות כלשהן או אירועים שליליים שקשורים ספציפית בקריאה להחזרה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רו תמשיך לעקוב באופן פעיל אחרי כל דוח על אירוע שלילי שעשוי להתק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דרישות הרגולטוריות של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מותוות לאפילפסיה והפרעה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וט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 הזה ארוז בבקבוקי פלסטיק לבנים עם סגירת מכסה מת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 בקבוק מכי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ב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תווית של כל בקבוק מצוינים שם ה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USP</w:t>
      </w:r>
      <w:r>
        <w:rPr>
          <w:rFonts w:cs="David" w:ascii="David" w:hAnsi="David"/>
          <w:sz w:val="28"/>
          <w:szCs w:val="28"/>
        </w:rPr>
        <w:t>, 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D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#51672-4131-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ראו תמונה של תווית האריזה למט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ר האצווה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אריך התפוגה 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צו למפיצים סיטונאיים בשוק האמריקני בין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שהלקוחות הסיטונאיים האלה הפיצו הלאה את 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תי מרקחת קמעונאים לניפוק לפי מרשם לחולים שנרשמו להם 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רו מודיעה למפיצים וללקוחות שלה באמצעות 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אל ומכתבים דרך הדואר האמריקני ומארגנת את ההחזרה של כל אריזה או כמויות של 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יך תפוגה 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צרכנים שיש להם כמות כלשהי של טבליות למוטר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  <w:rtl w:val="true"/>
        </w:rPr>
        <w:t xml:space="preserve"># </w:t>
      </w:r>
      <w:r>
        <w:rPr>
          <w:rFonts w:cs="David" w:ascii="David" w:hAnsi="David"/>
          <w:sz w:val="28"/>
          <w:szCs w:val="28"/>
        </w:rPr>
        <w:t>3317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קראו להחזרה צריכים להפסיק להשתמש במוצר ולהחזיר אותו לבית המרחקת שניפק אות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מרקחת ומפיצים צריכים להפסיק להפיץ או לנפק את המוצר הזה ולהחזיר אותו לתר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רכנים שיש להם שאלות בנוגע לקריאה להחזרה הזאת יכולים להתקשר עם תרו בטלפון למספר </w:t>
      </w:r>
      <w:r>
        <w:rPr>
          <w:rFonts w:cs="David" w:ascii="David" w:hAnsi="David"/>
          <w:sz w:val="28"/>
          <w:szCs w:val="28"/>
        </w:rPr>
        <w:t>1-866-923-49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דואל ל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TaroPVUS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ם שני עד יום שישי בין </w:t>
      </w:r>
      <w:r>
        <w:rPr>
          <w:rFonts w:cs="David" w:ascii="David" w:hAnsi="David"/>
          <w:sz w:val="28"/>
          <w:szCs w:val="28"/>
        </w:rPr>
        <w:t>7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רב שעון אזור מרכז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רכנים צריכים להתקשר עם הרופא או ספק שירותי הבריאות שלהם אם חוו בעיות כלשהן שעשויות להיות קשורות לנטילה של מוצר התרופה הזה או לשימוש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דווח על תגובות שליליות או בעיות איכות שנחוו בשימוש במוצר התרופה הזה לתוכנית </w:t>
      </w:r>
      <w:r>
        <w:rPr>
          <w:rFonts w:cs="David" w:ascii="David" w:hAnsi="David"/>
          <w:sz w:val="28"/>
          <w:szCs w:val="28"/>
        </w:rPr>
        <w:t>MedWatch Adverse Event Repor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ך ה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ואר רגיל או בפ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או ותשלחו את הדיווח דרך האינטרנט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fda.gov/medwatch/report.htm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ואר רגיל או פקס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רידו את הטופס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da.gov/MedWatch/getforms.ht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תקשרו למספר </w:t>
      </w:r>
      <w:r>
        <w:rPr>
          <w:rFonts w:cs="David" w:ascii="David" w:hAnsi="David"/>
          <w:sz w:val="28"/>
          <w:szCs w:val="28"/>
        </w:rPr>
        <w:t>1-800-332-108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קש טופס די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תמלאו ותחזירו לכתובת שבטופס הממוען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שלחו בפקס למספר </w:t>
      </w:r>
      <w:r>
        <w:rPr>
          <w:rFonts w:cs="David" w:ascii="David" w:hAnsi="David"/>
          <w:sz w:val="28"/>
          <w:szCs w:val="28"/>
        </w:rPr>
        <w:t>1-80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-0178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ריאה להחזרה הזאת מתבצעת בידיעת מינהל המזון והתרופ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צהרת חוף מבטחים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אמירות מסוימות בהודעה זאת הן מידע צופה פני עתיד כמשמעותו 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</w:rPr>
        <w:t>Private Securities Litigation Reform Act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1995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מירות אלה כולל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ך לא רק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אמירות שלא מתארות עובדות היסטוריות או שמתייחסות או קשורות לאירועים או נסיבות שהחברה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עריכ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אמינ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או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צפ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שיקרו או לשון דו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אמירות בנוגע לביצועים הכספיים של החב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זמינות של מידע כספי והערכות של תוצאות כספיות ומידע לגבי שנת הכספים </w:t>
      </w:r>
      <w:r>
        <w:rPr>
          <w:rFonts w:cs="David" w:ascii="David" w:hAnsi="David"/>
          <w:color w:val="000000"/>
        </w:rPr>
        <w:t>2020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מרות שהחברה מאמינה שהציפיות שמשתקפות במידע צופה פני עתיד זה מבוססות על הנחות סביר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יא לא יכולה לתת ערובות לכך שהציפיות שלה יתגשמ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גורמים שיכולים לגרום לכך שהתוצאות בפועל יהיו שונות כוללים תנאים כלכליים כלליים מקומיים ובינ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נאי השוק והענ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נוי במצב הפיננסי של החב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ביעות משפטיות שיוגשו על ידי צד כלשהו לבית משפט כלשהו בישרא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ארצות הברית או בכל מדינה שתרו פועלת ב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פעולות רגולציה וחקיקה במדינות שתרו פועלת בה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סיכונים אחרים המפורטים מעת לעת בדוחות של החברה לרשות האמריקנית לניירות ער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כולל הדוחות השנתיים שלה על גבי טופס </w:t>
      </w:r>
      <w:r>
        <w:rPr>
          <w:rFonts w:cs="David" w:ascii="David" w:hAnsi="David"/>
          <w:color w:val="000000"/>
        </w:rPr>
        <w:t>2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F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מידע צופה פני עתיד ישים רק ביום שבו הוא מפורס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חברה לא מתחייבת לעד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שנות או לתקן מידע צופה פני עתיד כלשה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של 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פתחויות נוספות או עוקבות או מסיבה אחר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color w:val="0000FF"/>
            <w:u w:val="single"/>
          </w:rPr>
          <w:t>https://www.businesswire.com/news/home/20200110005522/en/Taro-Pharmaceuticals-U.S.A.-Issues-Voluntary-Nationwide-Recall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ברה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William J. Coo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VP, Treasurer – Interim CF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רכנ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Taro Pharmaceuticals U.S.A., Medical Informati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1-866-923-491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TaroPVUS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aro Pharmaceuticals U.S.A.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6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TaroPVUS@taro.com" TargetMode="External"/><Relationship Id="rId4" Type="http://schemas.openxmlformats.org/officeDocument/2006/relationships/hyperlink" Target="https://cts.businesswire.com/ct/CT?id=smartlink&amp;url=http%3A%2F%2Fwww.fda.gov%2Fmedwatch%2Freport.htm&amp;esheet=52156741&amp;lan=en-US&amp;anchor=www.fda.gov%2Fmedwatch%2Freport.htm&amp;index=1&amp;md5=f32bc59a157b0125a41acfeef579c3bd" TargetMode="External"/><Relationship Id="rId5" Type="http://schemas.openxmlformats.org/officeDocument/2006/relationships/hyperlink" Target="http://www.fda.gov/MedWatch/getforms.htm" TargetMode="External"/><Relationship Id="rId6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7" Type="http://schemas.openxmlformats.org/officeDocument/2006/relationships/hyperlink" Target="https://www.businesswire.com/news/home/20200110005522/en/Taro-Pharmaceuticals-U.S.A.-Issues-Voluntary-Nationwide-Recall" TargetMode="External"/><Relationship Id="rId8" Type="http://schemas.openxmlformats.org/officeDocument/2006/relationships/hyperlink" Target="mailto:William.Coote@taro.com" TargetMode="External"/><Relationship Id="rId9" Type="http://schemas.openxmlformats.org/officeDocument/2006/relationships/hyperlink" Target="mailto:TaroPVUS@taro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connect.businesswire.com/bwapps/mediaserver/PublicViewMedia?mgid=766679&amp;vid=4" TargetMode="External"/><Relationship Id="rId12" Type="http://schemas.openxmlformats.org/officeDocument/2006/relationships/hyperlink" Target="https://connect.businesswire.com/bwapps/mediaserver/PublicViewMedia?mgid=766679&amp;vid=4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8:0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12T08:06:00Z</dcterms:modified>
  <cp:revision>2</cp:revision>
  <dc:subject/>
  <dc:title> </dc:title>
</cp:coreProperties>
</file>