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ניוסטאר מביאה את </w:t>
      </w:r>
      <w:r>
        <w:rPr>
          <w:rFonts w:cs="David" w:ascii="David" w:hAnsi="David"/>
          <w:b/>
          <w:bCs/>
          <w:sz w:val="48"/>
          <w:szCs w:val="48"/>
          <w:u w:val="single"/>
        </w:rPr>
        <w:t>UltraThreat Feed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כדי להגן על נתונים ביעילות רבה יות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שירות החדש מספק נתוני איומים קנייניים כמעט בזמן אמת כדי לזהות ולעצור תעבורה רע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כנסת ויוצא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Neustar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</w:hyperlink>
      <w:r>
        <w:rPr>
          <w:rFonts w:cs="David" w:ascii="David" w:hAnsi="David"/>
          <w:sz w:val="28"/>
          <w:szCs w:val="28"/>
        </w:rPr>
        <w:t>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שירותי מידע גלובלית ומובילה בקביעת זה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תחלת ההפצה של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חדש שמספק ללקוחות הארגוניים שלה גישה לנתוני איומים בזמן אמת כדי לעזור להם לזהות טוב יותר איומי סייבר כשהם מתפת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חודי לניוסטא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פותח על ידי מומחי האבטחה המפורסמים והחוקרים האקדמאים המובילים של ניוסט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צוותי אבטחה ובינת איומים בכל גודל להיכנס לפידים של איומים המבוססים על ניתוחים ותצפיות שנאצרים מנתונ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ne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חלטו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רחבים של ניוסטא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ילוב נתונים קנייניים מתיק מוצרי האבטחה ופלטפורמת קביעת הזהויות </w:t>
      </w:r>
      <w:r>
        <w:rPr>
          <w:rFonts w:cs="David" w:ascii="David" w:hAnsi="David"/>
          <w:sz w:val="28"/>
          <w:szCs w:val="28"/>
        </w:rPr>
        <w:t>One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וסט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כניס את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וך פלטפורמה קיימת של לקוח כדי לספק נתוני איומים טובים יותר ותובנות רבות ערך על איומים ייחודיים ומתפתחים כמעט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העלות הממוצעת של פריצה לנתונים עומדת כיום על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משקיעים משאבים רבים בפתרונות של בינת איומים כדי להגן על עצמם טו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נוי חשוב הוא לאפשר כלי אבטחת יישומים ורשתות עם מודעות משופרת בזמן אמת לאיומים פעי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דנ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טכנולוגיות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 בכיר ועמית בניוסטא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IEM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I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ות אש מ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PS/ID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AF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ומות אש של 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ריכים כולם נתוני איומים כדי להפעיל את פונקציות האבטחה שלהם כדי לזהות ולחסום גורמים זד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וסטאר מספק נתוני איומים עמוקים וע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תנים למשתמשים את היכולת לזהות אינדיקטורים של חדירה או פעילות זדונית כמעט בזמן אמת ולפעול בהתאם כדי להגביל או אפילו למנוע התקפ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לקוחות של ניוסטאר לזה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גוריתמי יצירת דומיינים זדונ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GAs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כשגורמים זדוניים רושמים את אחד מאלפי הדומיינים שנוצרים על יד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G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כנה הזדוני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ה מאפשר לאחר מכן לגורמים לשלוט על מארחים נגועים משרתי הפיקוד ושליט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יסיונות חשודים של מינהור 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כשדומיינים מנצלים את פרוטוקו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יצ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נהר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די לשלוף נתונים מעבר לאמצעי האבטחה של הלק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ומיינים חדשים שנצפ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שדומיין ללא או עם מעט היסטוריה פעיל פת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הווה סיכון מוג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דכוני דומיינים </w:t>
      </w:r>
      <w:r>
        <w:rPr>
          <w:rFonts w:cs="David" w:ascii="David" w:hAnsi="David"/>
          <w:sz w:val="28"/>
          <w:szCs w:val="28"/>
          <w:rtl w:val="true"/>
        </w:rPr>
        <w:t xml:space="preserve">(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וב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שרת השמות או של המארח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כשיש אינדיקציות שדומיין נחט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יוף דומיי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חדירה לדואל של העסק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כשאישיות אינטרנטית מזויפת גורמת במרמה לקורבנות לבצע עסקאות של הונאה על ידי חיקוי או הידמות לדומייניים לגיטי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שירות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וסטאר יש יתרון על פני המת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ת לזמינות של נכסי נתונים ייחודיים מ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נתוני 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צים שנאספו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שאילתות שמתקבלות כל יו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מתים שמפוזרים בעולם בתוספת בינת וניתוחי כתובו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עבדים המוצרים של ניוסטא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ד עם ניתוח התנהגותי ומחקר מבוסס תב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תרון הזה מאפשר לניוסטאר להפיק תובנות ייחודיות באמת על פעילויות זדו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ובנות שמתקבלות מרשת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מכותיות והרקורסיביות המפוזרות בעולם של ניוסט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ne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וסט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 מיקום 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וסיכונים של בינ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 לספק מבט קנייני על איומים גלובליים כדי לעזור לזהות ולעצור תעבורה ר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נכנסת וגם יוצ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התחכום הגובר של התוק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וקפנות המחודשת של יריבים לאומיים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דינתיים המתמקדים בריגול תעשי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רבים מנסים למצוא איך להשתמש באופן הנכון בשירותים האלה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של בינת איומים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ן על עצמ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כתבו האנליסטים של פורסט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ש זילוניס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זף בלנקנשיפ בדוח הז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</w:rPr>
        <w:t>The Forrester Tech Tide™: Zero Trust Threat Detection And Response, Q1 201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רטים טכניים נוספים על </w:t>
      </w:r>
      <w:r>
        <w:rPr>
          <w:rFonts w:cs="David" w:ascii="David" w:hAnsi="David"/>
          <w:sz w:val="28"/>
          <w:szCs w:val="28"/>
        </w:rPr>
        <w:t>UltraThreat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וסט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home.neustar/security-intelligence/ultra-threat-detection-feeds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ניוסטאר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סטאר היא חברת שירותי מידע וטכנולוגיות ומובילה בקביעת זהויות המספקת את הנתונים והטכנולוגיות שמאפשרים חיבורים מהימנים בין חברות ואנשים ברגעים שהכי חשובי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ניוסטאר מציעה פתרונות מובילים בענף ב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רישום שמחברים באופן אחראי נתונים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ומק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ומתים על הזמן באמצעות מיליארדי עסק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וסטאר משרת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rtune 10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איך החברה שלכם יכולה להרוויח מהעוצמה של חיבורים מהימנים תמצאו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home.neustar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Hotwire for Neusta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Jenny Morri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neustaruk@hotwireglobal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</w:rPr>
        <w:t>73934655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home.neustar&amp;esheet=52157590&amp;lan=en-US&amp;anchor=Neustar%26%23174%3B&amp;index=1&amp;md5=e45db6b4b608db00999edca348c31ea3" TargetMode="External"/><Relationship Id="rId4" Type="http://schemas.openxmlformats.org/officeDocument/2006/relationships/hyperlink" Target="https://cts.businesswire.com/ct/CT?id=smartlink&amp;url=https%3A%2F%2Fprotect-au.mimecast.com%2Fs%2FWgi-CJyBlKsq7X9puL0ovo%3Fdomain%3Durldefense.proofpoint.com&amp;esheet=52157590&amp;lan=en-US&amp;anchor=https%3A%2F%2Fwww.home.neustar%2Fsecurity-intelligence%2Fultra-threat-detection-feeds&amp;index=2&amp;md5=fdd883aaa891dcfe1ddf86bb1d573a66" TargetMode="External"/><Relationship Id="rId5" Type="http://schemas.openxmlformats.org/officeDocument/2006/relationships/hyperlink" Target="https://cts.businesswire.com/ct/CT?id=smartlink&amp;url=https%3A%2F%2Fwww.home.neustar&amp;esheet=52157590&amp;lan=en-US&amp;anchor=www.home.neustar&amp;index=3&amp;md5=a893a3c318789cdb54d573f28b2b5c50" TargetMode="External"/><Relationship Id="rId6" Type="http://schemas.openxmlformats.org/officeDocument/2006/relationships/hyperlink" Target="mailto:neustaruk@hotwiregloba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2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14T17:20:00Z</dcterms:modified>
  <cp:revision>2</cp:revision>
  <dc:subject/>
  <dc:title> </dc:title>
</cp:coreProperties>
</file>