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LEGO</w:t>
      </w:r>
      <w:r>
        <w:rPr>
          <w:rFonts w:cs="David" w:ascii="David" w:hAnsi="David"/>
          <w:b/>
          <w:bCs/>
          <w:sz w:val="36"/>
          <w:szCs w:val="36"/>
          <w:u w:val="single"/>
          <w:vertAlign w:val="superscript"/>
        </w:rPr>
        <w:t>®</w:t>
      </w:r>
      <w:r>
        <w:rPr>
          <w:rFonts w:cs="David" w:ascii="David" w:hAnsi="David"/>
          <w:b/>
          <w:bCs/>
          <w:sz w:val="36"/>
          <w:szCs w:val="36"/>
          <w:u w:val="single"/>
        </w:rPr>
        <w:t xml:space="preserve"> Education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ציינת </w:t>
      </w:r>
      <w:r>
        <w:rPr>
          <w:rFonts w:cs="David" w:ascii="David" w:hAnsi="David"/>
          <w:b/>
          <w:bCs/>
          <w:sz w:val="36"/>
          <w:szCs w:val="36"/>
          <w:u w:val="single"/>
        </w:rPr>
        <w:t>40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שנה של שינוי האופן שבו ילדים לומדים עם פתרון חדש ללמידה מעשית של </w:t>
      </w:r>
      <w:r>
        <w:rPr>
          <w:rFonts w:cs="David" w:ascii="David" w:hAnsi="David"/>
          <w:b/>
          <w:bCs/>
          <w:sz w:val="36"/>
          <w:szCs w:val="36"/>
          <w:u w:val="single"/>
        </w:rPr>
        <w:t>STEAM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פתרון החדש </w:t>
      </w:r>
      <w:r>
        <w:rPr>
          <w:rFonts w:cs="David" w:ascii="David" w:hAnsi="David"/>
          <w:b/>
          <w:bCs/>
          <w:sz w:val="28"/>
          <w:szCs w:val="28"/>
          <w:u w:val="single"/>
        </w:rPr>
        <w:t>LEGO</w:t>
      </w:r>
      <w:r>
        <w:rPr>
          <w:rFonts w:cs="David" w:ascii="David" w:hAnsi="David"/>
          <w:b/>
          <w:bCs/>
          <w:sz w:val="28"/>
          <w:szCs w:val="28"/>
          <w:u w:val="single"/>
          <w:vertAlign w:val="superscript"/>
        </w:rPr>
        <w:t>®</w:t>
      </w:r>
      <w:r>
        <w:rPr>
          <w:rFonts w:cs="David" w:ascii="David" w:hAnsi="David"/>
          <w:b/>
          <w:bCs/>
          <w:sz w:val="28"/>
          <w:szCs w:val="28"/>
          <w:u w:val="single"/>
        </w:rPr>
        <w:t xml:space="preserve"> Education SPIKE™ Prime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חטיבת הביניים זמין עכשיו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הרשמה פתוחה לתוכנית המורה המומחה של </w:t>
      </w:r>
      <w:r>
        <w:rPr>
          <w:rFonts w:cs="David" w:ascii="David" w:hAnsi="David"/>
          <w:b/>
          <w:bCs/>
          <w:sz w:val="28"/>
          <w:szCs w:val="28"/>
          <w:u w:val="single"/>
        </w:rPr>
        <w:t>LEGO Education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לשנת </w:t>
      </w:r>
      <w:r>
        <w:rPr>
          <w:rFonts w:cs="David" w:ascii="David" w:hAnsi="David"/>
          <w:b/>
          <w:bCs/>
          <w:sz w:val="28"/>
          <w:szCs w:val="28"/>
          <w:u w:val="single"/>
        </w:rPr>
        <w:t>2020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לו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נמ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LEGO</w:t>
        </w:r>
        <w:r>
          <w:rPr>
            <w:rStyle w:val="InternetLink"/>
            <w:rFonts w:cs="David" w:ascii="David" w:hAnsi="David"/>
            <w:sz w:val="28"/>
            <w:szCs w:val="28"/>
            <w:vertAlign w:val="superscript"/>
          </w:rPr>
          <w:t>®</w:t>
        </w:r>
        <w:r>
          <w:rPr>
            <w:rStyle w:val="InternetLink"/>
            <w:rFonts w:cs="David" w:ascii="David" w:hAnsi="David"/>
            <w:sz w:val="28"/>
            <w:szCs w:val="28"/>
          </w:rPr>
          <w:t xml:space="preserve"> Educatio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ינת את יום ההולד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 עם ההשקה הכלל עולמית של הפתרון החינוכי הכי חדש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LEGO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Education SPIKE™ Prime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SPIKE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גיש אבני ל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כזת ניתנת לתכנות עם הרבה כניס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יישנים ומנועים שכולם מופעלים על ידי היישום המרתק </w:t>
      </w:r>
      <w:r>
        <w:rPr>
          <w:rFonts w:cs="David" w:ascii="David" w:hAnsi="David"/>
          <w:sz w:val="28"/>
          <w:szCs w:val="28"/>
        </w:rPr>
        <w:t>SPIK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בסיס שפת התכנות </w:t>
      </w:r>
      <w:r>
        <w:rPr>
          <w:rFonts w:cs="David" w:ascii="David" w:hAnsi="David"/>
          <w:sz w:val="28"/>
          <w:szCs w:val="28"/>
        </w:rPr>
        <w:t>Scratc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עם </w:t>
      </w:r>
      <w:r>
        <w:rPr>
          <w:rFonts w:cs="David" w:ascii="David" w:hAnsi="David"/>
          <w:sz w:val="28"/>
          <w:szCs w:val="28"/>
        </w:rPr>
        <w:t>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רכי שיע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SPIKE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משיך את המורשת של </w:t>
      </w:r>
      <w:r>
        <w:rPr>
          <w:rFonts w:cs="David" w:ascii="David" w:hAnsi="David"/>
          <w:sz w:val="28"/>
          <w:szCs w:val="28"/>
        </w:rPr>
        <w:t>LEGO Educ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19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חלוצה בלמידה מע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שנה את האופן שבו תלמידים לומדים את מקצועות</w:t>
      </w:r>
      <w:r>
        <w:rPr>
          <w:rFonts w:cs="David" w:ascii="David" w:hAnsi="David"/>
          <w:sz w:val="28"/>
          <w:szCs w:val="28"/>
        </w:rPr>
        <w:t>STE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כנול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דס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נות ומתמטיקה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אז חשיפתו באפריל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LEGO Education SPIKE Prim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ה המוצר שהכי ציפו לו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EGO Education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SPIKE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ניק חוויית למידה אינטואיטי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תגלת באופן טבעי ומאוד כלילתית שעוזרת לתלמידים לבנות ביטחון ולפתח את מיומנוי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TE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מיומנויות של המאה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ם צריכים כדי להצליח בכוח עבודה שמשתנה במהי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LEGO Education SPIKE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זמין לרכישה היום תמורת </w:t>
        </w:r>
        <w:r>
          <w:rPr>
            <w:rStyle w:val="InternetLink"/>
            <w:rFonts w:cs="David" w:ascii="David" w:hAnsi="David"/>
            <w:sz w:val="28"/>
            <w:szCs w:val="28"/>
          </w:rPr>
          <w:t>$329.95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וצג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ett Show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לונדו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2-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הדרכה למ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ריכים איך להתחיל לעבוד 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מערכי שיעור חינ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LEGO Educ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כנן להיות קל ואינטואיטיבי למורים כפי שהוא לתלמי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גם שלושה 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קורסי הדרכה אישי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מעבירים מדריכי מורים שהוסמכו על ידי האקדמיה לחינוך של לגו כדי להבטיח שלמורים יהיה כל מה שהם צריכים כדי לשלוב בביטחון ובהצלחה את </w:t>
      </w:r>
      <w:r>
        <w:rPr>
          <w:rFonts w:cs="David" w:ascii="David" w:hAnsi="David"/>
          <w:sz w:val="28"/>
          <w:szCs w:val="28"/>
        </w:rPr>
        <w:t>SPIKE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וך תוכניות הלימוד ומערכי השיעור הקיי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חנך שמנסה כל הזמן למצוא דרכים חדשות ללמד נושאי </w:t>
      </w:r>
      <w:r>
        <w:rPr>
          <w:rFonts w:cs="David" w:ascii="David" w:hAnsi="David"/>
          <w:sz w:val="28"/>
          <w:szCs w:val="28"/>
        </w:rPr>
        <w:t>STEA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י מתלהב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PIKE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LEGO Educ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י היא משתלב בהלך המחשב של העשיין ובאלמנטים היצירתיים שעוזרים לגרום לתלמידים בכל הרמות להיות מעורבים ולפעול בכית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ן בישופ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אם </w:t>
      </w:r>
      <w:r>
        <w:rPr>
          <w:rFonts w:cs="David" w:ascii="David" w:hAnsi="David"/>
          <w:sz w:val="28"/>
          <w:szCs w:val="28"/>
        </w:rPr>
        <w:t>K-12 STE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אזור בתי הספר הציבוריים קנטון ומחנך מומחה של לג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נו יודעים שנושאי </w:t>
      </w:r>
      <w:r>
        <w:rPr>
          <w:rFonts w:cs="David" w:ascii="David" w:hAnsi="David"/>
          <w:sz w:val="28"/>
          <w:szCs w:val="28"/>
        </w:rPr>
        <w:t>STE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שו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ם </w:t>
      </w:r>
      <w:r>
        <w:rPr>
          <w:rFonts w:cs="David" w:ascii="David" w:hAnsi="David"/>
          <w:sz w:val="28"/>
          <w:szCs w:val="28"/>
        </w:rPr>
        <w:t>SPIKE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להביא אותם לכל כית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אם זה שיעור </w:t>
      </w:r>
      <w:r>
        <w:rPr>
          <w:rFonts w:cs="David" w:ascii="David" w:hAnsi="David"/>
          <w:sz w:val="28"/>
          <w:szCs w:val="28"/>
        </w:rPr>
        <w:t>STE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רובוטיקה ייעודי או קורס מ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מטיקה או אפילו אנג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יוון של </w:t>
      </w:r>
      <w:r>
        <w:rPr>
          <w:rFonts w:cs="David" w:ascii="David" w:hAnsi="David"/>
          <w:sz w:val="28"/>
          <w:szCs w:val="28"/>
        </w:rPr>
        <w:t>SPIKE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להיב אותי מאוד להביא אותו לאזור בתי הספר שלי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PIKE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טרף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ת המורשת של </w:t>
      </w:r>
      <w:r>
        <w:rPr>
          <w:rFonts w:cs="David" w:ascii="David" w:hAnsi="David"/>
          <w:sz w:val="28"/>
          <w:szCs w:val="28"/>
        </w:rPr>
        <w:t>LEGO Educ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תרונות למידה מעשיים שחוצים תוכניות לימו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ם לייש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תקים לכל הרמות של הלומדים ואפשר להתאים אותם ספציפית לצרכים של כל כית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-12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תיק המוצרים של </w:t>
      </w:r>
      <w:r>
        <w:rPr>
          <w:rFonts w:cs="David" w:ascii="David" w:hAnsi="David"/>
          <w:sz w:val="28"/>
          <w:szCs w:val="28"/>
        </w:rPr>
        <w:t>LEGO Educat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כשיו כולל </w:t>
      </w:r>
      <w:r>
        <w:rPr>
          <w:rFonts w:cs="David" w:ascii="David" w:hAnsi="David"/>
          <w:sz w:val="28"/>
          <w:szCs w:val="28"/>
        </w:rPr>
        <w:t>SPIKE Prim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כנן במיוחד כדי לאפשר לתלמידים לעסוק באופן מעשי בשיעורים שמאתגרים אותם לחשוב באופן ביקורתי ויציר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תור בעיות ולתקשר ביעילות עם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הרצף של פתרונות הלמידה המעשי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LEGO Educ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זרת למורים לשלב למידת </w:t>
      </w:r>
      <w:r>
        <w:rPr>
          <w:rFonts w:cs="David" w:ascii="David" w:hAnsi="David"/>
          <w:sz w:val="28"/>
          <w:szCs w:val="28"/>
        </w:rPr>
        <w:t>STE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שית בכיתה כדי לערב את כל התלמידים ולבנות את הביטחון שלהם בלמיד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רבה השתנ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נים מאז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EGO Educ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ק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המשימה שאנו מחויבים לה רלבנטיים היום כפי שהייתה אז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אסבן סטא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א </w:t>
      </w:r>
      <w:r>
        <w:rPr>
          <w:rFonts w:cs="David" w:ascii="David" w:hAnsi="David"/>
          <w:sz w:val="28"/>
          <w:szCs w:val="28"/>
        </w:rPr>
        <w:t>LEGO Education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למידה תוך כדי משחק היא בלב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מיד האמנו שלמידה מעשית בונה את הביטחון והמיומנויות שילדים צריכ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האצה של הבינה ה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ינטרנט של הדברים והאוטומ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תר חשוב מאי פעם לצייד את המורים בפתרונות ומשאבים כמו </w:t>
      </w:r>
      <w:r>
        <w:rPr>
          <w:rFonts w:cs="David" w:ascii="David" w:hAnsi="David"/>
          <w:sz w:val="28"/>
          <w:szCs w:val="28"/>
        </w:rPr>
        <w:t>SPIKE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ערבים את כל התלמידים בלמידת </w:t>
      </w:r>
      <w:r>
        <w:rPr>
          <w:rFonts w:cs="David" w:ascii="David" w:hAnsi="David"/>
          <w:sz w:val="28"/>
          <w:szCs w:val="28"/>
        </w:rPr>
        <w:t>STE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פתחים את המיומנויות שנחוצות בשוק העבודה של המאה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תוכנית המורה המומחה של </w:t>
      </w:r>
      <w:r>
        <w:rPr>
          <w:rFonts w:cs="David" w:ascii="David" w:hAnsi="David"/>
          <w:b/>
          <w:bCs/>
          <w:sz w:val="28"/>
          <w:szCs w:val="28"/>
          <w:u w:val="single"/>
        </w:rPr>
        <w:t>LEGO Education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EGO Educ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גגת יום ההולד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גם מציינת את המחנכים שנותנים השראה ומפתחים את הבונים של המח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ת המורה המומחה של </w:t>
      </w:r>
      <w:r>
        <w:rPr>
          <w:rFonts w:cs="David" w:ascii="David" w:hAnsi="David"/>
          <w:sz w:val="28"/>
          <w:szCs w:val="28"/>
        </w:rPr>
        <w:t>LEGO Educ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ניקה הכרה למורים האלה ששותפים למשימה של </w:t>
      </w:r>
      <w:r>
        <w:rPr>
          <w:rFonts w:cs="David" w:ascii="David" w:hAnsi="David"/>
          <w:sz w:val="28"/>
          <w:szCs w:val="28"/>
        </w:rPr>
        <w:t>LEGO Educ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ניית הביטחון והמיומנויות של המאה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צל תלמידי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חנכים מומחים הם הגיבורים היומיומיים שמשפיעים על הכיתות שלהם באמצעות למידת לגו מעשית והם בעצמם לומדים כל ה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מחפשים דרכים חדשות לערב את התלמידים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תוכנית המורה המומ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נכים שחושבים אותו הדבר יכולים לשתף ידע ורעיונות על ההצלחה של התלמידים עם התמיכה של עמיתיהם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EGO Educatio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קשות להירשם לקבוצת המורה המומחה של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קבלות עכש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חנכים המעוניינים באוסטר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ס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יטניה וארצות הברית מוזמנים להגיש בקשה עד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טים על התוכ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הליך ההרשמה והכשירות לתוכנית אפשר למצוא כא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LEGOeducation.com/MasterEducators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צפו בסרט הז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למידע נוסף על כל 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ת ההיסטוריה של </w:t>
      </w:r>
      <w:r>
        <w:rPr>
          <w:rFonts w:cs="David" w:ascii="David" w:hAnsi="David"/>
          <w:sz w:val="28"/>
          <w:szCs w:val="28"/>
        </w:rPr>
        <w:t>LEGO Educatio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הפתרון החדש של </w:t>
      </w:r>
      <w:r>
        <w:rPr>
          <w:rFonts w:cs="David" w:ascii="David" w:hAnsi="David"/>
          <w:sz w:val="28"/>
          <w:szCs w:val="28"/>
        </w:rPr>
        <w:t>LEGO Educat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www.legoeducation.com/meetSPIKEprime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LEGO</w:t>
      </w:r>
      <w:r>
        <w:rPr>
          <w:rFonts w:cs="David" w:ascii="David" w:hAnsi="David"/>
          <w:b/>
          <w:bCs/>
          <w:sz w:val="28"/>
          <w:szCs w:val="28"/>
          <w:u w:val="single"/>
          <w:vertAlign w:val="superscript"/>
        </w:rPr>
        <w:t>®</w:t>
      </w:r>
      <w:r>
        <w:rPr>
          <w:rFonts w:cs="David" w:ascii="David" w:hAnsi="David"/>
          <w:b/>
          <w:bCs/>
          <w:sz w:val="28"/>
          <w:szCs w:val="28"/>
          <w:u w:val="single"/>
        </w:rPr>
        <w:t xml:space="preserve"> Education SPIKE™ Prime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יועד לגילאי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>+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תות ו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עד ח</w:t>
      </w:r>
      <w:r>
        <w:rPr>
          <w:rFonts w:cs="David" w:ascii="David" w:hAnsi="David"/>
          <w:sz w:val="28"/>
          <w:szCs w:val="28"/>
          <w:rtl w:val="true"/>
        </w:rPr>
        <w:t>'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חיר </w:t>
      </w:r>
      <w:r>
        <w:rPr>
          <w:rFonts w:cs="David" w:ascii="David" w:hAnsi="David"/>
          <w:sz w:val="28"/>
          <w:szCs w:val="28"/>
        </w:rPr>
        <w:t>$329.9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ער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שני תלמידים יכולים לחלוק אותה ב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זמנית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בוסס על פלטפורמת התכנות באמצעות גרירה ושחרור </w:t>
      </w:r>
      <w:r>
        <w:rPr>
          <w:rFonts w:cs="David" w:ascii="David" w:hAnsi="David"/>
          <w:sz w:val="28"/>
          <w:szCs w:val="28"/>
        </w:rPr>
        <w:t>Scrat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זמין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O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ר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לונות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ק ואנדרואיד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עורים עוזרים למורים להתחיל ומאפשרים לשלב את </w:t>
      </w:r>
      <w:r>
        <w:rPr>
          <w:rFonts w:cs="David" w:ascii="David" w:hAnsi="David"/>
          <w:sz w:val="28"/>
          <w:szCs w:val="28"/>
        </w:rPr>
        <w:t>SPIKE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וך מגוון של שיעורים ממדע ומתמטיקה ועד למדעי החברה ואמנויות השפה בקלות מדהימה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בטיח שכמה כיתות יכולות לחלוק ערכות בתוך בית הספר באמצעות </w:t>
      </w:r>
      <w:r>
        <w:rPr>
          <w:rFonts w:cs="David" w:ascii="David" w:hAnsi="David"/>
          <w:sz w:val="28"/>
          <w:szCs w:val="28"/>
        </w:rPr>
        <w:t>4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קות של הכנה פלוס זמן השיעור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למנטים חדשניים חדשים שפותחו על ידי </w:t>
      </w:r>
      <w:r>
        <w:rPr>
          <w:rFonts w:cs="David" w:ascii="David" w:hAnsi="David"/>
          <w:sz w:val="28"/>
          <w:szCs w:val="28"/>
        </w:rPr>
        <w:t>LEGO Educ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קבוצת ל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פיעו לראשונ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PIKE Prime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זמין לרכישה באתר של </w:t>
      </w:r>
      <w:r>
        <w:rPr>
          <w:rFonts w:cs="David" w:ascii="David" w:hAnsi="David"/>
          <w:sz w:val="28"/>
          <w:szCs w:val="28"/>
        </w:rPr>
        <w:t>LEGO Educ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באמצעות מפיצים מורשים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ביא יצירתיות ומעורב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TE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תוכניות אחרי הלימו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עדוני רובוט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כנות ותחומים של מייקרים באמצעות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LEGO</w:t>
        </w:r>
        <w:r>
          <w:rPr>
            <w:rStyle w:val="InternetLink"/>
            <w:rFonts w:cs="David" w:ascii="David" w:hAnsi="David"/>
            <w:sz w:val="28"/>
            <w:szCs w:val="28"/>
            <w:vertAlign w:val="superscript"/>
          </w:rPr>
          <w:t>®</w:t>
        </w:r>
        <w:r>
          <w:rPr>
            <w:rStyle w:val="InternetLink"/>
            <w:rFonts w:cs="David" w:ascii="David" w:hAnsi="David"/>
            <w:sz w:val="28"/>
            <w:szCs w:val="28"/>
          </w:rPr>
          <w:t xml:space="preserve"> Education SPIKE™ Prime Expansion Set by LEGO Educatio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מכר בנפרד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רכת ההרחבה ויחידת המוכנות לתחרויות ניתנות לשימוש עכשיו על ידי צוותים בתחרויות רובוט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FIRST</w:t>
        </w:r>
        <w:r>
          <w:rPr>
            <w:rStyle w:val="InternetLink"/>
            <w:rFonts w:cs="David" w:ascii="David" w:hAnsi="David"/>
            <w:sz w:val="28"/>
            <w:szCs w:val="28"/>
            <w:vertAlign w:val="superscript"/>
          </w:rPr>
          <w:t>®</w:t>
        </w:r>
        <w:r>
          <w:rPr>
            <w:rStyle w:val="InternetLink"/>
            <w:rFonts w:cs="David" w:ascii="David" w:hAnsi="David"/>
            <w:sz w:val="28"/>
            <w:szCs w:val="28"/>
          </w:rPr>
          <w:t xml:space="preserve"> LEGO</w:t>
        </w:r>
        <w:r>
          <w:rPr>
            <w:rStyle w:val="InternetLink"/>
            <w:rFonts w:cs="David" w:ascii="David" w:hAnsi="David"/>
            <w:sz w:val="28"/>
            <w:szCs w:val="28"/>
            <w:vertAlign w:val="superscript"/>
          </w:rPr>
          <w:t>®</w:t>
        </w:r>
        <w:r>
          <w:rPr>
            <w:rStyle w:val="InternetLink"/>
            <w:rFonts w:cs="David" w:ascii="David" w:hAnsi="David"/>
            <w:sz w:val="28"/>
            <w:szCs w:val="28"/>
          </w:rPr>
          <w:t xml:space="preserve"> Leagu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World Robot Olympiad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LEGO</w:t>
      </w:r>
      <w:r>
        <w:rPr>
          <w:rFonts w:cs="David" w:ascii="David" w:hAnsi="David"/>
          <w:b/>
          <w:bCs/>
          <w:sz w:val="28"/>
          <w:szCs w:val="28"/>
          <w:u w:val="single"/>
          <w:vertAlign w:val="superscript"/>
        </w:rPr>
        <w:t>®</w:t>
      </w:r>
      <w:r>
        <w:rPr>
          <w:rFonts w:cs="David" w:ascii="David" w:hAnsi="David"/>
          <w:b/>
          <w:bCs/>
          <w:sz w:val="28"/>
          <w:szCs w:val="28"/>
          <w:u w:val="single"/>
        </w:rPr>
        <w:t xml:space="preserve"> Education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LEGO</w:t>
        </w:r>
        <w:r>
          <w:rPr>
            <w:rStyle w:val="InternetLink"/>
            <w:rFonts w:cs="David" w:ascii="David" w:hAnsi="David"/>
            <w:sz w:val="28"/>
            <w:szCs w:val="28"/>
            <w:vertAlign w:val="superscript"/>
          </w:rPr>
          <w:t>®</w:t>
        </w:r>
        <w:r>
          <w:rPr>
            <w:rStyle w:val="InternetLink"/>
            <w:rFonts w:cs="David" w:ascii="David" w:hAnsi="David"/>
            <w:sz w:val="28"/>
            <w:szCs w:val="28"/>
          </w:rPr>
          <w:t xml:space="preserve"> Education</w:t>
        </w:r>
      </w:hyperlink>
      <w:r>
        <w:rPr>
          <w:rStyle w:val="InternetLink"/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וויות למידת </w:t>
      </w:r>
      <w:r>
        <w:rPr>
          <w:rFonts w:cs="David" w:ascii="David" w:hAnsi="David"/>
          <w:sz w:val="28"/>
          <w:szCs w:val="28"/>
        </w:rPr>
        <w:t>STE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שית תוך כדי משח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מבוססת על מערכת האבנים של לגו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מ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כנה ותוכן לתלמידים ולמורים שלהם בלמידה מוקד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חינוך היסודי והתיכוני וגם באמצעות תוכניות ותחרויות אחרי הלימו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נות האלה יוצרים סביבה של למיד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עילה ותוך שיתוף 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בה התלמידים בונ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ומנויות לעתי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הבה לכל החיים ללמידה וביטחון ביכולתם ללמוד ולפתור בע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כינים אותם להצלחה </w:t>
      </w:r>
      <w:r>
        <w:rPr>
          <w:rFonts w:ascii="David" w:hAnsi="David" w:cs="David"/>
          <w:sz w:val="28"/>
          <w:sz w:val="28"/>
          <w:szCs w:val="28"/>
          <w:rtl w:val="true"/>
        </w:rPr>
        <w:t>במשך כל הח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ל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וגו של ל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וגו של </w:t>
      </w:r>
      <w:r>
        <w:rPr>
          <w:rFonts w:cs="David" w:ascii="David" w:hAnsi="David"/>
          <w:sz w:val="28"/>
          <w:szCs w:val="28"/>
        </w:rPr>
        <w:t>SPIK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INDSTOR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לוגו של </w:t>
      </w:r>
      <w:r>
        <w:rPr>
          <w:rFonts w:cs="David" w:ascii="David" w:hAnsi="David"/>
          <w:sz w:val="28"/>
          <w:szCs w:val="28"/>
        </w:rPr>
        <w:t>MINDSTOR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ם סימני מסחר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זכויות יוצרים של קבוצת לג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>©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he LEGO Grou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זכויות שמו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158163/en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Kelley Brescia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Kelley.brescia@LEGO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7"/>
      <w:footerReference w:type="default" r:id="rId1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legoeducation.com%2F&amp;esheet=52158163&amp;lan=en-US&amp;anchor=LEGO%26%23174%3B+Education&amp;index=1&amp;md5=db7e5c286026b855ae8e1279178afecc" TargetMode="External"/><Relationship Id="rId4" Type="http://schemas.openxmlformats.org/officeDocument/2006/relationships/hyperlink" Target="https://cts.businesswire.com/ct/CT?id=smartlink&amp;url=https%3A%2F%2Feducation.lego.com%2Fen-us%2Fproducts%2Flego-education-spike-prime-set-by-lego-education%2F45678%23product&amp;esheet=52158163&amp;lan=en-US&amp;anchor=LEGO+Education+SPIKE+Prime&amp;index=2&amp;md5=8567326040125ae9e90ac26c92391465" TargetMode="External"/><Relationship Id="rId5" Type="http://schemas.openxmlformats.org/officeDocument/2006/relationships/hyperlink" Target="https://cts.businesswire.com/ct/CT?id=smartlink&amp;url=https%3A%2F%2Feducation.lego.com%2Fen-us%2Fproducts%2Flego-education-spike-prime-set-by-lego-education%2F45678%23product&amp;esheet=52158163&amp;lan=en-US&amp;anchor=available+for+purchase+today+for+$329.95&amp;index=3&amp;md5=79c3df98901c54cf9202d325673240b4" TargetMode="External"/><Relationship Id="rId6" Type="http://schemas.openxmlformats.org/officeDocument/2006/relationships/hyperlink" Target="https://cts.businesswire.com/ct/CT?id=smartlink&amp;url=https%3A%2F%2Feducation.lego.com%2Fen-us%2Flessons%3FProducts%3DLEGO%25C2%25AE%2520Education%2520SPIKE%2520%25E2%2584%25A2%2520Prime%2520Set%26pagesize%3D12&amp;esheet=52158163&amp;lan=en-US&amp;anchor=free+lesson+plans&amp;index=4&amp;md5=cf26d4965f2bccf25e5833008efe0c03" TargetMode="External"/><Relationship Id="rId7" Type="http://schemas.openxmlformats.org/officeDocument/2006/relationships/hyperlink" Target="https://cts.businesswire.com/ct/CT?id=smartlink&amp;url=https%3A%2F%2Feducation.lego.com%2Fen-us%2Ftraining&amp;esheet=52158163&amp;lan=en-US&amp;anchor=in-person+training+courses&amp;index=5&amp;md5=eb6049508a9bfdb4b7e46b505c9116a1" TargetMode="External"/><Relationship Id="rId8" Type="http://schemas.openxmlformats.org/officeDocument/2006/relationships/hyperlink" Target="https://cts.businesswire.com/ct/CT?id=smartlink&amp;url=https%3A%2F%2Feducation.lego.com%2Fen-us%2Fmaster-educator&amp;esheet=52158163&amp;lan=en-US&amp;anchor=LEGOeducation.com%2FMasterEducators&amp;index=6&amp;md5=765fc37d968589e8fa7cce83fab40de5" TargetMode="External"/><Relationship Id="rId9" Type="http://schemas.openxmlformats.org/officeDocument/2006/relationships/hyperlink" Target="https://cts.businesswire.com/ct/CT?id=smartlink&amp;url=https%3A%2F%2Fyoutu.be%2F-lPRRlwnMMA&amp;esheet=52158163&amp;lan=en-US&amp;anchor=Watch+this+video&amp;index=7&amp;md5=d599e57f4b4302ed68ee6e1f60180b7d" TargetMode="External"/><Relationship Id="rId10" Type="http://schemas.openxmlformats.org/officeDocument/2006/relationships/hyperlink" Target="https://cts.businesswire.com/ct/CT?id=smartlink&amp;url=http%3A%2F%2Fwww.legoeducation.com%2FmeetSPIKEprime&amp;esheet=52158163&amp;lan=en-US&amp;anchor=www.legoeducation.com%2FmeetSPIKEprime&amp;index=8&amp;md5=37094a0bd698f3251465c6bbddcad5ba" TargetMode="External"/><Relationship Id="rId11" Type="http://schemas.openxmlformats.org/officeDocument/2006/relationships/hyperlink" Target="https://cts.businesswire.com/ct/CT?id=smartlink&amp;url=https%3A%2F%2Feducation.lego.com%2Fen-us%2Fproducts%2Flego-education-spike-prime-expansion-set-by-lego-education%2F45680&amp;esheet=52158163&amp;lan=en-US&amp;anchor=LEGO%26%23174%3B+Education+SPIKE%26%238482%3B+Prime+Expansion+Set+by+LEGO+Education&amp;index=9&amp;md5=2191f84b831f4140aa5175cee57f1e16" TargetMode="External"/><Relationship Id="rId12" Type="http://schemas.openxmlformats.org/officeDocument/2006/relationships/hyperlink" Target="https://cts.businesswire.com/ct/CT?id=smartlink&amp;url=http%3A%2F%2Ffirstlegoleague.org%2F&amp;esheet=52158163&amp;lan=en-US&amp;anchor=FIRST%26%23174%3B+LEGO%26%23174%3B+League&amp;index=10&amp;md5=7f1aab05ca241f346bfc2601e4307e96" TargetMode="External"/><Relationship Id="rId13" Type="http://schemas.openxmlformats.org/officeDocument/2006/relationships/hyperlink" Target="https://cts.businesswire.com/ct/CT?id=smartlink&amp;url=https%3A%2F%2Fwroassociation.org%2Fhome%2F&amp;esheet=52158163&amp;lan=en-US&amp;anchor=World+Robot+Olympiad&amp;index=11&amp;md5=a59e995f0ee459e47f0635d84c85c733" TargetMode="External"/><Relationship Id="rId14" Type="http://schemas.openxmlformats.org/officeDocument/2006/relationships/hyperlink" Target="https://cts.businesswire.com/ct/CT?id=smartlink&amp;url=http%3A%2F%2Fwww.legoeducation.com%2F&amp;esheet=52158163&amp;lan=en-US&amp;anchor=LEGO%26%23174%3B+Education&amp;index=12&amp;md5=7f15c1c5c743ce163a5bca179c17c73f" TargetMode="External"/><Relationship Id="rId15" Type="http://schemas.openxmlformats.org/officeDocument/2006/relationships/hyperlink" Target="https://www.businesswire.com/news/home/52158163/en" TargetMode="External"/><Relationship Id="rId16" Type="http://schemas.openxmlformats.org/officeDocument/2006/relationships/hyperlink" Target="mailto:Kelley.brescia@LEGO.co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50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1-15T09:50:00Z</dcterms:modified>
  <cp:revision>2</cp:revision>
  <dc:subject/>
  <dc:title> </dc:title>
</cp:coreProperties>
</file>