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Emendo Biotherapeutic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גייסת </w:t>
      </w:r>
      <w:r>
        <w:rPr>
          <w:rFonts w:cs="David" w:ascii="David" w:hAnsi="David"/>
          <w:b/>
          <w:bCs/>
          <w:sz w:val="36"/>
          <w:szCs w:val="36"/>
          <w:u w:val="single"/>
        </w:rPr>
        <w:t>6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כדי לקדם את טיפולי עריכת הגנים מהדור הבא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רחיבה את השותפויות האסטרטגיות עם </w:t>
      </w:r>
      <w:r>
        <w:rPr>
          <w:rFonts w:cs="David" w:ascii="David" w:hAnsi="David"/>
          <w:b/>
          <w:bCs/>
          <w:sz w:val="32"/>
          <w:szCs w:val="32"/>
          <w:u w:val="single"/>
        </w:rPr>
        <w:t>AnGe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טקדה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איצה את פלטפורמת עריכת הגנים החדשנית </w:t>
      </w:r>
      <w:r>
        <w:rPr>
          <w:rFonts w:cs="David" w:ascii="David" w:hAnsi="David"/>
          <w:b/>
          <w:bCs/>
          <w:sz w:val="32"/>
          <w:szCs w:val="32"/>
          <w:u w:val="single"/>
        </w:rPr>
        <w:t>OMNI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צנרת פיתוח רחבה של מוצרי טיפולים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endo Biotherapeu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עריכת גנים מהדור הבא באמצעות ביולוגיה סינתטית כדי לטפל במחלות שלא ניתנות ל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שקעה 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כום כולל של </w:t>
      </w:r>
      <w:r>
        <w:rPr>
          <w:rFonts w:cs="David" w:ascii="David" w:hAnsi="David"/>
          <w:sz w:val="28"/>
          <w:szCs w:val="28"/>
        </w:rPr>
        <w:t>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שהובילה </w:t>
      </w:r>
      <w:r>
        <w:rPr>
          <w:rFonts w:cs="David" w:ascii="David" w:hAnsi="David"/>
          <w:sz w:val="28"/>
          <w:szCs w:val="28"/>
        </w:rPr>
        <w:t>AnGes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ופארמה י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קפת את העניין האסטרטגי שלה בשותפות עם אמנדו בפיתוח של התוויות ספציפ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מון הזה מספק בסיס חזק שממנו נוכל להאיץ את הפלטפורמה לעריכת גנים הקניינית שלנו </w:t>
      </w:r>
      <w:r>
        <w:rPr>
          <w:rFonts w:cs="David" w:ascii="David" w:hAnsi="David"/>
          <w:sz w:val="28"/>
          <w:szCs w:val="28"/>
        </w:rPr>
        <w:t>OMN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נרת פיתוח קלינית רחבה לטיפול במחלות הרסניות שלא ניתנות לטיפו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ייוויד באר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endo Biotherapeu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אסירי תודה על התמיכה הכל כך חזקה ממשקיעים ושותפים אסטרטגיים איכותיים רבים כל כך בכללם </w:t>
      </w:r>
      <w:r>
        <w:rPr>
          <w:rFonts w:cs="David" w:ascii="David" w:hAnsi="David"/>
          <w:sz w:val="28"/>
          <w:szCs w:val="28"/>
        </w:rPr>
        <w:t>AnG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rbiMed Adviso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rbiMed Israel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keda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שותפים לחזון שלנו לתרגם את המדע החזק הזה לרפואה טרנספורמטיב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endo Biotherapeu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ת את </w:t>
      </w:r>
      <w:r>
        <w:rPr>
          <w:rFonts w:cs="David" w:ascii="David" w:hAnsi="David"/>
          <w:sz w:val="28"/>
          <w:szCs w:val="28"/>
        </w:rPr>
        <w:t>OMN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לעריכת גנים על ידי אללים ספציפיים מהדור הבא שמשתמשת בביולוגיה סינתטית כדי להרחיב את מה שאפשרי בעריכת ג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נדו העניקה לטקדה אופציה להשתמש בתוכנית לעריכת גנים של נוקלאזים עבור שתי מטרות של מחקר ופית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מנדו קיבלה השקעה שסכומה לא נמס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keda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מרה ב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ה </w:t>
      </w:r>
      <w:r>
        <w:rPr>
          <w:rFonts w:cs="David" w:ascii="David" w:hAnsi="David"/>
          <w:sz w:val="28"/>
          <w:szCs w:val="28"/>
        </w:rPr>
        <w:t>OMN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מנדו מאפשרת עריכת גנים מדויקת תוך שמירה על יעילות ר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טפלת באופן ייחודי בהתוויות דומיננטיות כמו נויטרופניה מולדת חמו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C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גרמת על ידי מוטציות בגן האלסטאז הנויטרופיל </w:t>
      </w:r>
      <w:r>
        <w:rPr>
          <w:rFonts w:cs="David" w:ascii="David" w:hAnsi="David"/>
          <w:sz w:val="28"/>
          <w:szCs w:val="28"/>
        </w:rPr>
        <w:t>ELAN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ויות דומיננטיות הן הרוב הגדול של המחלות הגנטיות שעד היום היו בלתי ניתנות לטיפ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nGe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G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ביופארמה שמרכזה בטוקיו ואו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 המתמקדת הפיתוח ומסחור של תרופות מבוססות גנים כולל ריפוי גני ומולקולות אוליגונוקלאוט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 המוביל של </w:t>
      </w:r>
      <w:r>
        <w:rPr>
          <w:rFonts w:cs="David" w:ascii="David" w:hAnsi="David"/>
          <w:sz w:val="28"/>
          <w:szCs w:val="28"/>
        </w:rPr>
        <w:t>AnG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סמיד </w:t>
      </w:r>
      <w:r>
        <w:rPr>
          <w:rFonts w:cs="David" w:ascii="David" w:hAnsi="David"/>
          <w:sz w:val="28"/>
          <w:szCs w:val="28"/>
        </w:rPr>
        <w:t>HG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בל אישור מותנה ביפ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פלסמיד ד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 שמקודד את ג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GF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ורם הגדילה של הכב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אנו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ורם אנגיוג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דילה של כלי דם חדש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L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יסכמיה קריטית של הגף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מפתחת אוליגונוקלאוטיד דמה </w:t>
      </w:r>
      <w:r>
        <w:rPr>
          <w:rFonts w:cs="David" w:ascii="David" w:hAnsi="David"/>
          <w:sz w:val="28"/>
          <w:szCs w:val="28"/>
        </w:rPr>
        <w:t>NF-k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מחלות דלק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anges.co.j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מנד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endo Biotherapeu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נה את הסביבה של הרפואה המבוססת על עריכת גנים באמצעות שימוש בנוקלאזי קריספר 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הנדסת חלבונים פורצות דרך מ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נרת פיתוח מגוונת של תוכניות קליניות ותיק נרחב של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emendobi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Julie Ama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fo@emendobi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nges.co.jp%2F&amp;esheet=52158963&amp;lan=en-US&amp;anchor=www.anges.co.jp&amp;index=1&amp;md5=7bbfc6b868ff72ad019062040fb9997f" TargetMode="External"/><Relationship Id="rId4" Type="http://schemas.openxmlformats.org/officeDocument/2006/relationships/hyperlink" Target="https://cts.businesswire.com/ct/CT?id=smartlink&amp;url=http%3A%2F%2Fwww.emendobio.com&amp;esheet=52158963&amp;lan=en-US&amp;anchor=www.emendobio.com&amp;index=2&amp;md5=ff3fb46c3986c25692f420bce1a3f397" TargetMode="External"/><Relationship Id="rId5" Type="http://schemas.openxmlformats.org/officeDocument/2006/relationships/hyperlink" Target="mailto:info@emendobio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0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15T17:03:00Z</dcterms:modified>
  <cp:revision>2</cp:revision>
  <dc:subject/>
  <dc:title> </dc:title>
</cp:coreProperties>
</file>