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CollabNet VersionOn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XebiaLab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תאחדות כדי ליצור פלטפורמת </w:t>
      </w:r>
      <w:r>
        <w:rPr>
          <w:rFonts w:cs="David" w:ascii="David" w:hAnsi="David"/>
          <w:b/>
          <w:bCs/>
          <w:sz w:val="36"/>
          <w:szCs w:val="36"/>
          <w:u w:val="single"/>
        </w:rPr>
        <w:t>DevOp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ריזה וגמישה משולב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חברה המשולבת הודיעה על מנכ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 חדש שיניע את שלב הצמיחה הבא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סק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נתמכת על ידי </w:t>
      </w:r>
      <w:r>
        <w:rPr>
          <w:rFonts w:cs="David" w:ascii="David" w:hAnsi="David"/>
          <w:b/>
          <w:bCs/>
          <w:sz w:val="28"/>
          <w:szCs w:val="28"/>
          <w:u w:val="single"/>
        </w:rPr>
        <w:t>TPG Capital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יא צעד יוצר שינוי באסטרטגיה רחבה יותר ליצירת פלטפורמת </w:t>
      </w:r>
      <w:r>
        <w:rPr>
          <w:rFonts w:cs="David" w:ascii="David" w:hAnsi="David"/>
          <w:b/>
          <w:bCs/>
          <w:sz w:val="28"/>
          <w:szCs w:val="28"/>
          <w:u w:val="single"/>
        </w:rPr>
        <w:t>DevOp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זריזה וגמישה משולבת מובילה עבור ארגונים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טלנטה ו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llabNet VersionOne (CollabNet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לתכנון זריז וגמיש ופיתוח בעבודה משות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תיא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נה ומסירה רצופה של מהד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ו היום ששתי החברות התמזג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ל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תמך על ידי </w:t>
      </w:r>
      <w:r>
        <w:rPr>
          <w:rFonts w:cs="David" w:ascii="David" w:hAnsi="David"/>
          <w:sz w:val="28"/>
          <w:szCs w:val="28"/>
        </w:rPr>
        <w:t>TPG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חד את התכנון הזריז וגמיש ופונקציית בקרת הגרסאות לארגונים בהתחלת התהליך של </w:t>
      </w:r>
      <w:r>
        <w:rPr>
          <w:rFonts w:cs="David" w:ascii="David" w:hAnsi="David"/>
          <w:sz w:val="28"/>
          <w:szCs w:val="28"/>
        </w:rPr>
        <w:t>Collab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יכולות האוטומציה של תיאום והתקנת מהדורות בסוף התהליך 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יצור פלטפורמת 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ריזה וגמישה מקצה לקצה עבור ארג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קשר ל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וק ר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ה ותיק בענף ובכיר לשעבר בברוד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טרף לחברה המשולבת 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חליף את פלינט ברנ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זב כדי להתמקד בעניינים אישיים ומשפחתיים אחרי קרוב לחמש שנים של ניהול מוצל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רק לנ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נוכחי 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מש כנשיא החברה המשולב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טיבן גרגו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ביצועי ומנהל הכספים 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מש כמנהל הכספים של החברה המאוחד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של </w:t>
      </w:r>
      <w:r>
        <w:rPr>
          <w:rFonts w:cs="David" w:ascii="David" w:hAnsi="David"/>
          <w:sz w:val="28"/>
          <w:szCs w:val="28"/>
        </w:rPr>
        <w:t>Collab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ספק ללקוחות ארגוניים יכולות ראות וניהול מקצה לקצה שנחוצות כדי לפתח תוכנה במהירות ובאופן אמין ובטוח ובסופו של דבר לעזור להאיץ את השינוי הדיגיטלי שלהם ולהפיק תוצאות עסק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ו ניהל 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ארט היידריך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PG Capit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ברכים את פלינט על כהונה מוצל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פים לשותפות עם א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ק והצוות המורחב כדי להמשיך להאיץ את האסטרטגיה שלנו ליצור חברה מובילה של פלטפורמות 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רגו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עתירת צמיחה של כלי מפתחים לניהול ואוטומציה של מהדו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ת תוכנה לתיאום מהדורות ומסירת יישומים שמאפשרת לארגונים לת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וך לאוטומטית ולנתח את כל צנרת מהדורות התוכנה בקנה מידה ארג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ות 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וף התהליך משלימות את תיק המוצרים לתחילת התהליך של </w:t>
      </w:r>
      <w:r>
        <w:rPr>
          <w:rFonts w:cs="David" w:ascii="David" w:hAnsi="David"/>
          <w:sz w:val="28"/>
          <w:szCs w:val="28"/>
        </w:rPr>
        <w:t>CollabN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ולל את </w:t>
      </w:r>
      <w:r>
        <w:rPr>
          <w:rFonts w:cs="David" w:ascii="David" w:hAnsi="David"/>
          <w:sz w:val="28"/>
          <w:szCs w:val="28"/>
        </w:rPr>
        <w:t>Version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כנון וניהול ארגוניים זריזים וגמי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זרימות עבודה מחוברות וראות לאורך כל זרימת הספקת הע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amFo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ניהול בקרת גרסאות וניהול מחזור החיים של יישומים בקנה מידה ארג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משימה לשנות באופן יסודי את האופן שבו נעשים הפיתוח והמסירה של תוכנה בארג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ד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של </w:t>
      </w:r>
      <w:r>
        <w:rPr>
          <w:rFonts w:cs="David" w:ascii="David" w:hAnsi="David"/>
          <w:sz w:val="28"/>
          <w:szCs w:val="28"/>
        </w:rPr>
        <w:t>Collab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ספק פלטפורמה שתאפשר שינוי דיגיטלי בקנה מידה גדול באמצעות תהליכים זריזים וגמיש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סת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מוד ולשפר כל ה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עולם של יישומים וחוויות חכמים מופעל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שמח להצטרף בשעה הקריטית הזאת ומצפה לעבודה עם כל הצוות כדי להוביל את החברה המשולבת בפרק הצמיחה הבא ש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ססה את עצמה כסטנדרט של 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גונים גדו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לקוחות שלנו נמנות חברות ה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 וייצור הגדולו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יקוד שלנו הוא ביצירה של פלטפורמה שמנצלת כלים ותהליכים קיימים וגם מספקת את הגו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טנדרטיז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בטחה והדיווח שחברות גדולות צריכ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נ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מודה על מה שהצלחנו להשיג עם התמיכה של </w:t>
      </w:r>
      <w:r>
        <w:rPr>
          <w:rFonts w:cs="David" w:ascii="David" w:hAnsi="David"/>
          <w:sz w:val="28"/>
          <w:szCs w:val="28"/>
        </w:rPr>
        <w:t>Susquehanna Growth Equ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ce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איחוד 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llab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המשותפים שלנו ירוויחו עכשיו את 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זריזה וגמישה עם היכולות הכי טובות שיש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גורם משנה מצב עבור עסקים שצריכים למקסם את נכסי יישומי התוכנה שלהם תוך התמודדות עם דרישות רגול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ות ואבטחה מורכב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תפקידו האחרון רדי ניהל את חטיבת התוכנה הארגונית של ברודקום שהיקפה מיליארדי דול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עזר ליצור פלטפורמה שעוזרת לארגונים גלובליים להגדיל את השינוי הדיגיטלי שלהם ולהפוך עסקים דיגיטליים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קריירה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בתוכנה ארגונית וניסיון מעמיק בשינוי באמצעות זריזות וגמישו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די מילא תפקידי ניהול בכמה חברו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לן </w:t>
      </w:r>
      <w:r>
        <w:rPr>
          <w:rFonts w:cs="David" w:ascii="David" w:hAnsi="David"/>
          <w:sz w:val="28"/>
          <w:szCs w:val="28"/>
        </w:rPr>
        <w:t>IB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A Technologi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ational Softw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ניוול ונוברטי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די יעבוד בניהול החברה המשולבת באופן קרוב עם לנגון וגרגו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הם מנהלים מנוסים בתוכ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מודה לעמיתי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llab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ההצלחה שנוצרה בזכות העבודה הקשה והמסירות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נט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י גאה בכל מה שבנינו 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חלטתי שזה הזמן המתאים עבורי לחזור לקליפורניה ולהתחיל את הפרק הבא בח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ollab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ות בידיים חזקות ומוכשרות עם א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ק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PG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י בטוח שבניהולם החברה המאוחדת תשיג הצלחה וגודל גדולים אפילו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קל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ver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eyBa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משו כיועצים הפיננסיים של </w:t>
      </w:r>
      <w:r>
        <w:rPr>
          <w:rFonts w:cs="David" w:ascii="David" w:hAnsi="David"/>
          <w:sz w:val="28"/>
          <w:szCs w:val="28"/>
        </w:rPr>
        <w:t>TPG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llabN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opes &amp; Gray L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משו כיועצים המשפ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hea &amp; Compa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משו כיועצים הפיננסיים 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il, Gotshal &amp; Manges L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משו כיועצים המשפ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י המניות הקיימים 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squehanna Growth Equ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ce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רו את ההחזקות שלהם בחברה כחלק מהאיח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נאים נוספים של העסקה לא פורסמ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ollabNet VersionOn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CollabNet Version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מובילה של פלטפורמות לניהול זרימת הע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זריז וגמי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יהול קוד מק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שלה מספקים למובילי ענפים עסקיים וממשלתיים גלובליים פתרון מלוכד שמאפשר להם להגות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ולתאם את זרימת הערך דרך צינורות הספקה רציפים עם תוצאות עסקיות מדי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collab.n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XebiaLab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לעזור לחברות גדולות להאיץ את מהדורות התוכנה שלהן עם אמינות רבה יות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א משנה כמה התשתית מגוונת או כמה התהליך מו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תרון התיאום והדיווח של שרשרת כל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צה לקצה היחיד ב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ספק את האוטומ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קרה והראות שארגונים צריכים כדי לספק תוכנה מהר יותר ועם פחות ס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Xebia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יכולים לחבר את כל כל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הל את האינטראקצי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קין בכל סביבה וליצור מרכז נתונים לצורך די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כתיבת סקריפטים א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וק ותחזוקה אינסופ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xebialab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TPG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P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נכסים אלטרנטיביים גלובלית מובילה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נכסים מנוהלים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ומשרדים באו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ט ו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קסמ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בו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ק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אול וסינגפ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ות ההשקעה של </w:t>
      </w:r>
      <w:r>
        <w:rPr>
          <w:rFonts w:cs="David" w:ascii="David" w:hAnsi="David"/>
          <w:sz w:val="28"/>
          <w:szCs w:val="28"/>
        </w:rPr>
        <w:t>TP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במגוון רחב של סוגי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שקעות פ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ן צמ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אי והשקעות בחברות ציבו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רה של </w:t>
      </w:r>
      <w:r>
        <w:rPr>
          <w:rFonts w:cs="David" w:ascii="David" w:hAnsi="David"/>
          <w:sz w:val="28"/>
          <w:szCs w:val="28"/>
        </w:rPr>
        <w:t>TP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יצור מוצרים ואפשרויות דינמיים למשקיעים שלה אבל גם להנהיג משמעת ומצוינות תפעולית באסטרטגיית ההשקעה ובביצועים של התיק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tpg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121006172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Olivia Heel, Catapult PR-I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oheel@catapultpr-i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303-581-77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Hannah Inma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press@xebialab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TPG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Luke Barrett and Courtney Pow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media@tpg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hd w:fill="FFFFFF" w:val="clear"/>
        </w:rPr>
        <w:t>TPG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collab.net&amp;esheet=52162160&amp;newsitemid=20200121006172&amp;lan=en-US&amp;anchor=www.collab.net&amp;index=1&amp;md5=7873ef24861c72477c57def7e5c28b01" TargetMode="External"/><Relationship Id="rId4" Type="http://schemas.openxmlformats.org/officeDocument/2006/relationships/hyperlink" Target="https://cts.businesswire.com/ct/CT?id=smartlink&amp;url=http%3A%2F%2Fwww.xebialabs.com&amp;esheet=52162160&amp;newsitemid=20200121006172&amp;lan=en-US&amp;anchor=www.xebialabs.com&amp;index=2&amp;md5=a2d95855aa54ad65f2d5889919a24b65" TargetMode="External"/><Relationship Id="rId5" Type="http://schemas.openxmlformats.org/officeDocument/2006/relationships/hyperlink" Target="https://cts.businesswire.com/ct/CT?id=smartlink&amp;url=http%3A%2F%2Fwww.tpg.com&amp;esheet=52162160&amp;newsitemid=20200121006172&amp;lan=en-US&amp;anchor=www.tpg.com&amp;index=3&amp;md5=9b31e7540af353e30d9fb5ef287e8105" TargetMode="External"/><Relationship Id="rId6" Type="http://schemas.openxmlformats.org/officeDocument/2006/relationships/hyperlink" Target="https://www.businesswire.com/news/home/20200121006172/en/" TargetMode="External"/><Relationship Id="rId7" Type="http://schemas.openxmlformats.org/officeDocument/2006/relationships/hyperlink" Target="mailto:oheel@catapultpr-ir.com" TargetMode="External"/><Relationship Id="rId8" Type="http://schemas.openxmlformats.org/officeDocument/2006/relationships/hyperlink" Target="mailto:press@xebialabs.com" TargetMode="External"/><Relationship Id="rId9" Type="http://schemas.openxmlformats.org/officeDocument/2006/relationships/hyperlink" Target="mailto:media@tpg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5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22T13:51:00Z</dcterms:modified>
  <cp:revision>2</cp:revision>
  <dc:subject/>
  <dc:title> </dc:title>
</cp:coreProperties>
</file>