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ry Kay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ציינת מי הולדת שהם ציוני דרך ברחבי העול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נשפו ותכבו את הנרות הוורודים ותביעו משא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  <w:noBreakHyphen/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ציין ימי הולדת שהם ציוני דרך בכמה מהשווקים הכי חשובים של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אש האיק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ורשים צנועים בעיר קטנה ב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ימה את המותג שנושא את ש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6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התפתח במהירות לתופעה כלל עולמית עם מיליוני יועצות יופי עצמאיות ב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רנדים בקוסמטיקה באים והול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ה את כוח ההתמדה שלה שלמשהו שאף פעם לא יוצא מהאופ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עצמה נשית ומטרה גדולה יותר לעשות ט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ני צרכנים ברחבי העולם אוהב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מוצרי טיפוח ה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סמטיקה הצבעונית הטרנ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שמים </w:t>
      </w:r>
      <w:r>
        <w:rPr>
          <w:rFonts w:ascii="David" w:hAnsi="David" w:cs="David"/>
          <w:sz w:val="28"/>
          <w:sz w:val="28"/>
          <w:szCs w:val="28"/>
          <w:rtl w:val="true"/>
        </w:rPr>
        <w:t>וטיפוח הגוף החדשניים שלנ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חברה  שלנו נוסדה מתוך מחשבה על הרבה יותר משפת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בורה גיב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תפעול הראש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ייסד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תה את חברת החלומות שלה עם שתי מטר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יצור עצמאות כלכלית לנשים באמצעות יז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עשות את העולם למקום טוב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 קדילק ורודה עם ווקס ט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זון המקורי של מרי קיי אש ממשיך לזה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דל העסקי המוכח שלה עזר לאינספור נשים לפתח או לשכלל את החריפות היזמית שלהן באמצעות חברה המבוססת על ערכים עם כוח התמ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תמוך בנשים ו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עוד הרבה דבר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ווקים שלהלן יציינו ימי הולדת שהם ציוני דרך בחגי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דמנויות למתנדבים ואירועים מיוחדים עם העובדים והמוכרות העצמאי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tbl>
      <w:tblPr>
        <w:bidiVisual w:val="true"/>
        <w:tblW w:w="1084" w:type="dxa"/>
        <w:jc w:val="left"/>
        <w:tblInd w:w="88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</w:tblGrid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ים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3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קולומביה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10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ים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4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ארמניה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15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5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מולדובה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6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קזחסטן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7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מלזיה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8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פיליפינים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9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סלובקיה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5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10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סין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11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פורטוגל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40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12" w:tgtFrame="_blank">
              <w:r>
                <w:rPr>
                  <w:rStyle w:val="InternetLink"/>
                  <w:rFonts w:ascii="David" w:hAnsi="David" w:cs="David"/>
                  <w:sz w:val="28"/>
                  <w:sz w:val="28"/>
                  <w:szCs w:val="28"/>
                  <w:rtl w:val="true"/>
                </w:rPr>
                <w:t>ארגנטינה</w:t>
              </w:r>
            </w:hyperlink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12200506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arykay.com.co%2F&amp;esheet=52161871&amp;newsitemid=20200122005069&amp;lan=en-US&amp;anchor=Colombia&amp;index=1&amp;md5=ca6b40901591327d3ad286ee810b0cb7" TargetMode="External"/><Relationship Id="rId4" Type="http://schemas.openxmlformats.org/officeDocument/2006/relationships/hyperlink" Target="https://cts.businesswire.com/ct/CT?id=smartlink&amp;url=http%3A%2F%2Fwww.marykay.am%2F&amp;esheet=52161871&amp;newsitemid=20200122005069&amp;lan=en-US&amp;anchor=Armenia&amp;index=2&amp;md5=d06d1cab39480247fdf9c6ea794d6400" TargetMode="External"/><Relationship Id="rId5" Type="http://schemas.openxmlformats.org/officeDocument/2006/relationships/hyperlink" Target="https://cts.businesswire.com/ct/CT?id=smartlink&amp;url=http%3A%2F%2Fwww.marykay.md%2F&amp;esheet=52161871&amp;newsitemid=20200122005069&amp;lan=en-US&amp;anchor=Moldova&amp;index=3&amp;md5=c9c82a834d93ae48cd679be6e1781b5f" TargetMode="External"/><Relationship Id="rId6" Type="http://schemas.openxmlformats.org/officeDocument/2006/relationships/hyperlink" Target="https://cts.businesswire.com/ct/CT?id=smartlink&amp;url=https%3A%2F%2Fwww.marykay.kz%2F&amp;esheet=52161871&amp;newsitemid=20200122005069&amp;lan=en-US&amp;anchor=Kazakhstan&amp;index=4&amp;md5=71f51b485d4ffc8837e91673a1c1e2d0" TargetMode="External"/><Relationship Id="rId7" Type="http://schemas.openxmlformats.org/officeDocument/2006/relationships/hyperlink" Target="https://cts.businesswire.com/ct/CT?id=smartlink&amp;url=https%3A%2F%2Fwww.marykay.com.my%2F&amp;esheet=52161871&amp;newsitemid=20200122005069&amp;lan=en-US&amp;anchor=Malaysia&amp;index=5&amp;md5=47635911816c9fba772001fe6db0c0f9" TargetMode="External"/><Relationship Id="rId8" Type="http://schemas.openxmlformats.org/officeDocument/2006/relationships/hyperlink" Target="https://cts.businesswire.com/ct/CT?id=smartlink&amp;url=http%3A%2F%2Fwww.marykay.com.ph%2Fmkpweb08%2Fhome.asp&amp;esheet=52161871&amp;newsitemid=20200122005069&amp;lan=en-US&amp;anchor=Philippines&amp;index=6&amp;md5=9c12895b0b7819aabc71662cd353a9df" TargetMode="External"/><Relationship Id="rId9" Type="http://schemas.openxmlformats.org/officeDocument/2006/relationships/hyperlink" Target="https://cts.businesswire.com/ct/CT?id=smartlink&amp;url=https%3A%2F%2Fwww.marykay.sk%2F&amp;esheet=52161871&amp;newsitemid=20200122005069&amp;lan=en-US&amp;anchor=Slovakia&amp;index=7&amp;md5=3003c41ae4313b2ef56b9e876c98fa81" TargetMode="External"/><Relationship Id="rId10" Type="http://schemas.openxmlformats.org/officeDocument/2006/relationships/hyperlink" Target="https://cts.businesswire.com/ct/CT?id=smartlink&amp;url=https%3A%2F%2Fwww.marykay.com.cn%2F&amp;esheet=52161871&amp;newsitemid=20200122005069&amp;lan=en-US&amp;anchor=China&amp;index=8&amp;md5=70105ab76252bae04cc12de0945d1d0b" TargetMode="External"/><Relationship Id="rId11" Type="http://schemas.openxmlformats.org/officeDocument/2006/relationships/hyperlink" Target="https://cts.businesswire.com/ct/CT?id=smartlink&amp;url=https%3A%2F%2Fwww.marykay.pt%2F&amp;esheet=52161871&amp;newsitemid=20200122005069&amp;lan=en-US&amp;anchor=Portugal&amp;index=9&amp;md5=46703da3405aafe23ac59b61d45d40d9" TargetMode="External"/><Relationship Id="rId12" Type="http://schemas.openxmlformats.org/officeDocument/2006/relationships/hyperlink" Target="https://cts.businesswire.com/ct/CT?id=smartlink&amp;url=http%3A%2F%2Fwww.marykay.com.ar%2F&amp;esheet=52161871&amp;newsitemid=20200122005069&amp;lan=en-US&amp;anchor=Argentina&amp;index=10&amp;md5=189e67a444755c7d0a5b9a579ea619bd" TargetMode="External"/><Relationship Id="rId13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14" Type="http://schemas.openxmlformats.org/officeDocument/2006/relationships/hyperlink" Target="https://www.businesswire.com/news/home/20200122005069/en/" TargetMode="External"/><Relationship Id="rId15" Type="http://schemas.openxmlformats.org/officeDocument/2006/relationships/hyperlink" Target="http://marykay.com/newsroom" TargetMode="External"/><Relationship Id="rId16" Type="http://schemas.openxmlformats.org/officeDocument/2006/relationships/hyperlink" Target="mailto:media@mkcorp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7:5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22T17:52:00Z</dcterms:modified>
  <cp:revision>2</cp:revision>
  <dc:subject/>
  <dc:title> </dc:title>
</cp:coreProperties>
</file>