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</w:rPr>
        <w:t>מאירה פרימס מונתה למנהלת השיווק</w:t>
      </w: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</w:rPr>
        <w:t xml:space="preserve">הראשית </w:t>
      </w:r>
      <w:r>
        <w:rPr>
          <w:rFonts w:ascii="David" w:hAnsi="David" w:cs="David"/>
          <w:b/>
          <w:b/>
          <w:bCs/>
          <w:sz w:val="52"/>
          <w:sz w:val="52"/>
          <w:szCs w:val="52"/>
          <w:u w:val="single"/>
          <w:rtl w:val="true"/>
        </w:rPr>
        <w:t>של סיקסגיל עם ההתרחבות הגלובלית של החבר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ינוי מגיע כשחברת ההזנק ממשיכה לצמוח ומודיעה על משרדים חדש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גדולים יותר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Sixgil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אי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דיע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י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נתה 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ירה פרי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ת ומשווקת ות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נהלת השיווק הראש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MO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נוי מגיע עם ההודעה של סיקסגיל שהיא עוברת למשרדים גדולים יותר כדי לתמוך בצמיחה כשהחברה ממשיכה להרוויח מיותר מודעות בשוק לפלטפורמת </w:t>
      </w:r>
      <w:r>
        <w:rPr>
          <w:rFonts w:ascii="David" w:hAnsi="David" w:cs="David"/>
          <w:sz w:val="28"/>
          <w:sz w:val="28"/>
          <w:szCs w:val="28"/>
          <w:rtl w:val="true"/>
        </w:rPr>
        <w:t>איומי מודיעין סיי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החברה וביקוש מוגבר לפלטפור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תפקידה פרימס תהיה אחראית על אסטרטגיית השיווק הכול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המות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סי ציבור ויצירת ליד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נחיית האסטרטגיה הכוללת של המכירות וההגעה ל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י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ילאה קודם תפקידי ניהול בשיוו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uidewire Softwar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ZoomInf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oudy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יאה ניסיון עשיר בניהול אסטרטגיות שיווק בהזנקים טכנולוג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אירה היא תוספת חשובה לשורות הניהול הבכיר המתרחב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יסטוריה איתנה של השגת תוצאות בחברות עתירות צמיח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שרון וג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סיקסגי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יא מביאה ניסיון עשיר כאסטרטגית ומנהלת שיווק גלובלית שמתמחה במית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ניהול וקמפיינים של הגעה לשו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אפשר מקום לצמיחה שלה לאחרונה ולתכנן להתרחבות נוספת בעתיד הקר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קסגיל עוברת למשרדים גדולים יותר בתל 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קום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מצא במגדל עזריא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רב את החברה למרכז הפעילות של הטכנולוגיה בישראל ומספק מספיק מקום כדי לאפשר את התוכנית של החברה להכפיל את מספר העובדים שלה עד סוף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ם העלייה העצומה בפשיעת סי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צריכים בינה פעילה אוטומטית על הפעילות של רשתות פשע ברשת העמוקה והאפ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שיך וגנ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ציוני הדרך האלה מראים שיש ביקוש שלא ייאמן למוצר הליבה שלנו כשאנו מגדילים את העסק שלנו כדי לעמוד באתגרים הא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סיקסגיל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יקסגיל היא מובילת שוק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ומ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cs="David"/>
          <w:sz w:val="28"/>
          <w:sz w:val="28"/>
          <w:szCs w:val="28"/>
          <w:rtl w:val="true"/>
        </w:rPr>
        <w:t>סייבר ברשת העמוקה והאפ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קסגיל עוזרת לחברות </w:t>
      </w:r>
      <w:r>
        <w:rPr>
          <w:rFonts w:cs="David" w:ascii="David" w:hAnsi="David"/>
          <w:sz w:val="28"/>
          <w:szCs w:val="28"/>
        </w:rPr>
        <w:t>Fortune 5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דות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ות וגורמי אכיפת חוק להגן על ה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שתות והמוניטין שלהם מאיומי סייבר שאורבים ברשת העמ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פלה והגלו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איומי הסייבר המתקדמת הופכת לאוטומטיים את כל השלבים של מחזור </w:t>
      </w:r>
      <w:r>
        <w:rPr>
          <w:rFonts w:ascii="David" w:hAnsi="David" w:cs="David"/>
          <w:sz w:val="28"/>
          <w:sz w:val="28"/>
          <w:szCs w:val="28"/>
          <w:rtl w:val="true"/>
        </w:rPr>
        <w:t>המודיע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איס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וח והפצה של נתונ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מספקת לארגונים מידע ותובנות לפעולה ללא מקבילים כדי להגן על הנכסים השונים שלהם בסביבה המתפתחת כל הזמן של איומי סיי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cybersixgil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עקבו אחרינו 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cybersixgil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7"/>
          <w:szCs w:val="27"/>
          <w:lang w:val="el-GR" w:eastAsia="zh-CN"/>
        </w:rPr>
      </w:pPr>
      <w:r>
        <w:rPr>
          <w:rFonts w:ascii="Arial" w:hAnsi="Arial" w:cs="Arial"/>
          <w:bCs/>
          <w:rtl w:val="true"/>
          <w:lang w:eastAsia="zh-CN"/>
        </w:rPr>
        <w:t>תוכן הודעה זו בשפת המקור</w:t>
      </w:r>
      <w:r>
        <w:rPr>
          <w:rFonts w:cs="Arial" w:ascii="Arial" w:hAnsi="Arial"/>
          <w:bCs/>
          <w:rtl w:val="true"/>
          <w:lang w:eastAsia="zh-CN"/>
        </w:rPr>
        <w:t xml:space="preserve">, </w:t>
      </w:r>
      <w:r>
        <w:rPr>
          <w:rFonts w:ascii="Arial" w:hAnsi="Arial" w:cs="Arial"/>
          <w:bCs/>
          <w:rtl w:val="true"/>
          <w:lang w:eastAsia="zh-CN"/>
        </w:rPr>
        <w:t>מהווה את הגרסה הרשמית והמהימנה היחידה של מסמך זה</w:t>
      </w:r>
      <w:r>
        <w:rPr>
          <w:rFonts w:cs="Arial" w:ascii="Arial" w:hAnsi="Arial"/>
          <w:bCs/>
          <w:rtl w:val="true"/>
          <w:lang w:eastAsia="zh-CN"/>
        </w:rPr>
        <w:t xml:space="preserve">. </w:t>
      </w:r>
      <w:r>
        <w:rPr>
          <w:rFonts w:ascii="Arial" w:hAnsi="Arial" w:cs="Arial"/>
          <w:bCs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Arial" w:ascii="Arial" w:hAnsi="Arial"/>
          <w:bCs/>
          <w:rtl w:val="true"/>
          <w:lang w:eastAsia="zh-CN"/>
        </w:rPr>
        <w:t xml:space="preserve">, </w:t>
      </w:r>
      <w:r>
        <w:rPr>
          <w:rFonts w:ascii="Arial" w:hAnsi="Arial" w:cs="Arial"/>
          <w:bCs/>
          <w:rtl w:val="true"/>
          <w:lang w:eastAsia="zh-CN"/>
        </w:rPr>
        <w:t>המהווה את הגרסה היחידה של טקסט זה שהינה בעלת תוקף משפטי</w:t>
      </w:r>
      <w:r>
        <w:rPr>
          <w:rFonts w:cs="Arial" w:ascii="Arial" w:hAnsi="Arial"/>
          <w:bCs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val="el-GR"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l-GR"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tt McLoughli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Gregory FCA on behalf of Sixgil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Matt@gregoryfc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ybersixgill.com%2F&amp;esheet=52163765&amp;lan=en-US&amp;anchor=Sixgill&amp;index=1&amp;md5=cdbd28395b3ded6b368e5aa8b2efeb0f" TargetMode="External"/><Relationship Id="rId4" Type="http://schemas.openxmlformats.org/officeDocument/2006/relationships/hyperlink" Target="https://cts.businesswire.com/ct/CT?id=smartlink&amp;url=http%3A%2F%2Fwww.cybersixgill.com&amp;esheet=52163765&amp;lan=en-US&amp;anchor=www.cybersixgill.com&amp;index=2&amp;md5=001faf3dd4c5978a5de731e581ca9f51" TargetMode="External"/><Relationship Id="rId5" Type="http://schemas.openxmlformats.org/officeDocument/2006/relationships/hyperlink" Target="https://cts.businesswire.com/ct/CT?id=smartlink&amp;url=https%3A%2F%2Ftwitter.com%2FCyberSixgill&amp;esheet=52163765&amp;lan=en-US&amp;anchor=@cybersixgill&amp;index=3&amp;md5=91bbaf637d030c07e5748b6e9f8334d9" TargetMode="External"/><Relationship Id="rId6" Type="http://schemas.openxmlformats.org/officeDocument/2006/relationships/hyperlink" Target="https://cts.businesswire.com/ct/CT?id=smartlink&amp;url=https%3A%2F%2Fwww.linkedin.com%2Fcompany%2Fsixgill%2F&amp;esheet=52163765&amp;lan=en-US&amp;anchor=LinkedIn&amp;index=4&amp;md5=e04283aab848a0e8d952505aa028dfcd" TargetMode="External"/><Relationship Id="rId7" Type="http://schemas.openxmlformats.org/officeDocument/2006/relationships/hyperlink" Target="mailto:Matt@gregoryfca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3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1-27T06:30:00Z</dcterms:modified>
  <cp:revision>2</cp:revision>
  <dc:subject/>
  <dc:title> </dc:title>
</cp:coreProperties>
</file>