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זינגה מפרסמת את התוצאות הכספיות ברבעון הרביעי של </w:t>
      </w:r>
      <w:r>
        <w:rPr>
          <w:rFonts w:cs="David" w:ascii="David" w:hAnsi="David"/>
          <w:b/>
          <w:bCs/>
          <w:sz w:val="48"/>
          <w:szCs w:val="48"/>
          <w:u w:val="single"/>
        </w:rPr>
        <w:t>2019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ובשנה המלא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דווחת על ההכנסות וההזמנות הרבעוניות והשנתיות הגבוהות ביותר בתולדות זינג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תזרים המזומנים התפעולי השנתי של </w:t>
      </w:r>
      <w:r>
        <w:rPr>
          <w:rFonts w:cs="David" w:ascii="David" w:hAnsi="David"/>
          <w:b/>
          <w:bCs/>
          <w:sz w:val="32"/>
          <w:szCs w:val="32"/>
          <w:u w:val="single"/>
        </w:rPr>
        <w:t>263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יליון דולר הוא הטוב ביותר מאז </w:t>
      </w:r>
      <w:r>
        <w:rPr>
          <w:rFonts w:cs="David" w:ascii="David" w:hAnsi="David"/>
          <w:b/>
          <w:bCs/>
          <w:sz w:val="32"/>
          <w:szCs w:val="32"/>
          <w:u w:val="single"/>
        </w:rPr>
        <w:t>2011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עלייה של </w:t>
      </w:r>
      <w:r>
        <w:rPr>
          <w:rFonts w:cs="David" w:ascii="David" w:hAnsi="David"/>
          <w:b/>
          <w:bCs/>
          <w:sz w:val="32"/>
          <w:szCs w:val="32"/>
          <w:u w:val="single"/>
        </w:rPr>
        <w:t>56%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עומת השנה הקודמת</w:t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יצוע חזק ב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2019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עניק תנופה להמשך הצמיחה ב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2020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Zynga Inc.</w:t>
      </w:r>
      <w:r>
        <w:rPr>
          <w:rFonts w:cs="David" w:ascii="David" w:hAnsi="David"/>
          <w:color w:val="000000"/>
          <w:sz w:val="28"/>
          <w:szCs w:val="28"/>
        </w:rPr>
        <w:t xml:space="preserve">  (Nasdaq: ZNGA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סמה היום </w:t>
      </w:r>
      <w:r>
        <w:rPr>
          <w:rFonts w:ascii="David" w:hAnsi="David" w:cs="David"/>
          <w:sz w:val="28"/>
          <w:sz w:val="28"/>
          <w:szCs w:val="28"/>
          <w:rtl w:val="true"/>
        </w:rPr>
        <w:t>את התוצאות הכספיות שלה ברבעון הרביעי והשנה המלאה שהסתיימ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פרסום המכתב הרבעוני של ההנהלה על הרווח ברבעון הרביעי של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תר קשרי המשקיעים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ו בבקשה את המכתב הרבעוני על הרווח המצורף או בקרו בכתובת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http://investor.zynga.com/financial-information/quarterly-result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גשת למכת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ביצועים החזקים שלנו ברבעון הרביעי סגרו שנה מצוינת של זינג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רותים החיים הם הבסיס של אסטרטגיית הצמיחה הרב שנתית שלנו והיו הגורם העיקרי של ההכנסות וההזמנות והשנתיות הגבוהות ביותר אי פע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פרנק גיב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עסקים הראשי של זינג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תנופה שלנ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צבה אותנו להמשך הצמיח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צפים להגדלת תיק השירותים החיים שלנו מחמישה לשישה זיכיונות לעד ולפוטנציאל להשיק כותרים חדשים במחצית השנייה של השנה הזא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האיץ עוד את הצמי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רואים עוד הזדמנויות לרכוש צוותים מוכשרים וזיכיונות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נהלה של זינגה גם תארח שיחת ועידה בשעה </w:t>
      </w:r>
      <w:r>
        <w:rPr>
          <w:rFonts w:cs="David" w:ascii="David" w:hAnsi="David"/>
          <w:sz w:val="28"/>
          <w:szCs w:val="28"/>
        </w:rPr>
        <w:t>13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ון החוף המערב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6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ן החוף המזרח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יום כדי לדון בתוצאות ש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פשר יהיה לשאול שאלות בשיחה וזינגה</w:t>
      </w:r>
      <w:bookmarkStart w:id="0" w:name="_GoBack"/>
      <w:bookmarkEnd w:id="0"/>
      <w:r>
        <w:rPr>
          <w:rFonts w:ascii="David" w:hAnsi="David" w:cs="David"/>
          <w:sz w:val="28"/>
          <w:sz w:val="28"/>
          <w:szCs w:val="28"/>
          <w:rtl w:val="true"/>
        </w:rPr>
        <w:t xml:space="preserve"> תענה על כמה שאלות שיתאפש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גשת לשיחת הוועידה בכתוב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://investor.zyng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שמעה חוזרת שלה תהיה זמינה דרך האתר אחרי השיח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או דרך מספרי החיוג של הוועידה שלהלן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ספר לחיוג חינ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800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37-0745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ספר לחיוג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5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237-1142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זיהוי ועיד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7576703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Zynga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נגה היא מובילה גלובלית בבידור אינטראקטיבי עם משימה לחבר את העולם באמצעות 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תר ממיליארד אנשים שיחקו בזיכיונות של זינגה כולל </w:t>
      </w:r>
      <w:r>
        <w:rPr>
          <w:rFonts w:cs="David" w:ascii="David" w:hAnsi="David"/>
          <w:color w:val="000000"/>
          <w:sz w:val="28"/>
          <w:szCs w:val="28"/>
        </w:rPr>
        <w:t>CSR Racing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mpires &amp; Puzzles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rge Dragons!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ords With Friends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Zynga Poker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חקים של זינגה זמינ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פשר לשחק בהם בפלטפורמות חברתיות ומכשירים ניידים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ה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 בסן פרנסיסקו עם אתר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ז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רקיה ופינ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zyng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תעקבו אחרי זינגה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נסטגרם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ו 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בלוג של זינג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ידע צופה פני עתיד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ודעה לעיתונות הזאת כוללת מידע צופה פני עתיד שמתייח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צמיחה של החברה ולהשקה של כותרים ח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צופה פני עתיד לעיתים קרובות כולל מילים כגון תחז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ז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וכ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וונ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מירות בזמן עתיד הן בדרך כלל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גה או ההצלחה של העניינים שכולל מידע צופה פני עתיד כזה כרוך ב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 ודאויות והנחות משמעו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ן לבטוח ביטחון מופרז במידע צופה פני עתיד כ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בוסס על מידע שזמין לנו בתאריך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לא נוטלים שום התחייבות לעדכן מידע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דע נוסף על 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 ודאויות והנחות אלה מתואר או יתואר בפירוט רב יותר בדוחות הפומביים שאנחנו מגישים לרשות האמריקנית לניירות ערך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עותקים שלהם אפשר להשיג על ידי ביקור באתר קשרי המשקיעים שלנו בכתובת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http://investor.zyng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באתר של 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תובת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www.sec.gov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ערת העורך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וריד חומר </w:t>
      </w:r>
      <w:r>
        <w:rPr>
          <w:rFonts w:cs="David" w:ascii="David" w:hAnsi="David"/>
          <w:sz w:val="28"/>
          <w:szCs w:val="28"/>
        </w:rPr>
        <w:t>B-rol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זינגה וארט חשוב למשחק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בקש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http://bit.ly/ZyngaQ42019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קשרי משקיעים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Rebecca Lau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Investors@zyng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עיתונות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Sarah Ross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Sarah@zyng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David" w:hAnsi="David" w:eastAsia="Times New Roman" w:cs="David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investor.zynga.com%2Ffinancial-information%2Fquarterly-results&amp;esheet=52167957&amp;lan=en-US&amp;anchor=http%3A%2F%2Finvestor.zynga.com%2Ffinancial-information%2Fquarterly-results&amp;index=1&amp;md5=040e8f524cad4954947e96ab160380ac" TargetMode="External"/><Relationship Id="rId4" Type="http://schemas.openxmlformats.org/officeDocument/2006/relationships/hyperlink" Target="https://cts.businesswire.com/ct/CT?id=smartlink&amp;url=http%3A%2F%2Finvestor.zynga.com&amp;esheet=52019898&amp;lan=en-US&amp;anchor=http%3A%2F%2Finvestor.zynga.com&amp;index=2&amp;md5=7e7f1d734e7415b31f028e8c248a73aa" TargetMode="External"/><Relationship Id="rId5" Type="http://schemas.openxmlformats.org/officeDocument/2006/relationships/hyperlink" Target="https://cts.businesswire.com/ct/CT?id=smartlink&amp;url=http%3A%2F%2Fwww.zynga.com&amp;esheet=51991245&amp;newsitemid=0&amp;lan=en-US&amp;anchor=www.zynga.com&amp;index=7&amp;md5=fd023d3db4998c94f958f2b65d7e9200" TargetMode="External"/><Relationship Id="rId6" Type="http://schemas.openxmlformats.org/officeDocument/2006/relationships/hyperlink" Target="https://cts.businesswire.com/ct/CT?id=smartlink&amp;url=https%3A%2F%2Ftwitter.com%2Fzynga%3Flang%3Den&amp;esheet=51991245&amp;newsitemid=0&amp;lan=en-US&amp;anchor=Twitter&amp;index=8&amp;md5=24674e905862a8d957ff2b3142ddb03d" TargetMode="External"/><Relationship Id="rId7" Type="http://schemas.openxmlformats.org/officeDocument/2006/relationships/hyperlink" Target="https://cts.businesswire.com/ct/CT?id=smartlink&amp;url=https%3A%2F%2Fwww.instagram.com%2Fzynga%2F&amp;esheet=52167957&amp;lan=en-US&amp;anchor=Instagram&amp;index=5&amp;md5=fa409c3f5b0278c30dfb34150322bec5" TargetMode="External"/><Relationship Id="rId8" Type="http://schemas.openxmlformats.org/officeDocument/2006/relationships/hyperlink" Target="https://cts.businesswire.com/ct/CT?id=smartlink&amp;url=https%3A%2F%2Fwww.facebook.com%2FZynga%2F&amp;esheet=51991245&amp;newsitemid=0&amp;lan=en-US&amp;anchor=Facebook&amp;index=9&amp;md5=0f1e199a7b84f5cc25f6da5ba49b9887" TargetMode="External"/><Relationship Id="rId9" Type="http://schemas.openxmlformats.org/officeDocument/2006/relationships/hyperlink" Target="https://cts.businesswire.com/ct/CT?id=smartlink&amp;url=https%3A%2F%2Fwww.zynga.com%2Fblog%2F&amp;esheet=52167957&amp;lan=en-US&amp;anchor=Zynga+blog&amp;index=7&amp;md5=51c99faf23e984f07cc0616dddf605cf" TargetMode="External"/><Relationship Id="rId10" Type="http://schemas.openxmlformats.org/officeDocument/2006/relationships/hyperlink" Target="https://cts.businesswire.com/ct/CT?id=smartlink&amp;url=http%3A%2F%2Finvestor.zynga.com%2F&amp;esheet=52118227&amp;lan=en-US&amp;anchor=http%3A%2F%2Finvestor.zynga.com&amp;index=10&amp;md5=4fad90ee4fd560e97a4e24558377fef0" TargetMode="External"/><Relationship Id="rId11" Type="http://schemas.openxmlformats.org/officeDocument/2006/relationships/hyperlink" Target="https://cts.businesswire.com/ct/CT?id=smartlink&amp;url=http%3A%2F%2Fwww.sec.gov&amp;esheet=52118227&amp;lan=en-US&amp;anchor=www.sec.gov&amp;index=11&amp;md5=39670f6109da9038a697f118af86b78a" TargetMode="External"/><Relationship Id="rId12" Type="http://schemas.openxmlformats.org/officeDocument/2006/relationships/hyperlink" Target="https://cts.businesswire.com/ct/CT?id=smartlink&amp;url=http%3A%2F%2Fbit.ly%2FZyngaQ42019&amp;esheet=52167957&amp;lan=en-US&amp;anchor=http%3A%2F%2Fbit.ly%2FZyngaQ42019&amp;index=10&amp;md5=18188fffb2124c9423c8a80de658dc8d" TargetMode="External"/><Relationship Id="rId13" Type="http://schemas.openxmlformats.org/officeDocument/2006/relationships/hyperlink" Target="mailto:Investors@zynga.com" TargetMode="External"/><Relationship Id="rId14" Type="http://schemas.openxmlformats.org/officeDocument/2006/relationships/hyperlink" Target="mailto:Press@zynga.co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2:58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2-05T02:58:00Z</dcterms:modified>
  <cp:revision>2</cp:revision>
  <dc:subject/>
  <dc:title> </dc:title>
</cp:coreProperties>
</file>