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סיקסגיל מגייסת </w:t>
      </w:r>
      <w:r>
        <w:rPr>
          <w:rFonts w:cs="David" w:ascii="David" w:hAnsi="David"/>
          <w:b/>
          <w:bCs/>
          <w:sz w:val="36"/>
          <w:szCs w:val="36"/>
          <w:u w:val="single"/>
        </w:rPr>
        <w:t>15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מיליון דולר כדי לקדם את פתרון איומי מודיעין הסייבר המוביל בתחום שלה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כסף יממן הרחבה גדולה של פתרונות שמאפשרים לארגונים להגן על הפיננסים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הרשתות והמוניטין שלהם מאיומי סייבר שאורבים ברשת העמוקה והאפלה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תל אבי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  <w:lang w:val="en" w:bidi="ar-SA"/>
        </w:rPr>
      </w:pPr>
      <w:hyperlink r:id="rId3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Sixgill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חברת איומי מודיעין סייבר מובי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הודיעה היום שגייסה </w:t>
      </w:r>
      <w:r>
        <w:rPr>
          <w:rFonts w:eastAsia="David" w:cs="David" w:ascii="David" w:hAnsi="David"/>
          <w:sz w:val="28"/>
          <w:szCs w:val="28"/>
        </w:rPr>
        <w:t>15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יליון דולר בסבב מימון שני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הון החדש ישמש להגדיל משמעותית את הפעילות הגלובלית ולחזק מוצרי ליבה כדי לתמוך בתיק הגדל ש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את הסבב הובילו </w:t>
      </w:r>
      <w:hyperlink r:id="rId4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Sonae IM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hyperlink r:id="rId5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REV Venture Partners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עם השתתפות של </w:t>
      </w:r>
      <w:hyperlink r:id="rId6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Our Crowd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גם המשקיעים הקודמים </w:t>
      </w:r>
      <w:hyperlink r:id="rId7">
        <w:r>
          <w:rPr>
            <w:rStyle w:val="InternetLink"/>
            <w:rFonts w:ascii="David" w:hAnsi="David" w:eastAsia="David" w:cs="David"/>
            <w:color w:val="1155CC"/>
            <w:sz w:val="28"/>
            <w:sz w:val="28"/>
            <w:szCs w:val="28"/>
            <w:rtl w:val="true"/>
          </w:rPr>
          <w:t>אלרון</w:t>
        </w:r>
      </w:hyperlink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 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hyperlink r:id="rId8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Terra Venture Partners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שתתפו בסבב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יקסגיל משתמשת בטכנולוגיות מתקדמות של אוטומציה ובינה מלאכותית כדי לספק ללקוחות מודיעין מדויק והקשרי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פתרון משתלב באופן חלק בפלטפורמות שבהן משתמשים אנשי האבטחה כדי לתא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הפוך לאוטומטיים ולנהל אירועי אבטחה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שרון וגנ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נכ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 סיקסגיל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שוק קבע בבירור שסיקסגיל יצרה מנוע זמן אמת חזק לטיפול יעיל יותר בסביבת האיומים שגדלה במהיר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השקעה הזאת תמצב אותנו לצמיחה והתרחבות משמעותיות ב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2020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כסף ישמש להגדיל את הנוכחות של סיקסגיל בצפון אמריק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ירופ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מזרח התיכון ואפריקה ואסיה פסיפיק על ידי הרחבת בסיס הלקוחות הגדל שלה שכולל ארגונים גדול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גורמי אכיפת חוק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גופים ממשלתיים 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MSSPs</w:t>
      </w:r>
      <w:r>
        <w:rPr>
          <w:rFonts w:eastAsia="David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פקי שירותי אבטחה מנוהל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בנוסף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חברה תחזק את פתרון ה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A</w:t>
      </w:r>
      <w:r>
        <w:rPr>
          <w:rFonts w:eastAsia="David" w:cs="David" w:ascii="David" w:hAnsi="David"/>
          <w:sz w:val="28"/>
          <w:szCs w:val="28"/>
          <w:vertAlign w:val="superscript"/>
        </w:rPr>
        <w:t>2</w:t>
      </w:r>
      <w:r>
        <w:rPr>
          <w:rFonts w:eastAsia="David" w:cs="David" w:ascii="David" w:hAnsi="David"/>
          <w:sz w:val="28"/>
          <w:szCs w:val="28"/>
        </w:rPr>
        <w:t>I</w:t>
      </w:r>
      <w:r>
        <w:rPr>
          <w:rFonts w:eastAsia="David"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דיעין אוטומטי לפעו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ייחודי ש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וגם מוצרים כגון </w:t>
      </w:r>
      <w:r>
        <w:rPr>
          <w:rFonts w:eastAsia="David" w:cs="David" w:ascii="David" w:hAnsi="David"/>
          <w:sz w:val="28"/>
          <w:szCs w:val="28"/>
        </w:rPr>
        <w:t>Dynamic CVE Rating</w:t>
      </w: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שהוגשה לגביו בקשה לפטנט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פתרון המוביל בתחום של סיקסגיל חושף ומספק מודיעין רב ערך שלארגונים אין את הכלים או המשאבים לחשוף באופן אחר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קרלוס אלברטו סילב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דירקטור ביצועי ב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r>
        <w:rPr>
          <w:rFonts w:eastAsia="David" w:cs="David" w:ascii="David" w:hAnsi="David"/>
          <w:sz w:val="28"/>
          <w:szCs w:val="28"/>
        </w:rPr>
        <w:t>Sonae IM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תובנות שלהם מאפשרות למנמ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רים ולאנשים שלהם להתמודד ביעילות עם אתגרי אבטחת סייבר באופן ללא תקד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אנחנו גאים ליטול חלק בהתרחבות של החברה בשלב המוקדם הזה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bookmarkStart w:id="0" w:name="_gjdgxs"/>
      <w:bookmarkEnd w:id="0"/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רשת האפלה מהווה אתגר הולך וגדל לארגונים גדולים בכל הענפ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זה נכון במיוחד לגבי שירותים פיננסי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יצרנ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פקי תשתיות קריטיות וממשלות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קווין בראון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שותף מייסד של </w:t>
      </w:r>
      <w:r>
        <w:rPr>
          <w:rFonts w:eastAsia="David" w:cs="David" w:ascii="David" w:hAnsi="David"/>
          <w:sz w:val="28"/>
          <w:szCs w:val="28"/>
        </w:rPr>
        <w:t>REV Venture Partners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חנו שמחים להשקיע בסיקסגיל כי היא ממשיכה לעזור לארגונים להפחית באופן פרואקטיבי את הפגיעות לסכנות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eastAsia="David" w:cs="David" w:ascii="David" w:hAnsi="David"/>
          <w:sz w:val="28"/>
          <w:szCs w:val="28"/>
          <w:rtl w:val="true"/>
        </w:rPr>
        <w:t>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שקענו בצוות של סיקסגיל כי אנחנו מאמינים שהוא מספק את הפתרון המשבש הראשון מזה שנים לכמות העצומה של מידע וסביבת האיומים המאוד מורכבת שקיימת כיום</w:t>
      </w:r>
      <w:r>
        <w:rPr>
          <w:rFonts w:eastAsia="David"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מר זוהר רוזנברג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סגן נשיא להשקעות סייבר באלרון</w:t>
      </w:r>
      <w:r>
        <w:rPr>
          <w:rFonts w:eastAsia="David" w:cs="David" w:ascii="David" w:hAnsi="David"/>
          <w:sz w:val="28"/>
          <w:szCs w:val="28"/>
          <w:rtl w:val="true"/>
        </w:rPr>
        <w:t>. "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נחנו שמחים להמשיך את השותפות עם סיקסגיל כדי לספק את הפתרון הטוב ביותר האפשרי בשוק אבטחת הסייבר שצומח במהירות</w:t>
      </w:r>
      <w:r>
        <w:rPr>
          <w:rFonts w:eastAsia="David"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bCs/>
          <w:sz w:val="28"/>
          <w:szCs w:val="28"/>
          <w:u w:val="single"/>
        </w:rPr>
      </w:pPr>
      <w:r>
        <w:rPr>
          <w:rFonts w:eastAsia="David" w:cs="David" w:ascii="David" w:hAnsi="David"/>
          <w:bCs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bCs/>
          <w:sz w:val="28"/>
          <w:sz w:val="28"/>
          <w:szCs w:val="28"/>
          <w:u w:val="single"/>
          <w:rtl w:val="true"/>
        </w:rPr>
        <w:t>אודות סיקסגיל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סיקסגיל היא מובילת שוק באיומי מודיעין סייבר ברשת העמוקה והאפל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סיקסגיל עוזרת לחברות </w:t>
      </w:r>
      <w:r>
        <w:rPr>
          <w:rFonts w:eastAsia="David" w:cs="David" w:ascii="David" w:hAnsi="David"/>
          <w:sz w:val="28"/>
          <w:szCs w:val="28"/>
        </w:rPr>
        <w:t>Fortune</w:t>
      </w:r>
      <w:r>
        <w:rPr>
          <w:rFonts w:eastAsia="David" w:cs="David" w:ascii="David" w:hAnsi="David"/>
          <w:sz w:val="28"/>
          <w:szCs w:val="28"/>
        </w:rPr>
        <w:t xml:space="preserve"> 500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וסדות פיננסי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משלות וגורמי אכיפת חוק להגן על הפיננסים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רשתות והמוניטין שלהם מאיומי סייבר שאורבים ברשת העמוקה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אפלה והגלוי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פלטפורמת איומי הסייבר המתקדמת הופכת לאוטומטיים את כל השלבים של מחזור המודיעין </w:t>
      </w:r>
      <w:r>
        <w:rPr>
          <w:rFonts w:eastAsia="David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איסוף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ניתוח והפצה של נתונים </w:t>
      </w:r>
      <w:r>
        <w:rPr>
          <w:rFonts w:eastAsia="David"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מספקת לארגונים מידע ותובנות לפעולה ללא מקבילים כדי להגן על הנכסים השונים שלהם בסביבה המתפתחת כל הזמן של איומי סייבר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למידע נוסף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 xml:space="preserve">בקרו בבקשה באתר </w:t>
      </w:r>
      <w:hyperlink r:id="rId9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www.cybersixgill.com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תעקבו אחרינו בטוויטר</w:t>
      </w:r>
      <w:r>
        <w:rPr>
          <w:rFonts w:eastAsia="David" w:cs="David" w:ascii="David" w:hAnsi="David"/>
          <w:sz w:val="28"/>
          <w:szCs w:val="28"/>
          <w:rtl w:val="true"/>
        </w:rPr>
        <w:t xml:space="preserve">: </w:t>
      </w:r>
      <w:hyperlink r:id="rId10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  <w:rtl w:val="true"/>
          </w:rPr>
          <w:t>@</w:t>
        </w:r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cybersixgill</w:t>
        </w:r>
      </w:hyperlink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ו</w:t>
      </w:r>
      <w:r>
        <w:rPr>
          <w:rFonts w:eastAsia="David" w:cs="David" w:ascii="David" w:hAnsi="David"/>
          <w:sz w:val="28"/>
          <w:szCs w:val="28"/>
          <w:rtl w:val="true"/>
        </w:rPr>
        <w:t>-</w:t>
      </w:r>
      <w:hyperlink r:id="rId11">
        <w:r>
          <w:rPr>
            <w:rStyle w:val="InternetLink"/>
            <w:rFonts w:eastAsia="David" w:cs="David" w:ascii="David" w:hAnsi="David"/>
            <w:color w:val="1155CC"/>
            <w:sz w:val="28"/>
            <w:szCs w:val="28"/>
          </w:rPr>
          <w:t>LinkedIn</w:t>
        </w:r>
      </w:hyperlink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eastAsia="David" w:cs="David"/>
          <w:sz w:val="28"/>
          <w:szCs w:val="28"/>
        </w:rPr>
      </w:pPr>
      <w:r>
        <w:rPr>
          <w:rFonts w:ascii="David" w:hAnsi="David" w:eastAsia="David" w:cs="David"/>
          <w:sz w:val="28"/>
          <w:sz w:val="28"/>
          <w:szCs w:val="28"/>
          <w:rtl w:val="true"/>
        </w:rPr>
        <w:t>תוכן הודעה זו בשפת המקו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מהווה את הגרסה הרשמית והמהימנה היחידה של מסמך זה</w:t>
      </w:r>
      <w:r>
        <w:rPr>
          <w:rFonts w:eastAsia="David"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תרגומים מסופקים למטרות נוחות בלבד ויש להצליבם מול המסמך בשפת המקור</w:t>
      </w:r>
      <w:r>
        <w:rPr>
          <w:rFonts w:eastAsia="David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David" w:cs="David"/>
          <w:sz w:val="28"/>
          <w:sz w:val="28"/>
          <w:szCs w:val="28"/>
          <w:rtl w:val="true"/>
        </w:rPr>
        <w:t>המהווה את הגרסה היחידה של טקסט זה שהינה בעלת תוקף משפטי</w:t>
      </w:r>
      <w:r>
        <w:rPr>
          <w:rFonts w:eastAsia="David"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ש קשר לעיתונות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att McLoughl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Gregory FCA on behalf of Sixgil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2" w:tgtFrame="_blank">
        <w:r>
          <w:rPr>
            <w:rStyle w:val="InternetLink"/>
            <w:rFonts w:cs="David" w:ascii="David" w:hAnsi="David"/>
            <w:sz w:val="28"/>
            <w:szCs w:val="28"/>
          </w:rPr>
          <w:t>Matt@gregoryfca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>או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שת קשר של החברה</w:t>
      </w:r>
      <w:r>
        <w:rPr>
          <w:rFonts w:cs="David" w:ascii="David" w:hAnsi="David"/>
          <w:b/>
          <w:bCs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Meira Primes | CMO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  <w:t>+</w:t>
      </w:r>
      <w:r>
        <w:rPr>
          <w:rFonts w:cs="David" w:ascii="David" w:hAnsi="David"/>
          <w:sz w:val="28"/>
          <w:szCs w:val="28"/>
        </w:rPr>
        <w:t>972-58.459.6769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3" w:tgtFrame="_blank">
        <w:r>
          <w:rPr>
            <w:rStyle w:val="InternetLink"/>
            <w:rFonts w:cs="David" w:ascii="David" w:hAnsi="David"/>
            <w:sz w:val="28"/>
            <w:szCs w:val="28"/>
          </w:rPr>
          <w:t>meira@cybersixgill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cybersixgill.com%2F&amp;esheet=52163765&amp;lan=en-US&amp;anchor=Sixgill&amp;index=1&amp;md5=cdbd28395b3ded6b368e5aa8b2efeb0f" TargetMode="External"/><Relationship Id="rId4" Type="http://schemas.openxmlformats.org/officeDocument/2006/relationships/hyperlink" Target="https://cts.businesswire.com/ct/CT?id=smartlink&amp;url=https%3A%2F%2Fsonaeim.com%2F&amp;esheet=52170657&amp;lan=en-US&amp;anchor=Sonae+IM&amp;index=2&amp;md5=9f74a0b0e79e643705e8e6fde22651cf" TargetMode="External"/><Relationship Id="rId5" Type="http://schemas.openxmlformats.org/officeDocument/2006/relationships/hyperlink" Target="https://cts.businesswire.com/ct/CT?id=smartlink&amp;url=http%3A%2F%2Frev.vc%2F&amp;esheet=52170657&amp;lan=en-US&amp;anchor=REV+Venture+Partners&amp;index=3&amp;md5=c940afc4245dbe3e4782493f248d3adb" TargetMode="External"/><Relationship Id="rId6" Type="http://schemas.openxmlformats.org/officeDocument/2006/relationships/hyperlink" Target="https://cts.businesswire.com/ct/CT?id=smartlink&amp;url=https%3A%2F%2Fwww.ourcrowd.com%2F&amp;esheet=52170657&amp;lan=en-US&amp;anchor=Our+Crowd&amp;index=4&amp;md5=216c5d6c79e3c7a6b1815940ef18fc40" TargetMode="External"/><Relationship Id="rId7" Type="http://schemas.openxmlformats.org/officeDocument/2006/relationships/hyperlink" Target="https://cts.businesswire.com/ct/CT?id=smartlink&amp;url=https%3A%2F%2Fwww.elron.com%2F&amp;esheet=52170657&amp;lan=en-US&amp;anchor=Elron&amp;index=5&amp;md5=6c9d61266775df3d598b7fa6c9d2b766" TargetMode="External"/><Relationship Id="rId8" Type="http://schemas.openxmlformats.org/officeDocument/2006/relationships/hyperlink" Target="https://cts.businesswire.com/ct/CT?id=smartlink&amp;url=https%3A%2F%2Fwww.terravp.com%2F&amp;esheet=52170657&amp;lan=en-US&amp;anchor=Terra+Venture+Partners&amp;index=6&amp;md5=413a88f31ad01fa61f53e7cb61766404" TargetMode="External"/><Relationship Id="rId9" Type="http://schemas.openxmlformats.org/officeDocument/2006/relationships/hyperlink" Target="https://cts.businesswire.com/ct/CT?id=smartlink&amp;url=http%3A%2F%2Fwww.cybersixgill.com&amp;esheet=52163765&amp;lan=en-US&amp;anchor=www.cybersixgill.com&amp;index=2&amp;md5=001faf3dd4c5978a5de731e581ca9f51" TargetMode="External"/><Relationship Id="rId10" Type="http://schemas.openxmlformats.org/officeDocument/2006/relationships/hyperlink" Target="https://cts.businesswire.com/ct/CT?id=smartlink&amp;url=https%3A%2F%2Ftwitter.com%2FCyberSixgill&amp;esheet=52163765&amp;lan=en-US&amp;anchor=@cybersixgill&amp;index=3&amp;md5=91bbaf637d030c07e5748b6e9f8334d9" TargetMode="External"/><Relationship Id="rId11" Type="http://schemas.openxmlformats.org/officeDocument/2006/relationships/hyperlink" Target="https://cts.businesswire.com/ct/CT?id=smartlink&amp;url=https%3A%2F%2Fwww.linkedin.com%2Fcompany%2Fsixgill%2F&amp;esheet=52163765&amp;lan=en-US&amp;anchor=LinkedIn&amp;index=4&amp;md5=e04283aab848a0e8d952505aa028dfcd" TargetMode="External"/><Relationship Id="rId12" Type="http://schemas.openxmlformats.org/officeDocument/2006/relationships/hyperlink" Target="mailto:Matt@gregoryfca.com" TargetMode="External"/><Relationship Id="rId13" Type="http://schemas.openxmlformats.org/officeDocument/2006/relationships/hyperlink" Target="mailto:meira@cybersixgill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7:31:00Z</dcterms:created>
  <dc:creator>michal</dc:creator>
  <dc:description/>
  <cp:keywords/>
  <dc:language>en-US</dc:language>
  <cp:lastModifiedBy>ZNOY</cp:lastModifiedBy>
  <cp:lastPrinted>2016-02-02T18:39:00Z</cp:lastPrinted>
  <dcterms:modified xsi:type="dcterms:W3CDTF">2020-02-11T17:31:00Z</dcterms:modified>
  <cp:revision>2</cp:revision>
  <dc:subject/>
  <dc:title> </dc:title>
</cp:coreProperties>
</file>