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חלופה טובה יותר לבנקאות 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David" w:ascii="David" w:hAnsi="David"/>
          <w:b/>
          <w:bCs/>
          <w:sz w:val="36"/>
          <w:szCs w:val="36"/>
          <w:u w:val="single"/>
        </w:rPr>
        <w:t>ClubSwan.com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ClubSwan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בילה בפתרונות פיננסיים מוכווני חב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חיבה עוד את יכולות הבנקאות החלופית החדשניות שלה לשווקים גלובליים חשוב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שהמוסדות הפיננסיים המסורתיים ממשיכים להתקשות לספק דרכים חדשניות ומשמעותיות להביא ערך ללקוחות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שים וחברות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וכשיש צמיחה גלובלית בנכסים דיגיטליים ומטבעות קריפט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ClubSwan.c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 להתפתח כדי לעמוד ביעילות ובדרישות שהנכסים החדשים האלה והלקוחות שלנו דורשים ושלבנקים המסורתיים אין תשובה לה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מקום 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שבונות בנקים סג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עולות שנד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וחות שנפגעים מעיכובים בקבלת הכסף שלה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אם הוא בכלל מתקבל</w:t>
      </w:r>
      <w:r>
        <w:rPr>
          <w:rFonts w:cs="David" w:ascii="David" w:hAnsi="David"/>
          <w:sz w:val="28"/>
          <w:szCs w:val="28"/>
          <w:rtl w:val="true"/>
        </w:rPr>
        <w:t xml:space="preserve">) - </w:t>
      </w:r>
      <w:r>
        <w:rPr>
          <w:rFonts w:ascii="David" w:hAnsi="David" w:cs="David"/>
          <w:sz w:val="28"/>
          <w:sz w:val="28"/>
          <w:szCs w:val="28"/>
          <w:rtl w:val="true"/>
        </w:rPr>
        <w:t>כל אלה הם הנורמה אצל הבנקים המסור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כדי להוסיף על הדילמה ה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תרונות אמינים שמקנים ללקוחות שקט נפשי לגבי נכסי קריפטו וגם מטבעות מסור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היו קיימים</w:t>
      </w:r>
      <w:r>
        <w:rPr>
          <w:rFonts w:cs="David" w:ascii="David" w:hAnsi="David"/>
          <w:sz w:val="28"/>
          <w:szCs w:val="28"/>
          <w:rtl w:val="true"/>
        </w:rPr>
        <w:t xml:space="preserve">... </w:t>
      </w:r>
      <w:r>
        <w:rPr>
          <w:rFonts w:ascii="David" w:hAnsi="David" w:cs="David"/>
          <w:sz w:val="28"/>
          <w:sz w:val="28"/>
          <w:szCs w:val="28"/>
          <w:rtl w:val="true"/>
        </w:rPr>
        <w:t>עד עכשי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לופה טובה יותר לבנקאות קיימת עכשיו בכל העול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היא בדו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כחת ובנויה עבור מי שדורש פתרונות בנקאות חלופית מתקד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טואיטיביים וחדשניים למטבעות גלובליים ונכסי קריפטו כאח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ClubSwan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פתרון הבנקאות החלופית החדשני שזמין בכל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גשר בין עולם המטבע המסורתי ועולם הקריפט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המרת קריפטו לפיאט מזומן של כמעט מיליארד דול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$1,000,000,000.00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ClubSw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יפקה את אמצעי הכניסה והיציאה כדי לשרת גם פיאט וגם קריפט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ות הגלובלית הזאת מאפשרת למשתמשים לבצע עסקאות באופן חלק ללא צורך לרכוש אסימון מסוג כלשהו כדי לאפשר הוצאה ושימו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ClubSw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גשרת באופן טבעי את ההמרה של הפיאט לעולם הקריפטו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בע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את הייתה בעיה ישנה עבור משתמשי קריפט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שירותי סגנון חיים ייחודיים כולל נסיעות סיטונא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רותי בנקאות חלופית אית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כולת להמיר באופן חלק קריפטו לפיאט ומערך רחב של יתרונות שהובאו לפלטפורמה א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lubSw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בשת את ענף הפינטק והבנקאות בקנה מידה עולמ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חברים מקבלים כרטיס חיוב שמקבלים אותו בכל העולם</w:t>
      </w:r>
      <w:r>
        <w:rPr>
          <w:rFonts w:cs="David" w:ascii="David" w:hAnsi="David"/>
          <w:sz w:val="28"/>
          <w:szCs w:val="28"/>
          <w:rtl w:val="true"/>
        </w:rPr>
        <w:t xml:space="preserve">... </w:t>
      </w:r>
      <w:r>
        <w:rPr>
          <w:rFonts w:ascii="David" w:hAnsi="David" w:cs="David"/>
          <w:sz w:val="28"/>
          <w:sz w:val="28"/>
          <w:szCs w:val="28"/>
          <w:rtl w:val="true"/>
        </w:rPr>
        <w:t>קבלה במכשירי בנק אוטומ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חנויות ובאינטרנט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ופק באמצעות </w:t>
      </w:r>
      <w:r>
        <w:rPr>
          <w:rFonts w:cs="David" w:ascii="David" w:hAnsi="David"/>
          <w:sz w:val="28"/>
          <w:szCs w:val="28"/>
        </w:rPr>
        <w:t>DH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וך ימים מההרשמה לחב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טע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נהלו או תעבירו בקלות מטבעות מרובים מיידית או כמעט מיידית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נצלו את הנסיעות המוזלות באמצעות הצוות של </w:t>
      </w:r>
      <w:r>
        <w:rPr>
          <w:rFonts w:cs="David" w:ascii="David" w:hAnsi="David"/>
          <w:sz w:val="28"/>
          <w:szCs w:val="28"/>
        </w:rPr>
        <w:t>Concier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פועל </w:t>
      </w:r>
      <w:r>
        <w:rPr>
          <w:rFonts w:cs="David" w:ascii="David" w:hAnsi="David"/>
          <w:sz w:val="28"/>
          <w:szCs w:val="28"/>
        </w:rPr>
        <w:t>24/7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>עם הנחות משמעותיות מהמחירים של אתרי נסיעות גדול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תחילו לבצע עסקאות כמעט מייד אחרי השלמת ההפעלה של החב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ClubSwan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ם חוללה מהפכה בחוויית ההצטרפות על ידי דיגיטציה של תהליך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KYC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שהציות וחוויית לקוח איתנה נמצאים במרכזה של תוכנית החברות ה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ך חמש דקות בלבד לקוח חדש יכול להירשם והלקוחות מקבלים מייד שלושה חשבונות ארנק במטבעות מרוב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ליש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ולר אמריקני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יכולת להחזיק עד שבעה ארנקי קריפטו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BTCH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BCH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ETH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LT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עוד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הלקוחות יכולים לשלוח כסף לכל העולם באמצעות העברה בנקאית או מארנקי קריפט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וכנית החברות של </w:t>
      </w:r>
      <w:r>
        <w:rPr>
          <w:rFonts w:cs="David" w:ascii="David" w:hAnsi="David"/>
          <w:sz w:val="28"/>
          <w:szCs w:val="28"/>
        </w:rPr>
        <w:t>ClubSw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צעת עכשיו עמלה של </w:t>
      </w:r>
      <w:r>
        <w:rPr>
          <w:rFonts w:cs="David" w:ascii="David" w:hAnsi="David"/>
          <w:sz w:val="28"/>
          <w:szCs w:val="28"/>
        </w:rPr>
        <w:t>4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כל ההפ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כשיו הזמן להתנסות בחלופה באמת טובה יותר לבנקאות ולרומם את הח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שאלות או הרשמ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https://clubswan.com/?rc=JVGOEJ23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חלות מגב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או את התנאים והת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הירויות האינטרנט נקבעות על ידי ספק האינטרנט שלך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ClubSwan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lubSw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ארגון מבוסס טכנולוגיות שיוצר שותפות בין חברויות סגנון החיים שלו ופלטפורמת שירותים פיננסיים שנתונה לרגולציה בבריט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ClubSw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צרה שותפות עם </w:t>
      </w:r>
      <w:r>
        <w:rPr>
          <w:rFonts w:cs="David" w:ascii="David" w:hAnsi="David"/>
          <w:sz w:val="28"/>
          <w:szCs w:val="28"/>
        </w:rPr>
        <w:t>Nvayo Limite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סד לשירותים פיננסיים בריטי שנתון לרגולציה של הרש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הבריטית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תנהלות פיננס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FCA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שמורשה להחזיק יתרות במטבעות מרו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בצע תשלומים ולהנפיק כרטיסי תשלו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Nvay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 מספקת שירותי קריפטו כלש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רותי מטבעות קריפטו לא נתונים כיום לרגולציה של </w:t>
      </w:r>
      <w:r>
        <w:rPr>
          <w:rFonts w:cs="David" w:ascii="David" w:hAnsi="David"/>
          <w:sz w:val="28"/>
          <w:szCs w:val="28"/>
        </w:rPr>
        <w:t>FC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כל רגולטור אחר בבריט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תם מבינים שהמחיר או השווי של נכסי קריפטו יכול לעלות או לרדת במהירות בכל ע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סיכון להפסד בקנ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ירה והחזקה של נכסי קריפטו או השקעה בהם יכול להיות ניכר ואתם יכולים להפסיד את כספ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כסי קריפטו שהתקבלו בקשר לעסקאות במטבעות קריפטו לא יהיו מוגנ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גרת תקנות הכסף האלקטרוני </w:t>
      </w:r>
      <w:r>
        <w:rPr>
          <w:rFonts w:cs="David" w:ascii="David" w:hAnsi="David"/>
          <w:sz w:val="28"/>
          <w:szCs w:val="28"/>
        </w:rPr>
        <w:t>20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בריטניה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או מכוסים בתוכנית הפיצויים של השירותים הפיננס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לא מציגים מצג כלשהו בנוגע לכדאיות של ביצוע עסקאות במטבעות קריפט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לא יכולים להבטיח את העיתוי הנכ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דיוק או השלמות של כל מידע או נתונים שמשתמשים בהם בקשר להחזקתך בחשיפה כלשהי לנכסי קריפט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ClubSw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ה שירותים ותמיכה נוספים באמצעות פלטפורמת תמיכת הלקוחות והטכנולוגיה שלה שכוללת עסקאות בנכסים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מטבעות דיגיטליים והמרתם למזומ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Glenniss Richard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press@clubswan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מולטימדיה זמי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2163420/en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David" w:hAnsi="David" w:eastAsia="Times New Roman" w:cs="David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David" w:hAnsi="David" w:eastAsia="Times New Roman" w:cs="David"/>
      <w:sz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clubswan.com%2F&amp;esheet=52163420&amp;lan=en-US&amp;anchor=ClubSwan.com&amp;index=1&amp;md5=1d55a01a851c82a8c740343ae4bceed0" TargetMode="External"/><Relationship Id="rId4" Type="http://schemas.openxmlformats.org/officeDocument/2006/relationships/hyperlink" Target="https://cts.businesswire.com/ct/CT?id=smartlink&amp;url=http%3A%2F%2Fclubswan.com%2F&amp;esheet=52163420&amp;lan=en-US&amp;anchor=ClubSwan.com&amp;index=2&amp;md5=b1bc5613dd05b89cef5c7d40afb851b9" TargetMode="External"/><Relationship Id="rId5" Type="http://schemas.openxmlformats.org/officeDocument/2006/relationships/hyperlink" Target="https://cts.businesswire.com/ct/CT?id=smartlink&amp;url=http%3A%2F%2Fclubswan.com%2F&amp;esheet=52163420&amp;lan=en-US&amp;anchor=ClubSwan.com&amp;index=3&amp;md5=8d41cb34283f4c5aefb36d431fb53570" TargetMode="External"/><Relationship Id="rId6" Type="http://schemas.openxmlformats.org/officeDocument/2006/relationships/hyperlink" Target="https://cts.businesswire.com/ct/CT?id=smartlink&amp;url=https%3A%2F%2Fclubswan.com%2F%3Frc%3DJVGOEJ23&amp;esheet=52163420&amp;lan=en-US&amp;anchor=https%3A%2F%2Fclubswan.com%2F%3Frc%3DJVGOEJ23&amp;index=4&amp;md5=0f41224b6a17deb6bcf63b04f476bb2d" TargetMode="External"/><Relationship Id="rId7" Type="http://schemas.openxmlformats.org/officeDocument/2006/relationships/hyperlink" Target="mailto:press@clubswan.com" TargetMode="External"/><Relationship Id="rId8" Type="http://schemas.openxmlformats.org/officeDocument/2006/relationships/hyperlink" Target="https://www.businesswire.com/news/home/52163420/en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9:12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2-12T19:12:00Z</dcterms:modified>
  <cp:revision>2</cp:revision>
  <dc:subject/>
  <dc:title> </dc:title>
</cp:coreProperties>
</file>