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אנדרסן גלובל נכנסת למרוקו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;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רחיבה את הנוכחות בצפון אפריק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חרי שהמשיכה להתרחב בדר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זרח ומערב 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דרסן גלובל מחזקת את הנוכחות שלה בצפון אפריקה באמצעות הסכם לשיתוף פעולה עם חברת הייעוץ ממרוקו </w:t>
      </w:r>
      <w:r>
        <w:rPr>
          <w:rFonts w:cs="David" w:ascii="David" w:hAnsi="David"/>
          <w:sz w:val="28"/>
          <w:szCs w:val="28"/>
        </w:rPr>
        <w:t>M.A. Global Consulting (MAGC)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G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שותף מנהל המשרד מהדי אל עטאר והיא כוללת עכשיו שלושה שותפים וקרו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 מקצו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ספקת שירותי מס ומשפ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נהלת חשב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קוח חשבונ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עוץ משפ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עוץ מ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עוץ ניהולי ועזרה וארגון במערכות מידע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נים האחרונות אנחנו גאים מאוד באחריות שלנו ובמתן שירות הטוב מסוגו ללקוחות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הדי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הזדמנות לשתף פעולה עם אנדרסן גלובל היא כבוד שיאפשר לנו לקדם את היצע השירות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רחיב את המשאבים שלנו ולהגיע ברחבי ה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המשיכנו להרחיב את הפלטפורמה שלנו באזור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ירה לאנשים שחושבים כמונו מבטיחה שאנחנו מצוידים אפילו טוב יותר לספק שירות חלק הטוב מסוגו בכל הע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רק וורסא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אנדרס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הדי והצוות שלו קובעים את אמות המי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הזה הוא עוד חוליה חשובה בהתרחבות של הארגון שלנו באפריקה ונותן מענה לשוק חשוב שממצב אותנו להזדמנויות צמיחה מתמשכ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bookmarkStart w:id="0" w:name="_Hlk2089758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סן גלובל</w:t>
      </w:r>
      <w:bookmarkEnd w:id="0"/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חֶבְרה החֲבֵרה האמריקנית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6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Globa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15-764-2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20:10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2-18T20:10:00Z</dcterms:modified>
  <cp:revision>2</cp:revision>
  <dc:subject/>
  <dc:title> </dc:title>
</cp:coreProperties>
</file>