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Mary Kay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כריזה על השחקנית והנדבנית מוניק קולמן כזוכה הראשונה אי פעם בכבוד של ורוד משנה חיי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ותיקה בהעצמה נ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אה להודיע שמוניק קולמן הוכרזה כזוכה הראשונה אי פעם בכבוד של ורוד משנה חיים של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ורוד משנה ח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ויבות הגלובל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יין את האנשים והארגונים שמשפרים את חייהן של נשים ונערות ברחבי העול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תמכה ביותר משלושה מיליון נשים והמשפחות שלהן על ידי שיתוף פעולה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ותרימ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ת ההעצמה ורוד משנה חיים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רמת כספים לארגונים שמתמקד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לשים קץ לרע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נים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פים את הקהיל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ודדים את הילדים שלנו ללכת בעקבות החלומות 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עוד הרבה תוכניות אחרות שמעצימות נשים ונע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רה את תוכנית הזוכים בכבוד של ורוד משנה חיים כדי לציין נשים משפיעות מרחבי העולם שמשנות חי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ההיסטורי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לטו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רבה לפני שמוניק קולמן פיארה לראשונה את מסך הכסף בתפקיד טיילור מקיסי בהיי סקול מיוזיקל של דיס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ייתה נערה צעירה עם חלומות גדולים לשנות את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ולמן תומכת בשיפור הרווחה החברתית והכלכלית של אנשים צע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נתה לתומכת הנוער הראשונה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מכת נוע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מן העלתה את המודעות סביב האתגרים הכי רציניים שניצבים בפני נשים צעירות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ע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ימות במשפ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יפה מינית והיעדר משאבי השכ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וזים מאוכלוסיית העולם בין הגילים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*", </w:t>
      </w:r>
      <w:r>
        <w:rPr>
          <w:rFonts w:ascii="David" w:hAnsi="David" w:cs="David"/>
          <w:sz w:val="28"/>
          <w:sz w:val="28"/>
          <w:szCs w:val="28"/>
          <w:rtl w:val="true"/>
        </w:rPr>
        <w:t>אמרה שריל אדקינ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ר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ת השיווק הראשית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שבחרנו את הזוכה הראשונה אי פעם בכבוד של ורוד משנה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פשנו מישהו שיוכל להיות הקול של אותם </w:t>
      </w:r>
      <w:r>
        <w:rPr>
          <w:rFonts w:cs="David" w:ascii="David" w:hAnsi="David"/>
          <w:sz w:val="28"/>
          <w:szCs w:val="28"/>
        </w:rPr>
        <w:t>1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אנשים שלעיתים קרובות לא מיוצגים מספיק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ני נוע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ברת קול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צת דרך ותומכת ללא לאות בנוע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למת ללא התנצלות את המשימה 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השנים קולמן תמכה בארגוני תמיכה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יהם למשל </w:t>
      </w:r>
      <w:r>
        <w:rPr>
          <w:rFonts w:cs="David" w:ascii="David" w:hAnsi="David"/>
          <w:sz w:val="28"/>
          <w:szCs w:val="28"/>
        </w:rPr>
        <w:t>Thirst Projec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he’s The Firs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lobal Kid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ollipop Theater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etter Yout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WeDa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laywork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llstate Foundati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Girl Up Campaig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קרן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קופת כהונתה כתומכת נוער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יצאה למסע שיזמה בעצ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כדי לעודד אנשים לפעול בנושאים הכי דחופים שניצבים בפני אנשים צעירים כי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ערות 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אלה שגרות בקהילות שלא מקבלות מספיק 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צבות בפני אתגרים ללא תק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 ב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הן הזדמנויות ללא מקבי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קולמ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י חשה שהעבודה הכי חשובה שאני עושה היא העבודה שאני עושה כדי לעזור ל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לכבוד הוא לי לקבל הכר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זוכה הראשונה אי פעם בכבוד של ורוד משנה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קוותי היא שארגונים כמו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שיכו לעזור לנערות ברחבי העולם לנצל את הפוטנציאל שלהן עכשיו וב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לקה לעניינים כלכליים וחברת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טיבת האוכלוס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74544/en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52174544/en" TargetMode="External"/><Relationship Id="rId4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5" Type="http://schemas.openxmlformats.org/officeDocument/2006/relationships/hyperlink" Target="http://marykay.com/newsroom" TargetMode="External"/><Relationship Id="rId6" Type="http://schemas.openxmlformats.org/officeDocument/2006/relationships/hyperlink" Target="mailto:media@mkcorp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20T09:11:00Z</dcterms:modified>
  <cp:revision>2</cp:revision>
  <dc:subject/>
  <dc:title> </dc:title>
</cp:coreProperties>
</file>