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Taro Pharmaceuticals U.S.A.,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פרסמת</w:t>
      </w:r>
      <w:bookmarkStart w:id="0" w:name="_Hlk33172485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קריאה להחזרה מרצון</w:t>
      </w:r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כלל ארצית של  </w:t>
      </w:r>
      <w:r>
        <w:rPr>
          <w:rFonts w:cs="David" w:ascii="David" w:hAnsi="David"/>
          <w:b/>
          <w:bCs/>
          <w:sz w:val="36"/>
          <w:szCs w:val="36"/>
          <w:u w:val="single"/>
        </w:rPr>
        <w:t>Phenytoin Oral Suspension USP, 125 mg/5 m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גלל אפשרות של מינון חסר או מינון יתר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aro Pharmaceuticals U.S.A.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"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על קריאה להחזרה מרצון של ש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ת של </w:t>
      </w:r>
      <w:r>
        <w:rPr>
          <w:rFonts w:cs="David" w:ascii="David" w:hAnsi="David"/>
          <w:sz w:val="28"/>
          <w:szCs w:val="28"/>
        </w:rPr>
        <w:t>Phenytoin Oral Suspension USP, 125 mg/5 m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יהן בבקבוקים של </w:t>
      </w:r>
      <w:r>
        <w:rPr>
          <w:rFonts w:cs="David" w:ascii="David" w:hAnsi="David"/>
          <w:sz w:val="28"/>
          <w:szCs w:val="28"/>
        </w:rPr>
        <w:t>23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רמת הצרכ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henytoin Oral Suspension USP, 125 mg/5 m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תווית לטיפול  בהתקפי טונ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לו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רנד מ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סיכומוטור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נה רקת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יא ארוזה בבקבוקי פלסטיק כתומים עם חותם פנימי וסגירה עמידה בפני ילדים לב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 בקבוק מכיל </w:t>
      </w:r>
      <w:r>
        <w:rPr>
          <w:rFonts w:cs="David" w:ascii="David" w:hAnsi="David"/>
          <w:sz w:val="28"/>
          <w:szCs w:val="28"/>
        </w:rPr>
        <w:t>23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יבה לקריאה להחזרה היא שהמוצר משתי האצוות האלה של </w:t>
      </w:r>
      <w:r>
        <w:rPr>
          <w:rFonts w:cs="David" w:ascii="David" w:hAnsi="David"/>
          <w:sz w:val="28"/>
          <w:szCs w:val="28"/>
        </w:rPr>
        <w:t>Phenytoin Oral Suspen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שוי שלא לרחף מחדש אחרי ניע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י הוראות המ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יכול לגרום למינון חסר או י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ריאה להחזרה הזאת מתבצעת בידיעת מינהל המזון והתרופות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וכלוסייה שבסיכון היא בעיקר תינוקות וילדים קט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טופלים 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סבירות סבירה שמינון לא מדויק יכול לגרום לתופעות לוואי חמורות כגון הרעלה או התקפים מתפרצ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reakthrough seizure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חייבים התערבות רפו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צל מיעוט קטן של המטופ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כולים לחוות התקפים מתפרצים חמורים או חו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ידה ברמת הפניטואין בדם שלהם יכולה לגרום למצב אפילפטי מסכן חיים שמחייב טיפול מידי בחדר מ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ד היום תרו לא קיבלה כל דוח על אירוע שלילי שקשור לקריאה להחזרה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אצוות שנקראות להחזרה הן כ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tbl>
      <w:tblPr>
        <w:bidiVisual w:val="true"/>
        <w:tblW w:w="3457" w:type="dxa"/>
        <w:jc w:val="left"/>
        <w:tblInd w:w="64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412"/>
        <w:gridCol w:w="2124"/>
      </w:tblGrid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אצווה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#: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b/>
                <w:b/>
                <w:bCs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תאריך תפוגה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 xml:space="preserve">327874 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דצמבר </w:t>
            </w:r>
            <w:r>
              <w:rPr>
                <w:rFonts w:cs="David" w:ascii="David" w:hAnsi="David"/>
                <w:sz w:val="28"/>
                <w:szCs w:val="28"/>
              </w:rPr>
              <w:t>202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1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 xml:space="preserve">327876 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דצמבר </w:t>
            </w:r>
            <w:r>
              <w:rPr>
                <w:rFonts w:cs="David" w:ascii="David" w:hAnsi="David"/>
                <w:sz w:val="28"/>
                <w:szCs w:val="28"/>
              </w:rPr>
              <w:t>202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ל בקבוק מסומן בתווית עם שם ה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henytoin Oral Suspension USP, 125 mg/5 m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  <w:noBreakHyphen/>
      </w:r>
      <w:r>
        <w:rPr>
          <w:rFonts w:cs="David" w:ascii="David" w:hAnsi="David"/>
          <w:sz w:val="28"/>
          <w:szCs w:val="28"/>
        </w:rPr>
        <w:t>NDC #51672-4069-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ראו למטה תמונה של התווית שעל הבקבוק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</w:rPr>
        <w:t>3278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צה למפיצים סיטו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טיפולים ארוכי ט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יץ שאורז מחדש ולקוחות שהזמינו בדואר בשוק האמריקני בין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ה </w:t>
      </w:r>
      <w:r>
        <w:rPr>
          <w:rFonts w:cs="David" w:ascii="David" w:hAnsi="David"/>
          <w:sz w:val="28"/>
          <w:szCs w:val="28"/>
        </w:rPr>
        <w:t>32787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צה למפיצים סיטונ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 טיפולים ארוכי טווח ולקוחות שהזמינו בדואר בשוק האמריקני בין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שהלקוחות האלה הפיצו הלאה את האצוות האלה לבתי מרקחת קמעונאיים לניפוק לפי מרשם למטופלים שנרשמה להם </w:t>
      </w:r>
      <w:r>
        <w:rPr>
          <w:rFonts w:cs="David" w:ascii="David" w:hAnsi="David"/>
          <w:sz w:val="28"/>
          <w:szCs w:val="28"/>
        </w:rPr>
        <w:t>Phenytoin Oral Suspens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רו מודיעה למפיצים וללקוחות הקמעונאיים שלה באמצעות 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אל ומכתבים דרך הדואר האמריקני ומארגנת את ההחזרה של כל אריזה או כמויות של </w:t>
      </w:r>
      <w:r>
        <w:rPr>
          <w:rFonts w:cs="David" w:ascii="David" w:hAnsi="David"/>
          <w:sz w:val="28"/>
          <w:szCs w:val="28"/>
        </w:rPr>
        <w:t>Phenytoin Oral Suspen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צוות </w:t>
      </w:r>
      <w:r>
        <w:rPr>
          <w:rFonts w:cs="David" w:ascii="David" w:hAnsi="David"/>
          <w:sz w:val="28"/>
          <w:szCs w:val="28"/>
        </w:rPr>
        <w:t>3278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7876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יהן עם תאריך תפוגה 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הקמעונאיים שיש להם כמות כלשהי של ש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אצוות האלה שנקראות להחז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יכים להפסיק את ההפצה ולהחזיר את כל היחידות שלא נמכרו לסיטונאי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רכנים שיש להם שאלות בנוגע לקריאה להחזרה הזאת יכולים להתקשר עם תרו בטלפון למספר </w:t>
      </w:r>
      <w:r>
        <w:rPr>
          <w:rFonts w:cs="David" w:ascii="David" w:hAnsi="David"/>
          <w:sz w:val="28"/>
          <w:szCs w:val="28"/>
        </w:rPr>
        <w:t>1-866-705-15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דואל ל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TaroPVUS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ם שני עד יום שישי בין </w:t>
      </w:r>
      <w:r>
        <w:rPr>
          <w:rFonts w:cs="David" w:ascii="David" w:hAnsi="David"/>
          <w:sz w:val="28"/>
          <w:szCs w:val="28"/>
        </w:rPr>
        <w:t>7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רב שעון אזור מרכז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רכנים צריכים להתקשר עם הרופא או ספק שירותי הבריאות שלהם אם חוו בעיות כלשהן שעשויות להיות קשורות לנטילה של מוצר התרופה הזה או לשימוש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דווח על תגובות שליליות או בעיות איכות שנחוו בשימוש במוצר הזה לתוכנית </w:t>
      </w:r>
      <w:r>
        <w:rPr>
          <w:rFonts w:cs="David" w:ascii="David" w:hAnsi="David"/>
          <w:sz w:val="28"/>
          <w:szCs w:val="28"/>
        </w:rPr>
        <w:t>MedWatch Adverse Event Repor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רך ה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ואר רגיל או בפק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לאו ותשלחו את הדיווח דרך האינטרנט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fda.gov/medwatch/report.htm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דואר רגיל או פקס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רידו את הטופס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da.gov/MedWatch/getforms.ht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תקשרו למספר </w:t>
      </w:r>
      <w:r>
        <w:rPr>
          <w:rFonts w:cs="David" w:ascii="David" w:hAnsi="David"/>
          <w:sz w:val="28"/>
          <w:szCs w:val="28"/>
        </w:rPr>
        <w:t>1-800-332-108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קש טופס די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תמלאו ותחזירו לכתובת שבטופס הממוען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שלחו בפקס למספר </w:t>
      </w:r>
      <w:r>
        <w:rPr>
          <w:rFonts w:cs="David" w:ascii="David" w:hAnsi="David"/>
          <w:sz w:val="28"/>
          <w:szCs w:val="28"/>
        </w:rPr>
        <w:t>1-80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DA-0178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צהרת חוף מבטחים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רות מסוימות בהודעה זאת הן מידע צופה פני עתיד כמשמעות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ivate Securities Litigation Reform A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ירות אלה 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ירות שלא מתארות עובדות היסטוריות או שמתייחסות או קשורות לאירועים או נסיבות שהחברה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קרו או לשו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מירות בנוגע  קריאה להחזרה מרצון של </w:t>
      </w:r>
      <w:r>
        <w:rPr>
          <w:rFonts w:cs="David" w:ascii="David" w:hAnsi="David"/>
          <w:sz w:val="28"/>
          <w:szCs w:val="28"/>
        </w:rPr>
        <w:t>Phenytoin Oral Suspension USP, 125 mg/5 m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שהחברה מאמינה שהציפיות שמשתקפות במידע צופה פני עתיד זה מבוססות על הנחות סב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 יכולה לתת ערובות לכך שהציפיות שלה יתגשמ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דכונים נוספים יפורט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עת לעת בדוחות של החברה לרשות האמריקנית ל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דוחות השנתיים שלה על גבי טופס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ישים רק ביום שבו הוא מפורס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ברה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/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William J. Coo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VP, Treasurer – Interim CF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(</w:t>
      </w:r>
      <w:r>
        <w:rPr>
          <w:rFonts w:cs="David" w:ascii="David" w:hAnsi="David"/>
          <w:sz w:val="28"/>
          <w:szCs w:val="28"/>
        </w:rPr>
        <w:t>91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345-9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illiam.Coote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רכנ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Taro Pharmaceuticals U.S.A., Medical Informati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1-866-923-491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aroPVUS@taro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aro Pharmaceuticals U.S.A.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6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TaroPVUS@taro.com" TargetMode="External"/><Relationship Id="rId4" Type="http://schemas.openxmlformats.org/officeDocument/2006/relationships/hyperlink" Target="https://cts.businesswire.com/ct/CT?id=smartlink&amp;url=http%3A%2F%2Fwww.fda.gov%2Fmedwatch%2Freport.htm&amp;esheet=52156741&amp;lan=en-US&amp;anchor=www.fda.gov%2Fmedwatch%2Freport.htm&amp;index=1&amp;md5=f32bc59a157b0125a41acfeef579c3bd" TargetMode="External"/><Relationship Id="rId5" Type="http://schemas.openxmlformats.org/officeDocument/2006/relationships/hyperlink" Target="http://www.fda.gov/MedWatch/getforms.htm" TargetMode="External"/><Relationship Id="rId6" Type="http://schemas.openxmlformats.org/officeDocument/2006/relationships/hyperlink" Target="mailto:William.Coote@taro.com" TargetMode="External"/><Relationship Id="rId7" Type="http://schemas.openxmlformats.org/officeDocument/2006/relationships/hyperlink" Target="mailto:TaroPVUS@taro.com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connect.businesswire.com/bwapps/mediaserver/PublicViewMedia?mgid=774912&amp;vid=4" TargetMode="External"/><Relationship Id="rId10" Type="http://schemas.openxmlformats.org/officeDocument/2006/relationships/hyperlink" Target="https://connect.businesswire.com/bwapps/mediaserver/PublicViewMedia?mgid=774912&amp;vid=4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21T09:09:00Z</dcterms:modified>
  <cp:revision>2</cp:revision>
  <dc:subject/>
  <dc:title> </dc:title>
</cp:coreProperties>
</file>