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יוראנו יוצרת דיגיטציה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Crédit Agricole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אמצעות שילוב מערכת הבנקאות הליבתית </w:t>
      </w:r>
      <w:r>
        <w:rPr>
          <w:rFonts w:cs="David" w:ascii="David" w:hAnsi="David"/>
          <w:b/>
          <w:bCs/>
          <w:sz w:val="36"/>
          <w:szCs w:val="36"/>
          <w:u w:val="single"/>
        </w:rPr>
        <w:t>Flexcube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יוראנו יוצרת תשתית חזקה וגמישה שמחברת את רשת הערוצים והשותפים המורחבת של הבנק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iorano Softw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מחית מובילה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תווכת שילו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וניהול </w:t>
        </w:r>
        <w:r>
          <w:rPr>
            <w:rStyle w:val="InternetLink"/>
            <w:rFonts w:cs="David" w:ascii="David" w:hAnsi="David"/>
            <w:sz w:val="28"/>
            <w:szCs w:val="28"/>
          </w:rPr>
          <w:t>API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édit Agricole Egyp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ינה את פלטפורמת השילוב ההיבריד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I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 פיוראנו כדי להפחית את הזמן והעלות שנחוצים כדי לשלב יישומים באמצעות מערכת הבנקאות הליבתי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lexcub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שפר את זמינות השירותים ולהאיץ את ההספקה של מוצרים ושירותים חד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Crédit Agrico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רה בפיוראנו כדי לשפר את פלטפורמת השילוב שלה למודל של ארכיטקטורה הטובה מסוגה שתייעל את תהליך ההתקנה ותאפשר שילוב חלק בין כל היישומים תוך אפשור יכולות עתידיות מבוססות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ס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ארא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יתוח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iorano Softwa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סטרטגיה של הבנק הייתה שתהיה לו פלטפורמת שילוב חדשה שתבטיח העברה חלקה של פרמטרים ולוגיקה עסקית 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פיוראנו עם הארכיטקטורה הייחודית שלה המבוססת על מיקרו שירותים אפשרה החלפת מידע בזמן אמת בכל הבנק כדי לשנות את המיקוד מתוכניות תחזוקה לא יצרניות לפרויקטים חדשניים ויוצרי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ות השילוב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פלטפורמה יצרו שער שמחבר את הבנק עם הרשת המורחבת של הערוצים והשותפים החיצוניים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 זריזות וגמישות ושינוי המודלים העסקיים והתפעוליים של הבנק כדי להגדיל את ההכנסות ולענות על הציפיות של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פיוראנו תהפוך את הבנק למוכן מבחינ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השילוב של ניהול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תן לו יתרון תחרו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Crédit Agricole Egypt</w:t>
        </w:r>
      </w:hyperlink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Crédit Agricole Egyp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</w:t>
      </w:r>
      <w:r>
        <w:rPr>
          <w:rFonts w:cs="David" w:ascii="David" w:hAnsi="David"/>
          <w:sz w:val="28"/>
          <w:szCs w:val="28"/>
        </w:rPr>
        <w:t>Crédit Agricole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קבוצות הבנקאות הגדולות 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הפכה לשחקנית פעילה בענף הפיננסים במצרים ומציעה מגוון רחב של מוצרים חדשניים ונוחים ללקוח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ויבת להבאת המומחיו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לשוק המקומי כדי לשרת את הלקוחות שלה וליצור פיתוח בר קיימ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דות </w:t>
      </w:r>
      <w:hyperlink r:id="rId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Fiorano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Fiorano Softw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מעמק הסיליק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ספקית אמינה של טכנולוגיות שילוב היברידי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אפשרות עבודה הד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ו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זרימי הכנסות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וראנו פועלת באמצעות המשרדים שלה ברחבי העולם ורשת גלובלית של שותפי טכנולוגיה ומשווקי ערך מ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גלובליות ביני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T&amp;T Wireles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א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’Oré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נק של קיג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נק המסחרי של אפ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boitiz Pow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ק 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דאפון ומשמר החופים האמריקני התקינו את פיוראנו כדי ליצור חדשנות באמצעות פתרונות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פעלי איר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ת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י תקנים שמניבים יצרניות ללא תק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</w:rPr>
      </w:pPr>
      <w:r>
        <w:rPr>
          <w:rFonts w:cs="David" w:ascii="David" w:hAnsi="David"/>
        </w:rPr>
        <w:t>Sumit Kuhite</w:t>
      </w:r>
      <w:r>
        <w:rPr>
          <w:rFonts w:cs="David" w:ascii="David" w:hAnsi="David"/>
          <w:rtl w:val="true"/>
        </w:rPr>
        <w:t xml:space="preserve"> </w:t>
        <w:br/>
        <w:t>+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</w:rPr>
        <w:t>650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</w:rPr>
        <w:t>326</w:t>
      </w:r>
      <w:r>
        <w:rPr>
          <w:rFonts w:cs="David" w:ascii="David" w:hAnsi="David"/>
          <w:rtl w:val="true"/>
        </w:rPr>
        <w:t xml:space="preserve"> </w:t>
      </w:r>
      <w:r>
        <w:rPr>
          <w:rFonts w:cs="David" w:ascii="David" w:hAnsi="David"/>
        </w:rPr>
        <w:t>1136</w:t>
      </w:r>
      <w:r>
        <w:rPr>
          <w:rFonts w:cs="David" w:ascii="David" w:hAnsi="David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</w:rPr>
          <w:t>mediarelations@fiorano.com</w:t>
        </w:r>
      </w:hyperlink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  <w:shd w:fill="FEFEFE" w:val="clear"/>
        </w:rPr>
        <w:t>Fiorano Softwa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fiorano.com%2Fproducts%2Ffiorano_hybrid_integration%3Futm_source%3DPress%2520Release%26utm_medium%3DBusiness%2520Wire%26utm_campaign%3DCredit%2520Agricole&amp;esheet=52187292&amp;lan=en-US&amp;anchor=Integration+Middleware&amp;index=1&amp;md5=ae53044f2f2aae6746d44fd47259d05f" TargetMode="External"/><Relationship Id="rId4" Type="http://schemas.openxmlformats.org/officeDocument/2006/relationships/hyperlink" Target="https://cts.businesswire.com/ct/CT?id=smartlink&amp;url=https%3A%2F%2Fwww.fiorano.com%2Fproducts%2Ffiorano_api_management%3Futm_source%3DPress%2520Release%26utm_medium%3DBusiness%2520Wire%26utm_campaign%3DCredit%2520Agricole&amp;esheet=52187292&amp;lan=en-US&amp;anchor=API+Management&amp;index=2&amp;md5=18f6023e9d49f05b786cf255206a00af" TargetMode="External"/><Relationship Id="rId5" Type="http://schemas.openxmlformats.org/officeDocument/2006/relationships/hyperlink" Target="https://cts.businesswire.com/ct/CT?id=smartlink&amp;url=https%3A%2F%2Fwww.ca-egypt.com%2Fen%2Fpersonal-banking%2F&amp;esheet=52187292&amp;lan=en-US&amp;anchor=Cr%26eacute%3Bdit+Agricole+Egypt&amp;index=3&amp;md5=ba2363a25b125904ffda912186a16522" TargetMode="External"/><Relationship Id="rId6" Type="http://schemas.openxmlformats.org/officeDocument/2006/relationships/hyperlink" Target="https://cts.businesswire.com/ct/CT?id=smartlink&amp;url=https%3A%2F%2Fwww.fiorano.com%2F%3Futm_source%3DPress%2520Release%26utm_medium%3DBusiness%2520Wire%26utm_campaign%3DCredit%2520Agricole&amp;esheet=52187292&amp;lan=en-US&amp;anchor=Fiorano&amp;index=4&amp;md5=844806aa174d1ba50bfcb1f38e2b3ba9" TargetMode="External"/><Relationship Id="rId7" Type="http://schemas.openxmlformats.org/officeDocument/2006/relationships/hyperlink" Target="mailto:mediarelations@fiorano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6:4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3-11T16:47:00Z</dcterms:modified>
  <cp:revision>2</cp:revision>
  <dc:subject/>
  <dc:title> </dc:title>
</cp:coreProperties>
</file>