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Web"/>
        <w:bidi w:val="1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ASGE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פרסם המלצות ליחידות אנדוסקופיה בתקופת הקוביד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19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דאונרס גרוב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אילינ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ACCESSWIR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Style w:val="StrongEmphasis"/>
          <w:rFonts w:ascii="David" w:hAnsi="David" w:cs="David"/>
          <w:sz w:val="28"/>
          <w:szCs w:val="28"/>
        </w:rPr>
      </w:pP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האיגוד האמריקאי לאנדוסקופיה של מערכת העיכול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G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סם מאמר חשוב בפרסום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שמזוהה איתו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ב העת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astrointestinal Endoscopy (GIE)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המאמר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שכותרתו 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התפרצות נגיף הקורונה 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קוביד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19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):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מה מחלקת האנדוסקופיה צריכה לדעת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",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נכתב על ידי חבר 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ASGE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ד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ר אלסנדרו רפיסי ועמיתיו שיש להם ניסיון ממקור ראשון ושעדיין נמצאים בעיצומו של משבר הקוביד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19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באיטליה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Web"/>
        <w:jc w:val="center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6365" cy="2666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וסקופיה היא מקום שבו חולים ורופאים נמצאים במרחק מאוד קרוב ורופאים חשופים לנתז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ר או רוק בזמן ההליכים במיוחד באנדוסקופיה של מערכת העיכול ה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ערים שהעברה אורא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אתית היא מסלול פוטנציאלי להעברה של קוביד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וסקופיה היא גם מקום עם ריכוז משמעותי של אנש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פ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ובים וכ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ן יש חשיבות גדולה לקביעת כללים מפורטים ומחמירים כדי להגן על הצוות והח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שצוותי הרפואה שעובדים ביחידות אנדוסקופיה לא מעורבים באופן ישיר בהערכה האבחנתית והטיפולית של חולים עם קוביד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יין יש לראות באנדוסקופיה הליך עם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כון של חשיפה וכתוצאה מכך הידבקות של צוותי אנדוסקופיה הוא למעשה ניכר במקרה של חולים עם מחלה נשימתית שיכולה להתפשט דרך מסלול נישא באווי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כון של החשיפה של צוותי אנדוסקופיה גם לא מוגבל להליכים של אנדוסקופיה 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ור הגילוי לאחרונה של </w:t>
      </w:r>
      <w:r>
        <w:rPr>
          <w:rFonts w:cs="David" w:ascii="David" w:hAnsi="David"/>
          <w:color w:val="000000"/>
          <w:sz w:val="28"/>
          <w:szCs w:val="28"/>
        </w:rPr>
        <w:t>SARS-Co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גימות ביופסיה וצו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צביע על העברה צוא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ראלית אפש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יכול להיות אפילו יותר רלוונטי משום שהעברת הנגיף יכולה להתרחש בתקופת הדגירה בחולים ללא תסמ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יעת אמצעים והנחיות למניעת הדבקה במחלקת האנדוסקופיה חיונית ליצירת סביבה באיכות גבוהה ומאוד בטוחה כדי להגן גם על החולים וגם על הצו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קופה חדשה זאת של התפרצות הקוביד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רחי ליישם את האמצעים האלה ולשמור עליהם כדי למנוע הפצה נוספת של המח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כירים בכך שחברי </w:t>
      </w:r>
      <w:r>
        <w:rPr>
          <w:rFonts w:cs="David" w:ascii="David" w:hAnsi="David"/>
          <w:color w:val="000000"/>
          <w:sz w:val="28"/>
          <w:szCs w:val="28"/>
        </w:rPr>
        <w:t>AS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חולים שלהם בכל העולם צריכים להתמיד בשמירה על הבריאות האישית תוך מיזעור השיבוש בפרקטיקות האנדוסקופיות היומיומיות ובכלכלות האזוריות ה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ן ואר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AS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color w:val="000000"/>
          <w:sz w:val="28"/>
          <w:szCs w:val="28"/>
        </w:rPr>
        <w:t>ASGE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תקופה מאתגרת ל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נדוסקופאים ורופאים יש אחריות נוספת להגן גם על החולים וגם על בריאות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קראו את </w:t>
      </w:r>
      <w:hyperlink r:id="rId3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המאמר ב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GIE</w:t>
        </w:r>
      </w:hyperlink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S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צה להביע את הערכתו למחברים על השיתוף של הניסיון ממקור ראשון שלהם עם אנשי רפואה אחר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כרגע בעיצומה של הענקת טיפול קריטי לחולים במוסד הרפואי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חשו שחשוב גם לשתף את הידע שלהם כדי למזער את ההשפעה הגלובלית של ההתפרצות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האיגוד האמריקאי לאנדוסקופיה של מערכת העיכול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האיגוד האמריקאי לאנדוסקופיה של מערכת העיכו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4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 לקידום הטיפול בחולים ובריאות מערכת העיכול על ידי קידום מצוינות וחדשנות ב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אנדוסקופיה של מערכת העיכול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ASGE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עם יותר מ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15,000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חברים ברחבי העולם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מקדם את אמות המידה הגבוהות ביותר בהכשרה ופרקטיקה אנדוסקופיות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מטפח מחקר אנדוסקופי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מעניק הכרה לתרומ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טיינות לאנדוסקופיה והוא המשאב הראשון במעלה של מידע אנדוסקו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ים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asge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screen4coloncancer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וכדי למצוא רופא מוסמך באזור 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התקשרו עם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color w:val="000000"/>
          <w:sz w:val="28"/>
          <w:szCs w:val="28"/>
        </w:rPr>
        <w:t>Andrea Le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Director of Marketing and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merican Society for Gastrointestinal Endoscop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3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Woodcreek Dr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000000"/>
          <w:sz w:val="28"/>
          <w:szCs w:val="28"/>
        </w:rPr>
        <w:t>Downers Grove, IL 60515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US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alee@asge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-630-5705603</w:t>
      </w:r>
      <w:r>
        <w:rPr>
          <w:rFonts w:cs="Arial" w:ascii="Arial" w:hAnsi="Arial"/>
          <w:color w:val="000000"/>
          <w:rtl w:val="true"/>
        </w:rPr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.report/IWK3r6dG" TargetMode="External"/><Relationship Id="rId4" Type="http://schemas.openxmlformats.org/officeDocument/2006/relationships/hyperlink" Target="http://www.asge.org/" TargetMode="External"/><Relationship Id="rId5" Type="http://schemas.openxmlformats.org/officeDocument/2006/relationships/hyperlink" Target="https://pr.report/FGNtQwox" TargetMode="External"/><Relationship Id="rId6" Type="http://schemas.openxmlformats.org/officeDocument/2006/relationships/hyperlink" Target="mailto:alee@asge.or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9:3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3-14T19:31:00Z</dcterms:modified>
  <cp:revision>2</cp:revision>
  <dc:subject/>
  <dc:title> </dc:title>
</cp:coreProperties>
</file>