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CGTN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נתונים האחרונים מראים שיותר 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36,00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חולים החלימו בווהאן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והאן שבמרכז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קד של התפרצות נגיף הקו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ר המקרים החדשים ש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רד לחד ספר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ארבעה בלבד שדווחו ביום ש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וידאו של </w:t>
      </w:r>
      <w:r>
        <w:rPr>
          <w:rFonts w:cs="David" w:ascii="David" w:hAnsi="David"/>
          <w:sz w:val="28"/>
          <w:szCs w:val="28"/>
        </w:rPr>
        <w:t>CGT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פו בווידאו המלא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news.cgtn.com/news/2020-03-14/Fight-to-Reunite-How-Wuhan-tackled-COVID-19-ORhUCzRIGs/index.html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נתונים האחרונים מראים ש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לים החלימו בווה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כלל המק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יר שנפגעה הכי קשה במחוז הוביי שבמרכז סין בדרך להתאוש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תר חולים משוחררים מבתי הח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ל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י החולים הזמניים העיר נסגרו השבו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תי החולים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ו מתקנים ציבוריים שעברו ש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פקו טיפול במועד לחולים עם תסמינים ק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קיבל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תקדמות המרשימה הזאת לא הגיעה בק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יוס המהיר של משאבי רפואה לאומיים מילא תפקיד מפתח בהכלת המגיפ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במאבק בהוב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רפואה בסך הכל מכל סין נשלחו למחו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יטי ציוד רפואי כולל מאווררים ומכשירי אקמ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ריאות מלאכותי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לחו להוביי עד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וכניות טיפול כמו תמיכה נשימתית וטיפול בפלזמה נוסו ויושמ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פואה הסינית המסורתית עזרה להקל על התסמינים של חולים רבים ולקצר את משך הטיפ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ות לאמצעים שנק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 עברה כבר את שיא ההתפר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דובר ממשלתי ביום חמישי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ץ להוב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סקים חוזרים בהדרגה לפע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ל </w:t>
      </w:r>
      <w:r>
        <w:rPr>
          <w:rFonts w:cs="David" w:ascii="David" w:hAnsi="David"/>
          <w:sz w:val="28"/>
          <w:szCs w:val="28"/>
        </w:rPr>
        <w:t>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של העסקים מעל גודל שנקבע חזרו לפע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פקיד רשמי ביום שיש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ברוס אליוו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ש הצוות של המשימה המשותפת של סין וארגון הבריאות העולמי ל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שכדי לשכפל את ההצלחה של מתקפת הנגד של סין במקומות אחרים יהיה צורך ב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מיון ואומץ פוליט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GTN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GT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מטה של ב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עלת בטלוויזיה ובאינטרנט כארגון תקשורת רב לשוני עם פלטפורמות מרו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ה צו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שי מקצוע שנמצאים בניירו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שינגטון הבירה ולונד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89096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iang Simin, +86 18826553286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Jiang.simin@cgtn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cgt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news.cgtn.com%2Fnews%2F2020-03-14%2FFight-to-Reunite-How-Wuhan-tackled-COVID-19-ORhUCzRIGs%2Findex.html&amp;esheet=52189096&amp;lan=en-US&amp;anchor=https%3A%2F%2Fnews.cgtn.com%2Fnews%2F2020-03-14%2FFight-to-Reunite-How-Wuhan-tackled-COVID-19-ORhUCzRIGs%2Findex.html&amp;index=1&amp;md5=257a4ed50e96c5b20424f1776512b992" TargetMode="External"/><Relationship Id="rId4" Type="http://schemas.openxmlformats.org/officeDocument/2006/relationships/hyperlink" Target="mailto:https://www.businesswire.com/news/home/52189096/en" TargetMode="External"/><Relationship Id="rId5" Type="http://schemas.openxmlformats.org/officeDocument/2006/relationships/hyperlink" Target="mailto:jiang.simin@cgtn.com" TargetMode="External"/><Relationship Id="rId6" Type="http://schemas.openxmlformats.org/officeDocument/2006/relationships/hyperlink" Target="https://cts.businesswire.com/ct/CT?id=smartlink&amp;url=http%3A%2F%2Fwww.cgtn.com&amp;esheet=52189096&amp;lan=en-US&amp;anchor=www.cgtn.com&amp;index=2&amp;md5=d08d2ad9b57606d8cb1219b79c7685c5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8:35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3-15T08:35:00Z</dcterms:modified>
  <cp:revision>2</cp:revision>
  <dc:subject/>
  <dc:title> </dc:title>
</cp:coreProperties>
</file>