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CTC Global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מכריזה על מערכת </w:t>
      </w:r>
      <w:r>
        <w:rPr>
          <w:rFonts w:cs="David" w:ascii="David" w:hAnsi="David"/>
          <w:b/>
          <w:bCs/>
          <w:sz w:val="44"/>
          <w:szCs w:val="44"/>
          <w:u w:val="single"/>
        </w:rPr>
        <w:t>ACCC</w:t>
      </w:r>
      <w:r>
        <w:rPr>
          <w:rFonts w:cs="David" w:ascii="David" w:hAnsi="David"/>
          <w:b/>
          <w:bCs/>
          <w:sz w:val="44"/>
          <w:szCs w:val="44"/>
          <w:u w:val="single"/>
          <w:vertAlign w:val="superscript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u w:val="single"/>
        </w:rPr>
        <w:t>InfoCor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™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ההתקנה המסחרית הראשונ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ירב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התפתחות של טכנולוגיית המול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את מערכת </w:t>
      </w:r>
      <w:r>
        <w:rPr>
          <w:rFonts w:cs="David" w:ascii="David" w:hAnsi="David"/>
          <w:sz w:val="28"/>
          <w:szCs w:val="28"/>
        </w:rPr>
        <w:t>ACCC InfoCor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רכת הזאת מספקת ביטחון מדויק ומהיר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C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Condu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תקן כהל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ACCC InfoCor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את הסיכון בהתקנות של מוליכים בעולם האמיתי שקיים אצל חברות שירותים ציב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לני בניין ומתקיני קוו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שי המקצוע המסורים האלה יודעים שאפילו עם ה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וד ותנאי השטח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ונות יכולות לק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מוש במערכת תאורת אינפרא אדום קני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בים מיוחדים בליבה ומתודולוגיה עמידה של לכיד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Info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ה לאמת את המצב התקין של המוליך אחרי המתיחה תוך ד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יכולת הזאת יש ערך ייחודי לחברות שירותים ציבוריים וקבלנים בגלל הביטחון הנוסף שהיא נותנ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ותפי הייצור שלה תמכו בהתקנה של בערך 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של </w:t>
      </w:r>
      <w:r>
        <w:rPr>
          <w:rFonts w:cs="David" w:ascii="David" w:hAnsi="David"/>
          <w:sz w:val="28"/>
          <w:szCs w:val="28"/>
        </w:rPr>
        <w:t>ACCC Condu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שירותים ציבורי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למעשה בכל סוג של קרקע וסביבה שאפשר להעלות על הד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סיון העצום הזה לימד אותנו שני דבר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ן שקל להתקין את </w:t>
      </w:r>
      <w:r>
        <w:rPr>
          <w:rFonts w:cs="David" w:ascii="David" w:hAnsi="David"/>
          <w:sz w:val="28"/>
          <w:szCs w:val="28"/>
        </w:rPr>
        <w:t>ACCC Condu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כלים המתאימים ושימוש בהנחיות טיפול פשו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שני שהעולם האמיתי הוא מקום לא סלחני לכל מוצר ופרויקט הנדס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משיך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 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ן חברות שירותים ציבוריים ביקשו שיטה מה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יקת ופשוטה לשימוש לאימות המצב התקין אחרי המתיחה של התק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C Condu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Info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שה זאת ביעילות רב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ן מקדו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מסחר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T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פ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לנו עבד באופן קרוב עם שותפי הייצור של </w:t>
      </w:r>
      <w:r>
        <w:rPr>
          <w:rFonts w:cs="David" w:ascii="David" w:hAnsi="David"/>
          <w:sz w:val="28"/>
          <w:szCs w:val="28"/>
        </w:rPr>
        <w:t>C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השירותים הציבוריים החשובות כדי ל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וק ולמטב את מערכת </w:t>
      </w:r>
      <w:r>
        <w:rPr>
          <w:rFonts w:cs="David" w:ascii="David" w:hAnsi="David"/>
          <w:sz w:val="28"/>
          <w:szCs w:val="28"/>
        </w:rPr>
        <w:t>InfoCore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יא המשיכ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שמחה להודיע על ההתקנה המסחרית בקנה מידה מלא הראשונה של </w:t>
      </w:r>
      <w:r>
        <w:rPr>
          <w:rFonts w:cs="David" w:ascii="David" w:hAnsi="David"/>
          <w:sz w:val="28"/>
          <w:szCs w:val="28"/>
        </w:rPr>
        <w:t>ACCC InfoCore Condu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צל א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דרוג של קו </w:t>
      </w:r>
      <w:r>
        <w:rPr>
          <w:rFonts w:cs="David" w:ascii="David" w:hAnsi="David"/>
          <w:sz w:val="28"/>
          <w:szCs w:val="28"/>
        </w:rPr>
        <w:t>6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k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ד 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ו המשודרג משרת מרכז נתונים חדש חשוב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Info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תה על כל הציפ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TC Globa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בבעלות פרטית ש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ווקת ומייצרת את הליבה המרוכבת מסיבי פחמן הרשומה כפטנט שמשמשת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CCC® Conducto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קו החשמל למתח גבוה עתיר ה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תת חברות שירותים ציבוריים ותעשייה ברחבי העולם וסיפקה </w:t>
      </w:r>
      <w:r>
        <w:rPr>
          <w:rFonts w:cs="David" w:ascii="David" w:hAnsi="David"/>
          <w:sz w:val="28"/>
          <w:szCs w:val="28"/>
        </w:rPr>
        <w:t>ACCC 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מו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ים של מוליכי </w:t>
      </w:r>
      <w:r>
        <w:rPr>
          <w:rFonts w:cs="David" w:ascii="David" w:hAnsi="David"/>
          <w:sz w:val="28"/>
          <w:szCs w:val="28"/>
        </w:rPr>
        <w:t>AC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הווים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של מוליך עילי יעיל אנרגטית עתיר ביצועים שבשימוש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של </w:t>
      </w:r>
      <w:r>
        <w:rPr>
          <w:rFonts w:cs="David" w:ascii="David" w:hAnsi="David"/>
          <w:sz w:val="28"/>
          <w:szCs w:val="28"/>
        </w:rPr>
        <w:t>CTC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אירב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tc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</w:rPr>
        <w:t>CTC Global</w:t>
      </w:r>
      <w:r>
        <w:rPr>
          <w:rFonts w:cs="David" w:ascii="David" w:hAnsi="David"/>
          <w:rtl w:val="true"/>
        </w:rPr>
        <w:t xml:space="preserve"> </w:t>
        <w:br/>
      </w:r>
      <w:r>
        <w:rPr>
          <w:rFonts w:cs="David" w:ascii="David" w:hAnsi="David"/>
        </w:rPr>
        <w:t>Tyler Dalton</w:t>
      </w:r>
      <w:r>
        <w:rPr>
          <w:rFonts w:cs="David" w:ascii="David" w:hAnsi="David"/>
          <w:rtl w:val="true"/>
        </w:rPr>
        <w:t xml:space="preserve"> </w:t>
        <w:br/>
        <w:t>+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(</w:t>
      </w:r>
      <w:r>
        <w:rPr>
          <w:rFonts w:cs="David" w:ascii="David" w:hAnsi="David"/>
        </w:rPr>
        <w:t>949</w:t>
      </w:r>
      <w:r>
        <w:rPr>
          <w:rFonts w:cs="David" w:ascii="David" w:hAnsi="David"/>
          <w:rtl w:val="true"/>
        </w:rPr>
        <w:t xml:space="preserve">) </w:t>
      </w:r>
      <w:r>
        <w:rPr>
          <w:rFonts w:cs="David" w:ascii="David" w:hAnsi="David"/>
        </w:rPr>
        <w:t>428-8500</w:t>
      </w:r>
      <w:r>
        <w:rPr>
          <w:rFonts w:cs="David" w:ascii="David" w:hAnsi="David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</w:rPr>
          <w:t>tdalton@ctcglobal.com</w:t>
        </w:r>
      </w:hyperlink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tcglobal.com%2Faccc-conductor%2F&amp;esheet=52189323&amp;lan=en-US&amp;anchor=ACCC%26%23174%3B+Conductor&amp;index=1&amp;md5=45f6f479c566856e2450eb7c1b17d8e9" TargetMode="External"/><Relationship Id="rId4" Type="http://schemas.openxmlformats.org/officeDocument/2006/relationships/hyperlink" Target="https://cts.businesswire.com/ct/CT?id=smartlink&amp;url=http%3A%2F%2Fwww.ctcglobal.com&amp;esheet=52189323&amp;lan=en-US&amp;anchor=www.ctcglobal.com&amp;index=2&amp;md5=ea2b1d86546dc42fdc1d8548e5865757" TargetMode="External"/><Relationship Id="rId5" Type="http://schemas.openxmlformats.org/officeDocument/2006/relationships/hyperlink" Target="mailto:tdalton@ctcgloba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6T16:19:00Z</dcterms:modified>
  <cp:revision>2</cp:revision>
  <dc:subject/>
  <dc:title> </dc:title>
</cp:coreProperties>
</file>