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438785"/>
            <wp:effectExtent l="0" t="0" r="0" b="0"/>
            <wp:docPr id="1" name="תמונה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גטסוויפט מוסיפה את המושל והמועמד לנשיאות לשעבר הווארד דין והגנרל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(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דימוס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רק באומן כשיושבי ראש משותפים של הוועדה המייעצ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GetSwift Limited (ASX: GSW)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גטסוויפט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תוכנה כשירות של טכנולוגיית לוגיס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הקמתה של מועצה מייעצת חדשה ועל המינוי של מושל ורמונט לשעבר הווארד דין והגנר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דימוס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רק באומן כשיושבי ראש משות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ועצה המייעצת החד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עזור באופן פעיל להנהלה לזהות ולטפח תחומים עסקיים אנכיים חדשים במגזר הציבורי והפר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יעה שהחברה הבטיחה הלוואה גדולה תמורת מניות שמסתכמת בעד 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מקבוצה של השקעות פרטיות אלטרנטיביות שמרכזה ב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וד בני מזל שמצאנו מנהיגים כה מרשימים שישתפו את הניסיון הגלובלי שלהם וגישת 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פשר לעשו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עם הצו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ביין הנט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ושל דין ידוע בכל מקום כמנהיג קש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נה קואליצ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ותר בעיות ברמות הגבוהות ביותר של מימשל ועס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נרל באומן בנה את הקריירה שלו בהובלת יוזמות של הצבא בשינוי הדיגיטלי כל הדרך עד למטה הכל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פים לרעיונות ולחזון שלהם כשאנו עוזרים ללקוחות שלנו להגדיל את העסק שלהם עם מערכות מעולות של ניהול הספקה ולוגיסטיקה דיגיטל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ושל דין הוא מושל ומועמד לנשיאות לשעבר מכובד שידוע ביוזמות הדו מפלגתיות שלו לבניית דמוקרטי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נרל באומן הוא גנרל מעוטר בצבא היבשה עם קריירה  שהתמקדה בהתפתחויות של הטכנולוגיה הדיגיטלית בתחומי הפיק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קשורת ומחש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התפתחות של סייבר כאלמנט גדל בכלכלה הגלובלית ובביטחון הגלוב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ושל הדין היה בעבר 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וועדה הלאומית הדמוקר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עמד לנש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של שש כהונות ורופ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יום הוא עובד כיועץ עצמאי שמתמקד במדי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פתחות בגיל ה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חלופית ובהרחבת הפוליטיקה העממי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ופיע לעיתים תכופות כפרשן בשידורי </w:t>
      </w:r>
      <w:r>
        <w:rPr>
          <w:rFonts w:cs="David" w:ascii="David" w:hAnsi="David"/>
          <w:sz w:val="28"/>
          <w:szCs w:val="28"/>
        </w:rPr>
        <w:t>CN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SN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שמש כיועץ אסטרטגי לחברת עורכי הדין הגלובלית דנטו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נוכחות שלה משתרעת על שש יב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של דין הוא גם המייסד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דמוקרטיה למען אמריק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חבר בהנהלה של המכון הדמוקרטי הלא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ון דו מפלגתי ללא כוונת רווח שתומך בדמוקרטיה במדינות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טסוויפט מתמודדת עם אחד הצרכים האוניברסליים של ארגונים בכל הגד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עקב אחרי ההספקה של מוצרים ו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עברת מידע חיוני לנזקק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המושל די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י נרגש להצטרף עם הגנרל באומן לייעץ לביין וצוות ההנהלה שלו כשהם ממשיכים להדריך את גטסוויפט במסע המלהיב הז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ושל דין יש ניסיון נרחב בדרום מזרח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אוקרא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לדובה והבלק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יישם ידע נרחב בענייני איראן ועירק ושהה בסין ומיאנמ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פעיל במלחמה בסחר בבני אדם באסיה ו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רצה לעיתים קרובות באירופה ומלמד עכשיו קורס בפוליטיקה של מדיניות החוץ האמריקנית במכון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סון באוניברסיטת יי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ושל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זכה להערכה משני צידי המתרס הפול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ה 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יגוד המושלים הלא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גוד המושלים הדמוקרטים וועידת המושלים של ניו אינגלנד כשכיהן כמושל ורמונ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עזב את הכהונה בוורמונט כדי לרוץ לנשיא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ישם אסטרטגיות גיוס כספים חדש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שימוש באינטרנ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של דין סיים את אוניברסיטת ייל עם תואר ראשון במדעי המדינ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7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יבל את התואר שלו ברפואה מבית הספר לרפואה אלברט איינשטיין בעיר ניו יור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78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מצעות מנהיגות יוצאת דופן וכישורי בניית צו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טננט גנרל באומן סירב רק לנהל את המצב הק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ו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יה חלוץ בהכנסת טכנולוגיות חדשות וחולל שינוי חיובי בכל הקריירה הצבאית שלו שנמשכה כמעט </w:t>
      </w:r>
      <w:r>
        <w:rPr>
          <w:rFonts w:cs="David" w:ascii="David" w:hAnsi="David"/>
          <w:sz w:val="28"/>
          <w:szCs w:val="28"/>
        </w:rPr>
        <w:t>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שיאה היה בתפקידים משמעותיים כמו </w:t>
      </w:r>
      <w:r>
        <w:rPr>
          <w:rFonts w:cs="David" w:ascii="David" w:hAnsi="David"/>
          <w:sz w:val="28"/>
          <w:szCs w:val="28"/>
        </w:rPr>
        <w:t>CIO/J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קוד המרכז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תפעול רשתות ארכיטקטורה וח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צבא היב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תפקיד האחרון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IO/J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טה הכל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פקידים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יה הכוח המניע מאחורי המהלכים של לקוח רזה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אפ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אל ארג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לפוני </w:t>
      </w:r>
      <w:r>
        <w:rPr>
          <w:rFonts w:cs="David" w:ascii="David" w:hAnsi="David"/>
          <w:sz w:val="28"/>
          <w:szCs w:val="28"/>
        </w:rPr>
        <w:t>Vo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ידים מאובטחים אמ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פונים לווייניים לחץ כדי לד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יעיל של נקודות קצה ופעילויות רב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בודה של באומן חסכה מיליונים והגבירה את הביטחון תוך מתן שירות טוב יותר ויכולות מוגברות למשתמ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תכנסות של הלוגיסטיקה והתוכנה המאפשרת מביאה גם אתגרים וגם הזדמנויות לממשלות ועסק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נרל באומ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י מצפה להביא את נקודת המבט והניסיון האישיים שלי לגטסוויפט וגם את התמיכה שלי בהנהלה הבכירה בתקופה מרגשת זא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ז שפרש מהצ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נרל באומן כיהן בכמה מועצות המנהלים וכיוע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ועצות המנהלים הוא עזר לחברות לפתח את היעדים ש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עמוד בהם ולהתעלות על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נרל באומן משמש גם בצבא היבשה כמומחה מאוד מיומן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טור בכי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QE-SM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תמקד בתקשורת וסיי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נואם מומחה שמדבר לעיתים קרובות על נושאים של מנהי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שנות במ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ת מחשבים וסיי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גנרל באומן יש תואר ראשון בהיסטוריה מאוניברסיטת נורוו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ורמו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קיבל את המינוי שלו לקצ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ו תואר שני במינהל ציבורי מאוניברסיטת שיפנסבו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נסילבנ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זאת אושרה ואושרה לפרסום על ידי מועצת המנהלים של גטסוויפ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GetSwift Limited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טכנולוגיה למיטוב הלוגיסטיקה של ההספקה הגלובלית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טסוויפט היא מובילה כלל עולמית באוטומציה של ניהול הספ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רגון להיפ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ק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בעשרות ענפים ברחבי העולם בוטחים בפלטפורמת התוכנה כשירות שלנו כדי להביא ר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ה באח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וחיסכון לשרשרת האספקה שלהם ו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עולות ה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האחרון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ה של גטסוויפט נמצא בעיר ניו יורק והיא רשומה למסחר בבורסה האוסטרלית לניירות ערך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SX:GSW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GetSwift.c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טסוויפט היא חברת צמיחה מתפתחת ונתונה למיגוון של סיכ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לא רווחית עד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ן ביטחון שהיא תגיע לרווח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סקים של החברה ומגוון של שיקולי השקעה נדונים ביתר פירוט בדוחות שהחברה מגישה לבורסה האוסטרלית לניירות ערך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SX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עודדים משקיעים לסקור את המידע השלם יותר שכלול בדוחות 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www.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317005594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edia enquiries: James Richardson, Public Affairs Adviso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james.richardson@dentons.com</w:t>
        </w:r>
      </w:hyperlink>
      <w:r>
        <w:rPr>
          <w:rFonts w:cs="David" w:ascii="David" w:hAnsi="David"/>
          <w:sz w:val="28"/>
          <w:szCs w:val="28"/>
        </w:rPr>
        <w:t xml:space="preserve"> +1 202-408-916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Investor enquiries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investors@getswift.co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 xml:space="preserve">Company Secretary: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julian.rockett@boardroomlimited.com.au</w:t>
        </w:r>
      </w:hyperlink>
      <w:r>
        <w:rPr>
          <w:rFonts w:cs="David" w:ascii="David" w:hAnsi="David"/>
          <w:sz w:val="28"/>
          <w:szCs w:val="28"/>
        </w:rPr>
        <w:t xml:space="preserve"> +61 2 8016 284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etswift.co/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yperlink" Target="https://cts.businesswire.com/ct/CT?id=smartlink&amp;url=http%3A%2F%2Fgetswift.co%2F&amp;esheet=52190331&amp;newsitemid=20200317005594&amp;lan=en-US&amp;anchor=GetSwift.co&amp;index=1&amp;md5=b1237853758db9ade56476087f71c641" TargetMode="External"/><Relationship Id="rId6" Type="http://schemas.openxmlformats.org/officeDocument/2006/relationships/hyperlink" Target="https://www.businesswire.com/news/home/20200317005594/en/" TargetMode="External"/><Relationship Id="rId7" Type="http://schemas.openxmlformats.org/officeDocument/2006/relationships/hyperlink" Target="mailto:james.richardson@dentons.com" TargetMode="External"/><Relationship Id="rId8" Type="http://schemas.openxmlformats.org/officeDocument/2006/relationships/hyperlink" Target="mailto:investors@getswift.co" TargetMode="External"/><Relationship Id="rId9" Type="http://schemas.openxmlformats.org/officeDocument/2006/relationships/hyperlink" Target="mailto:julian.rockett@boardroomlimited.com.a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2:55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3-18T02:55:00Z</dcterms:modified>
  <cp:revision>2</cp:revision>
  <dc:subject/>
  <dc:title> </dc:title>
</cp:coreProperties>
</file>