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56"/>
          <w:szCs w:val="56"/>
          <w:u w:val="single"/>
        </w:rPr>
      </w:pPr>
      <w:r>
        <w:rPr>
          <w:rFonts w:ascii="David" w:hAnsi="David" w:cs="David"/>
          <w:b/>
          <w:b/>
          <w:bCs/>
          <w:sz w:val="56"/>
          <w:sz w:val="56"/>
          <w:szCs w:val="56"/>
          <w:u w:val="single"/>
          <w:rtl w:val="true"/>
        </w:rPr>
        <w:t>קרן ג</w:t>
      </w:r>
      <w:r>
        <w:rPr>
          <w:rFonts w:cs="David" w:ascii="David" w:hAnsi="David"/>
          <w:b/>
          <w:bCs/>
          <w:sz w:val="56"/>
          <w:szCs w:val="56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56"/>
          <w:sz w:val="56"/>
          <w:szCs w:val="56"/>
          <w:u w:val="single"/>
          <w:rtl w:val="true"/>
        </w:rPr>
        <w:t>ק מא וקרן עליבאבא הודיעו על תרומות לארבע מדינות בדרום מזרח אסי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56"/>
          <w:szCs w:val="56"/>
          <w:u w:val="single"/>
        </w:rPr>
      </w:pPr>
      <w:r>
        <w:rPr>
          <w:rFonts w:cs="David" w:ascii="David" w:hAnsi="David"/>
          <w:b/>
          <w:bCs/>
          <w:sz w:val="56"/>
          <w:szCs w:val="5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נג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רן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 מא וקרן עליבאבא הודיעו על תרומות של אספקה רפואית לארבע מדינות בדרום מזרח אס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קרנות הצליחו להושיט יד לממשלות של מל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דונ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ילנד והפיליפינים ולהציע את התרומה של אספקה רפוא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רה של הקרנות היא לעזור במלחמה נגד נגיף ה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דינות ה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מיכה נוספת במדינות שכנות תגיע בהמש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שלבים ידיים עם השכנים שלנו באסיה כדי להילחם ב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קרן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 מא כשהודיעה על התרומה לארבע המדינות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וקרן עליבאבא נשלח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סי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רכות בד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ליפות מגן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יני פנים למל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דונ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ילנד והפיליפי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וד עזרה למדינות אחרות באסיה בדרך</w:t>
      </w:r>
      <w:r>
        <w:rPr>
          <w:rFonts w:cs="David" w:ascii="David" w:hAnsi="David"/>
          <w:sz w:val="28"/>
          <w:szCs w:val="28"/>
          <w:rtl w:val="true"/>
        </w:rPr>
        <w:t xml:space="preserve">! </w:t>
      </w:r>
      <w:r>
        <w:rPr>
          <w:rFonts w:ascii="David" w:hAnsi="David" w:cs="David"/>
          <w:sz w:val="28"/>
          <w:sz w:val="28"/>
          <w:szCs w:val="28"/>
          <w:rtl w:val="true"/>
        </w:rPr>
        <w:t>קדימה אסיה</w:t>
      </w:r>
      <w:r>
        <w:rPr>
          <w:rFonts w:cs="David" w:ascii="David" w:hAnsi="David"/>
          <w:sz w:val="28"/>
          <w:szCs w:val="28"/>
          <w:rtl w:val="true"/>
        </w:rPr>
        <w:t xml:space="preserve">!"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רומות של הקרנות מגיעות אחרי הפרסום ביום רביעי של 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דריך דיגיטלי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הן תמכו ב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שתף לקחים חשובים וניסיון מרופאים ואנשי מינהלה ורפואה אחרים בבית חולים בסין בחזית הטיפול ב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חיוני להאטת ההתפשטות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Rico Ngai (Southeast Asia)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libaba Group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+</w:t>
      </w:r>
      <w:r>
        <w:rPr>
          <w:rFonts w:cs="David" w:ascii="David" w:hAnsi="David"/>
          <w:sz w:val="28"/>
          <w:szCs w:val="28"/>
        </w:rPr>
        <w:t>85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97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9600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rico.ngai@alibaba-inc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dam Najberg (International)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libaba Group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+</w:t>
      </w:r>
      <w:r>
        <w:rPr>
          <w:rFonts w:cs="David" w:ascii="David" w:hAnsi="David"/>
          <w:sz w:val="28"/>
          <w:szCs w:val="28"/>
        </w:rPr>
        <w:t>85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547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3262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adam.najberg@alibaba-inc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covid-19.alibabacloud.com&amp;esheet=52191677&amp;lan=en-US&amp;anchor=digital+handbook&amp;index=1&amp;md5=ba52e3500d3780dea25f69cc4ff546f2" TargetMode="External"/><Relationship Id="rId4" Type="http://schemas.openxmlformats.org/officeDocument/2006/relationships/hyperlink" Target="mailto:rico.ngai@alibaba-inc.com" TargetMode="External"/><Relationship Id="rId5" Type="http://schemas.openxmlformats.org/officeDocument/2006/relationships/hyperlink" Target="mailto:adam.najberg@alibaba-inc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7:2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3-19T17:20:00Z</dcterms:modified>
  <cp:revision>2</cp:revision>
  <dc:subject/>
  <dc:title> </dc:title>
</cp:coreProperties>
</file>