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חמישה פייטנים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פסטיבל שנדחה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ופיוט עתיק שמילותיו אקטואליות למצב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משה לוק מארח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Arial"/>
          <w:sz w:val="40"/>
          <w:sz w:val="40"/>
          <w:szCs w:val="40"/>
          <w:rtl w:val="true"/>
        </w:rPr>
        <w:t>זהו הפרויקט החדש של הזמר והפייטן שנדחה עקב המצב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מדובר בפרויקט מיוחד בו לוק מארח את מיטב השמות בעולם הפיוט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כוכבים וותיקים לצד צעירים וכאלו שבתחילת דרכם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מתוך הפרויקט הוקלט הפיוט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אנא תשבי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Arial"/>
          <w:sz w:val="40"/>
          <w:sz w:val="40"/>
          <w:szCs w:val="40"/>
          <w:rtl w:val="true"/>
        </w:rPr>
        <w:t>שהיה אמור לצאת לרגל פסטיבל הפיוט בפריז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אך עקב מגפת הקורונה הפסטיבל בוטל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לוק שקרא את מילות הפיוט אותן כתב רבי חיים עטר ז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ל הופתע לגלות כמה הן אקטואליות ורלוונטיות למצב אותו אנו חווים בימים הללו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ובחר להוציא אותו דווקא כעת בכדי לטעת בעם ישראל מסרים של תקווה אמונה וביטחון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בסינגל החדש מארח לוק חמישה פייטנים מהארץ ומהעולם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רפאל ועקנין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ישראל איבגי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יחיאל לוק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ו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ג</w:t>
      </w:r>
      <w:r>
        <w:rPr>
          <w:rFonts w:cs="Arial" w:ascii="Arial" w:hAnsi="Arial"/>
          <w:b/>
          <w:bCs/>
          <w:sz w:val="40"/>
          <w:szCs w:val="40"/>
          <w:rtl w:val="true"/>
        </w:rPr>
        <w:t>'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מס כהן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שביחד יצרו הרמוניה אוריינטלית מרהיבה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על העיבוד וההפקה המוסיקלית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ציקי זנתי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8:21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0-04-05T08:41:00Z</dcterms:modified>
  <cp:revision>5</cp:revision>
  <dc:subject/>
  <dc:title> </dc:title>
</cp:coreProperties>
</file>