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56"/>
          <w:szCs w:val="56"/>
          <w:u w:val="single"/>
        </w:rPr>
      </w:pPr>
      <w:r>
        <w:rPr>
          <w:rFonts w:ascii="David" w:hAnsi="David" w:cs="David"/>
          <w:b/>
          <w:b/>
          <w:bCs/>
          <w:sz w:val="56"/>
          <w:sz w:val="56"/>
          <w:szCs w:val="56"/>
          <w:u w:val="single"/>
          <w:rtl w:val="true"/>
        </w:rPr>
        <w:t xml:space="preserve">צי טורבינות הגז </w:t>
      </w:r>
      <w:r>
        <w:rPr>
          <w:rFonts w:cs="David" w:ascii="David" w:hAnsi="David"/>
          <w:b/>
          <w:bCs/>
          <w:sz w:val="56"/>
          <w:szCs w:val="56"/>
          <w:u w:val="single"/>
        </w:rPr>
        <w:t>J-Series</w:t>
      </w:r>
      <w:r>
        <w:rPr>
          <w:rFonts w:cs="David" w:ascii="David" w:hAnsi="David"/>
          <w:b/>
          <w:bCs/>
          <w:sz w:val="56"/>
          <w:szCs w:val="5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56"/>
          <w:sz w:val="56"/>
          <w:szCs w:val="56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56"/>
          <w:szCs w:val="56"/>
          <w:u w:val="single"/>
        </w:rPr>
        <w:t>MHPS</w:t>
      </w:r>
      <w:r>
        <w:rPr>
          <w:rFonts w:cs="David" w:ascii="David" w:hAnsi="David"/>
          <w:b/>
          <w:bCs/>
          <w:sz w:val="56"/>
          <w:szCs w:val="5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56"/>
          <w:sz w:val="56"/>
          <w:szCs w:val="56"/>
          <w:u w:val="single"/>
          <w:rtl w:val="true"/>
        </w:rPr>
        <w:t>משיג מיליון שעות של פעולה מסחרית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שיג אמינות של </w:t>
      </w:r>
      <w:r>
        <w:rPr>
          <w:rFonts w:cs="David" w:ascii="David" w:hAnsi="David"/>
          <w:b/>
          <w:bCs/>
          <w:sz w:val="32"/>
          <w:szCs w:val="32"/>
          <w:u w:val="single"/>
        </w:rPr>
        <w:t>99.5%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היא שיא עולמי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שיפור האחרון הוא טורבינת הגז הכי גדולה והכי חסכונית בדלק שפועלת במקום כלשהו בעולם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עם יכולת להשתמש בעד </w:t>
      </w:r>
      <w:r>
        <w:rPr>
          <w:rFonts w:cs="David" w:ascii="David" w:hAnsi="David"/>
          <w:b/>
          <w:bCs/>
          <w:sz w:val="32"/>
          <w:szCs w:val="32"/>
          <w:u w:val="single"/>
        </w:rPr>
        <w:t>30%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דלק מימני מתחדש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יכולת של </w:t>
      </w:r>
      <w:r>
        <w:rPr>
          <w:rFonts w:cs="David" w:ascii="David" w:hAnsi="David"/>
          <w:b/>
          <w:bCs/>
          <w:sz w:val="32"/>
          <w:szCs w:val="32"/>
          <w:u w:val="single"/>
        </w:rPr>
        <w:t>100%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פיתוח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לייק מ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י טורבינות הגז המותקנות </w:t>
      </w:r>
      <w:r>
        <w:rPr>
          <w:rFonts w:cs="David" w:ascii="David" w:hAnsi="David"/>
          <w:sz w:val="28"/>
          <w:szCs w:val="28"/>
        </w:rPr>
        <w:t>J-Seri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Mitsubishi Hitachi Power Systems (MHPS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יע היום למיליון שעות של פעולה מסח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עט כפול מזה של טורבינות גז בגודל דומה אצל מת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דרה זאת של טורבינות גז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י גדולה והכי מתקדמת של החבר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את הענף עם ייצור חשמל יעיל ואמין וגמישות לעמידה בתקנים חדשים ומחמירים של פליטות פחמן מופחת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J-Seri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כנסה ל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אמינות כוללת מובילה בענף של </w:t>
      </w:r>
      <w:r>
        <w:rPr>
          <w:rFonts w:cs="David" w:ascii="David" w:hAnsi="David"/>
          <w:sz w:val="28"/>
          <w:szCs w:val="28"/>
        </w:rPr>
        <w:t>99.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עילות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4%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ודעה לעיתונות הזאת כוללת מולטימד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פו בהודעה המלאה כא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00415005220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רבעים ושלוש טורבינות גז </w:t>
      </w:r>
      <w:r>
        <w:rPr>
          <w:rFonts w:cs="David" w:ascii="David" w:hAnsi="David"/>
          <w:sz w:val="28"/>
          <w:szCs w:val="28"/>
        </w:rPr>
        <w:t>J-Seri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מצאות בפעולה מסחרית והקיבולת המוזמנת הכוללת עולה על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W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ה יחידות נבחרו טכנית בברז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סי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ום קורי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איוו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ילנד וארצות הבר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נלד שוב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HL Consulting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שעבר סגן נשיא בכיר של </w:t>
      </w:r>
      <w:r>
        <w:rPr>
          <w:rFonts w:cs="David" w:ascii="David" w:hAnsi="David"/>
          <w:sz w:val="28"/>
          <w:szCs w:val="28"/>
        </w:rPr>
        <w:t>Marshes Global Power Practic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cs="David" w:ascii="David" w:hAnsi="David"/>
          <w:sz w:val="28"/>
          <w:szCs w:val="28"/>
        </w:rPr>
        <w:t>MH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אמץ טכנולוגיות מוכחות בכל צי טורבינות הגז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בטחתיות של היחידות הפועלות נשארת בשיא של כל הזמנים עבור מכונות עם מסגרת גדולה של </w:t>
      </w:r>
      <w:r>
        <w:rPr>
          <w:rFonts w:cs="David" w:ascii="David" w:hAnsi="David"/>
          <w:sz w:val="28"/>
          <w:szCs w:val="28"/>
        </w:rPr>
        <w:t>MHPS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חלקים רבים ש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ורבינת גז </w:t>
      </w:r>
      <w:r>
        <w:rPr>
          <w:rFonts w:cs="David" w:ascii="David" w:hAnsi="David"/>
          <w:sz w:val="28"/>
          <w:szCs w:val="28"/>
        </w:rPr>
        <w:t>J-Seri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ליפה לעיתים קרובות ייצור חשמל באמצעות פחם שהוצא משימוש או מותקנת כחלופה לייצור חשמל באמצעות פח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שוואה לתחנות כוח מופעלות בפחם באותו גוד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שעות פעולה של </w:t>
      </w:r>
      <w:r>
        <w:rPr>
          <w:rFonts w:cs="David" w:ascii="David" w:hAnsi="David"/>
          <w:sz w:val="28"/>
          <w:szCs w:val="28"/>
        </w:rPr>
        <w:t>J-Seri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רמו להפחתה של </w:t>
      </w:r>
      <w:r>
        <w:rPr>
          <w:rFonts w:cs="David" w:ascii="David" w:hAnsi="David"/>
          <w:sz w:val="28"/>
          <w:szCs w:val="28"/>
        </w:rPr>
        <w:t>2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טון בפליטות של </w:t>
      </w:r>
      <w:r>
        <w:rPr>
          <w:rFonts w:cs="David" w:ascii="David" w:hAnsi="David"/>
          <w:sz w:val="28"/>
          <w:szCs w:val="28"/>
        </w:rPr>
        <w:t>CO</w:t>
      </w:r>
      <w:r>
        <w:rPr>
          <w:rFonts w:cs="David" w:ascii="David" w:hAnsi="David"/>
          <w:sz w:val="28"/>
          <w:szCs w:val="28"/>
          <w:vertAlign w:val="subscript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שווה ערך לפליטות </w:t>
      </w:r>
      <w:r>
        <w:rPr>
          <w:rFonts w:cs="David" w:ascii="David" w:hAnsi="David"/>
          <w:sz w:val="28"/>
          <w:szCs w:val="28"/>
        </w:rPr>
        <w:t>CO</w:t>
      </w:r>
      <w:r>
        <w:rPr>
          <w:rFonts w:cs="David" w:ascii="David" w:hAnsi="David"/>
          <w:sz w:val="28"/>
          <w:szCs w:val="28"/>
          <w:vertAlign w:val="subscript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1,346,9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רונות רכבת של פחם שנשר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ן קאוו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MHP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אנו חושבים על אבן הדרך החשובה של השגת מיליון שעות פעולה עם טורבינת הגז שלנו </w:t>
      </w:r>
      <w:r>
        <w:rPr>
          <w:rFonts w:cs="David" w:ascii="David" w:hAnsi="David"/>
          <w:sz w:val="28"/>
          <w:szCs w:val="28"/>
        </w:rPr>
        <w:t>J-Seri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יודעים שהחלק הכי חשוב של ההישג הזה היא שהפעלנו את כל השעות האלה עם אמינות של </w:t>
      </w:r>
      <w:r>
        <w:rPr>
          <w:rFonts w:cs="David" w:ascii="David" w:hAnsi="David"/>
          <w:sz w:val="28"/>
          <w:szCs w:val="28"/>
        </w:rPr>
        <w:t>99.5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ל התחיל עם </w:t>
      </w:r>
      <w:r>
        <w:rPr>
          <w:rFonts w:cs="David" w:ascii="David" w:hAnsi="David"/>
          <w:sz w:val="28"/>
          <w:szCs w:val="28"/>
        </w:rPr>
        <w:t>T-Poi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נת הכוח עם המחזור המשולב שלנו בטקס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מינות הקיצונית שלנו היא לא סתם מז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משום שאנחנו בודקים את העמידות והאמינות של כל פיתוח טכנולוגי חדש במשך </w:t>
      </w:r>
      <w:r>
        <w:rPr>
          <w:rFonts w:cs="David" w:ascii="David" w:hAnsi="David"/>
          <w:sz w:val="28"/>
          <w:szCs w:val="28"/>
        </w:rPr>
        <w:t>8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ת לפני שהוא נשלח ללקוחות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ינו עכשיו </w:t>
      </w:r>
      <w:r>
        <w:rPr>
          <w:rFonts w:cs="David" w:ascii="David" w:hAnsi="David"/>
          <w:sz w:val="28"/>
          <w:szCs w:val="28"/>
        </w:rPr>
        <w:t>T-Poi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-Point 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ה הפיתוח האחרון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JAC</w:t>
      </w:r>
      <w:r>
        <w:rPr>
          <w:rFonts w:cs="David" w:ascii="David" w:hAnsi="David"/>
          <w:sz w:val="28"/>
          <w:szCs w:val="28"/>
        </w:rPr>
        <w:t xml:space="preserve"> 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ץ המקוררת באוויר שבחזית הקיד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ברה זה עתה לרשת החשמל והגיעה לעומס מל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עד אחר צע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חנו את טורבינת הגז הכי גד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י אמינה והכי חסכונית בדלק ב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ידושים האחרו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J-Seri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ועדים להפחית עוד את פליטות הפח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חודש הקודם החברה קיבלה הזמנ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termountain Power Agenc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ל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תי טורבינות גז </w:t>
      </w:r>
      <w:r>
        <w:rPr>
          <w:rFonts w:cs="David" w:ascii="David" w:hAnsi="David"/>
          <w:sz w:val="28"/>
          <w:szCs w:val="28"/>
        </w:rPr>
        <w:t>JA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יכולת להשתמש בעד </w:t>
      </w:r>
      <w:r>
        <w:rPr>
          <w:rFonts w:cs="David" w:ascii="David" w:hAnsi="David"/>
          <w:sz w:val="28"/>
          <w:szCs w:val="28"/>
        </w:rPr>
        <w:t>3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לק מימני מתחד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סופו של ד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טורבינות האלה תהיה יכולת להשתמ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לק מימני מתחד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ערכ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מן תפחית את פליטות הפחמן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שוואה לתחנת כוח מופעלת בפח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תו גוד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ערכ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מן תבטל את פליטות הפחמן לגמ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H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ם מפתחת ייצור ואגירה באמצעות מימן מתחדש בקנה מידה של רשת באמצעות פרויקט אגירת אנרגיה נקייה מתקדמ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CE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ל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ט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ול בראונ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MHPS Americ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שמונה לאחרונה למנהל האזורי הראשי של 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זרח התיכון ו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ב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כל טורבינת גז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H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כור בעולם תהיה יכולת דלק מימני מתחד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אפשר ללקוחות שלנו לרכוש תחנת כוח של גז טבעי 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סב אותה עם הזמן למתקן אגירה של אנרגיה מתחדש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נותן למפעילים של תחנות כוח גמישות עכשיו ובעתיד לבחור איזה תמהיל של ייצור חשמל בגז טבעי ואגירה של אנרגיה מתחדשת עונה בצורה הטובה ביותר על הצרכים של רשתות החשמל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ספקים את הפתרונות של ייצור ואגירת חשמל שמאפשרים ללקוחות שלנו להילחם בשינויי האקלים ולקדם את השגשוג של האנו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שינוי אנרגט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Mitsubishi Hitachi Power Systems Americas, Inc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itsubishi Hitachi Power Systems Americas, Inc. (MHPS Americas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מטה שלה בלייק מ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סיק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מחים ואנשי מקצוע בייצור חשמל ואגירת אנרג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ובדים שלנו מתמקדים בלאפשר ללקוחות להילחם באופן נשיג ואמין בשינויי האקלים ובתוך כך גם לקדם את השגשוג של האנו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מחיות של </w:t>
      </w:r>
      <w:r>
        <w:rPr>
          <w:rFonts w:cs="David" w:ascii="David" w:hAnsi="David"/>
          <w:sz w:val="28"/>
          <w:szCs w:val="28"/>
        </w:rPr>
        <w:t>MHPS Americ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טכנולוגיות ושירותי ייצור חשמל מגז טב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ט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ו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אותרמיות ומתחדשות מבוז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מערכות אגירת אנרגיה של מימן מתחדש וסול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של מערכות לבקרה סביב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פתרונות דיגיטליים שמאפשרים פעולה ותחזוקה אוטונומיות של נכסי חשמל ברחבי צפון ודרום אמ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HPS Americ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בת של </w:t>
      </w:r>
      <w:r>
        <w:rPr>
          <w:rFonts w:cs="David" w:ascii="David" w:hAnsi="David"/>
          <w:sz w:val="28"/>
          <w:szCs w:val="28"/>
        </w:rPr>
        <w:t>Mitsubishi Hitachi Power Systems (MHPS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זם משותף בין </w:t>
      </w:r>
      <w:r>
        <w:rPr>
          <w:rFonts w:cs="David" w:ascii="David" w:hAnsi="David"/>
          <w:sz w:val="28"/>
          <w:szCs w:val="28"/>
        </w:rPr>
        <w:t>Mitsubishi Heavy Industries,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itachi,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שלב את הפעילויות שלהן במערכות לייצור חשמ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MHP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changeinpower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businesswire.com</w:t>
      </w:r>
      <w:r>
        <w:rPr>
          <w:rFonts w:cs="David" w:ascii="David" w:hAnsi="David"/>
          <w:sz w:val="28"/>
          <w:szCs w:val="28"/>
        </w:rPr>
        <w:t xml:space="preserve">: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00415005220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203658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haron Prater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+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07-688-6200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Sharon.Prater@amer.mhp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20200415005220/en/" TargetMode="External"/><Relationship Id="rId4" Type="http://schemas.openxmlformats.org/officeDocument/2006/relationships/hyperlink" Target="https://cts.businesswire.com/ct/CT?id=smartlink&amp;url=http%3A%2F%2Fwww.changeinpower.com&amp;esheet=52203658&amp;newsitemid=20200415005220&amp;lan=en-US&amp;anchor=www.changeinpower.com&amp;index=1&amp;md5=3ad92dbd1d04f9a22bfe939c423193e6" TargetMode="External"/><Relationship Id="rId5" Type="http://schemas.openxmlformats.org/officeDocument/2006/relationships/hyperlink" Target="https://www.businesswire.com/news/home/20200415005220/en/" TargetMode="External"/><Relationship Id="rId6" Type="http://schemas.openxmlformats.org/officeDocument/2006/relationships/hyperlink" Target="https://www.businesswire.com/news/home/52203658/en" TargetMode="External"/><Relationship Id="rId7" Type="http://schemas.openxmlformats.org/officeDocument/2006/relationships/hyperlink" Target="mailto:Sharon.Prater@amer.mhps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6:5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4-15T16:51:00Z</dcterms:modified>
  <cp:revision>2</cp:revision>
  <dc:subject/>
  <dc:title> </dc:title>
</cp:coreProperties>
</file>