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vanish/>
        </w:rPr>
      </w:pPr>
      <w:r>
        <w:rPr>
          <w:vanish/>
        </w:rPr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0"/>
      </w:tblGrid>
      <w:tr>
        <w:trPr/>
        <w:tc>
          <w:tcPr>
            <w:tcW w:w="7350" w:type="dxa"/>
            <w:tcBorders/>
            <w:vAlign w:val="center"/>
          </w:tcPr>
          <w:tbl>
            <w:tblPr>
              <w:tblW w:w="73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0"/>
            </w:tblGrid>
            <w:tr>
              <w:trPr/>
              <w:tc>
                <w:tcPr>
                  <w:tcW w:w="73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אנטרה ביו תדווח על נתוני ביניים מהניסוי שלב </w:t>
      </w:r>
      <w:r>
        <w:rPr>
          <w:rFonts w:cs="David" w:ascii="David" w:hAnsi="David"/>
          <w:b/>
          <w:bCs/>
          <w:sz w:val="36"/>
          <w:szCs w:val="36"/>
          <w:u w:val="single"/>
        </w:rPr>
        <w:t>2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של </w:t>
      </w:r>
      <w:r>
        <w:rPr>
          <w:rFonts w:cs="David" w:ascii="David" w:hAnsi="David"/>
          <w:b/>
          <w:bCs/>
          <w:sz w:val="36"/>
          <w:szCs w:val="36"/>
          <w:u w:val="single"/>
        </w:rPr>
        <w:t>EB613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ותוצאות כספיות ועסקיות של הרבעון הראשון של </w:t>
      </w:r>
      <w:r>
        <w:rPr>
          <w:rFonts w:cs="David" w:ascii="David" w:hAnsi="David"/>
          <w:b/>
          <w:bCs/>
          <w:sz w:val="36"/>
          <w:szCs w:val="36"/>
          <w:u w:val="single"/>
        </w:rPr>
        <w:t>2020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ב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sz w:val="36"/>
          <w:szCs w:val="36"/>
          <w:u w:val="single"/>
        </w:rPr>
        <w:t>21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במאי </w:t>
      </w:r>
      <w:r>
        <w:rPr>
          <w:rFonts w:cs="David" w:ascii="David" w:hAnsi="David"/>
          <w:b/>
          <w:bCs/>
          <w:sz w:val="36"/>
          <w:szCs w:val="36"/>
          <w:u w:val="single"/>
        </w:rPr>
        <w:t>2020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נתוני הסמנים הביולוגיים הראשוניים אחרי שלושה החדשים צפויים מהמחצית הראשונה של החולים שנרשמו בניסוי הקליני שלב </w:t>
      </w:r>
      <w:r>
        <w:rPr>
          <w:rFonts w:cs="David" w:ascii="David" w:hAnsi="David"/>
          <w:b/>
          <w:bCs/>
          <w:sz w:val="32"/>
          <w:szCs w:val="32"/>
          <w:u w:val="single"/>
        </w:rPr>
        <w:t>2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של דלדול העצם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וסטון וירוש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</w:rPr>
        <w:t>Entera Bio Ltd.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NASDAQ: ENTX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בילה בפיתוח של תרופות של מולקולות גדולות שניתנות דרך ה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שהיא תדווח על נתוני ביניים ראשוניים של הסמנים הביולוגיים אחרי שלושה חדשים מהמחצית הראשונה של החולים שנרשמו בניסוי הקליני שלב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EB6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טיפול בדלדול העצם ועל תוצאות כספיות ועסקיות ברבעון שהסתי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פני פתיחת השווקים הפיננסיים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הנהלה של אנטרה תארח שיחת ועידה ביום חמי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עה </w:t>
      </w:r>
      <w:r>
        <w:rPr>
          <w:rFonts w:cs="David" w:ascii="David" w:hAnsi="David"/>
          <w:sz w:val="28"/>
          <w:szCs w:val="28"/>
        </w:rPr>
        <w:t>8: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בוקר שעון החוף המזרחי כדי להציג את הנתונים ולדון בתוצאות של הרבעון</w:t>
      </w:r>
      <w:r>
        <w:rPr>
          <w:rFonts w:cs="David" w:ascii="David" w:hAnsi="David"/>
          <w:sz w:val="28"/>
          <w:szCs w:val="28"/>
          <w:rtl w:val="true"/>
        </w:rPr>
        <w:t xml:space="preserve">.  </w:t>
      </w:r>
      <w:r>
        <w:rPr>
          <w:rFonts w:ascii="David" w:hAnsi="David" w:cs="David"/>
          <w:sz w:val="28"/>
          <w:sz w:val="28"/>
          <w:szCs w:val="28"/>
          <w:rtl w:val="true"/>
        </w:rPr>
        <w:t>אחרי ההערות של אנטרה יהיו שאלות ותשוב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די להשתתף בשיחה הח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ייגו בבקש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855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547-386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בתוך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409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217-8787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מחוץ ל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תמסרו את זיהוי הוועידה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8441279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חמש עד עשר דקות לפני תחילת השיח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גשת לשידור אודיו אינטרנטי ישיר של המצגת בעמוד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שרי משקיעים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של האתר של אנט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לחצו בבקשה </w:t>
      </w:r>
      <w:hyperlink r:id="rId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אן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מעה חוזרת של השידור האינטרנטי תישמר באתר של אנטרה במשך בערך </w:t>
      </w:r>
      <w:r>
        <w:rPr>
          <w:rFonts w:cs="David" w:ascii="David" w:hAnsi="David"/>
          <w:sz w:val="28"/>
          <w:szCs w:val="28"/>
        </w:rPr>
        <w:t>4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מים אחרי המצג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before="0" w:after="24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אודות אנטרה ביו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אנטרה היא מובילה בפיתוח של תרופות של מולקולות גדולות שניתנות דרך הפה לשימוש בתחומים עם צורך רפואי גדול שלא נענה כשהאימוץ של טיפול באמצעות זריקה מוגבל בגלל על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וחות וקשיי ציות של החול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טכנולוגיית החדרת התרופות דרך הפה הקניינית של החברה מיועדת לתת מענה לאתגרים הטכניים של ספיגה גרוע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ונות גבוהה ואי יכולת להביא מולקולות גדולות למיקום היעד בגוף באמצעות שימוש במגביר ספיגה סינתטי כדי לאפשר את הספיגה של מולקולות גדול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עכבי פרוטאז כדי למנוע הגרעה אנזימטית ולתמוך בהבאה לרקמות היע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וצרים הפוטנציאליים הכי מתקדמים של החב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EB613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טיפול בדלדול העצם 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EB61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טיפול בתת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עילות מצד התרי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מצאות בפיתוח קליני שלב </w:t>
      </w:r>
      <w:r>
        <w:rPr>
          <w:rFonts w:eastAsia="Calibri" w:cs="David" w:ascii="David" w:hAnsi="David"/>
          <w:sz w:val="28"/>
          <w:szCs w:val="28"/>
        </w:rPr>
        <w:t>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טרה גם נותנת רישיונות לטכנולוגיה שלה לחברות ביופארמה לשימוש עם התרכובות הקנייניות שלה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עד היום יצרה שיתוף פעולה עם </w:t>
      </w:r>
      <w:r>
        <w:rPr>
          <w:rFonts w:eastAsia="Calibri" w:cs="David" w:ascii="David" w:hAnsi="David"/>
          <w:sz w:val="28"/>
          <w:szCs w:val="28"/>
        </w:rPr>
        <w:t>Amgen Inc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מידע נוסף על אנטרה בי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קרו בבקשה באתר </w:t>
      </w:r>
      <w:hyperlink r:id="rId3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</w:rPr>
          <w:t>www.enterabio.com</w:t>
        </w:r>
      </w:hyperlink>
      <w:r>
        <w:rPr>
          <w:rFonts w:eastAsia="Calibri" w:cs="David" w:ascii="David" w:hAnsi="David"/>
          <w:color w:val="0563C1"/>
          <w:sz w:val="28"/>
          <w:szCs w:val="28"/>
          <w:u w:val="single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HTM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onathan Lieber, CFO</w:t>
      </w:r>
    </w:p>
    <w:p>
      <w:pPr>
        <w:pStyle w:val="HTM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l: +972-2-532-7151</w:t>
      </w:r>
    </w:p>
    <w:p>
      <w:pPr>
        <w:pStyle w:val="Heading3"/>
        <w:bidi w:val="1"/>
        <w:jc w:val="left"/>
        <w:rPr>
          <w:rFonts w:ascii="David" w:hAnsi="David" w:cs="David"/>
          <w:b w:val="false"/>
          <w:b w:val="false"/>
          <w:bCs w:val="false"/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jon@enterabio.com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Arial" w:ascii="Arial" w:hAnsi="Arial"/>
          <w:b/>
          <w:bCs/>
        </w:rPr>
        <w:t>GLOBE 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David" w:hAnsi="David" w:eastAsia="Times New Roman" w:cs="David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David" w:hAnsi="David" w:eastAsia="Times New Roman" w:cs="David"/>
      <w:sz w:val="20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2EbSqTKYk4uVUGf3i0TvAzhUOX_OajrmCC7CcWnb19YMsH9mviMOGm6HdaSrG03iL94JCs2_XSnjQ7N8jsvJLdviSSuzDuACWJW2zJlxJZQ=" TargetMode="External"/><Relationship Id="rId3" Type="http://schemas.openxmlformats.org/officeDocument/2006/relationships/hyperlink" Target="https://www.globenewswire.com/Tracker?data=p60Zd3XpFuVm4T5sduQVUvmZN7sfQdQUh1zM2KkEpHA_spGu_bo65Nb7l9RBv96xm5t3kMMBRlQ85RV9S_-D5K2db2PAgEHHq5cneZO5JtU=" TargetMode="External"/><Relationship Id="rId4" Type="http://schemas.openxmlformats.org/officeDocument/2006/relationships/hyperlink" Target="mailto:jon@enterabio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7:43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5-07T17:43:00Z</dcterms:modified>
  <cp:revision>2</cp:revision>
  <dc:subject/>
  <dc:title> </dc:title>
</cp:coreProperties>
</file>