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וולטון מודיעה ש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21.3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יליון דולר קנדי אושרו לחלוקה למשקיעים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פיניק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ול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להשקעות בנדלן וניהול נכסי קרק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רגשת להודיע שחלוקות למשקיעים בסכום </w:t>
      </w:r>
      <w:r>
        <w:rPr>
          <w:rFonts w:ascii="David" w:hAnsi="David" w:cs="David"/>
          <w:sz w:val="28"/>
          <w:sz w:val="28"/>
          <w:szCs w:val="28"/>
          <w:rtl w:val="true"/>
        </w:rPr>
        <w:t>מצר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sz w:val="28"/>
          <w:szCs w:val="28"/>
        </w:rPr>
        <w:t>$21,315,03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ולרים קנדי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אושרו באפריל מישויות שבניהול וול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Roll-Up Corporation (RUC)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McConachie Asset Management Corporati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U.S. Dollar 1 Corporati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U.S. Dollar 2 Corpor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IGI Restructured Bond Corporatio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לוקה של </w:t>
      </w:r>
      <w:r>
        <w:rPr>
          <w:rFonts w:cs="David" w:ascii="David" w:hAnsi="David"/>
          <w:sz w:val="28"/>
          <w:szCs w:val="28"/>
        </w:rPr>
        <w:t>8.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 שולמה לבעלי המניות של </w:t>
      </w:r>
      <w:r>
        <w:rPr>
          <w:rFonts w:cs="David" w:ascii="David" w:hAnsi="David"/>
          <w:sz w:val="28"/>
          <w:szCs w:val="28"/>
        </w:rPr>
        <w:t>Roll-Up Corporation (RUC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Walton Global Investments, Ltd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המנהלת של </w:t>
      </w:r>
      <w:r>
        <w:rPr>
          <w:rFonts w:cs="David" w:ascii="David" w:hAnsi="David"/>
          <w:sz w:val="28"/>
          <w:szCs w:val="28"/>
        </w:rPr>
        <w:t>RU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צרה על ידי המיזוג של </w:t>
      </w:r>
      <w:r>
        <w:rPr>
          <w:rFonts w:cs="David" w:ascii="David" w:hAnsi="David"/>
          <w:sz w:val="28"/>
          <w:szCs w:val="28"/>
        </w:rPr>
        <w:t>13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שויות של קרקעות לפני פיתוח קנדיות ויש ל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7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U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פן קולקטיבי יש זיק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1,53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קרים של קרקעות לפני פיתוח בשוקי צמיחה חשובים ברחבי ארצות הברית וקנד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cConachie Asset Management Corpor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וולטון חילקה </w:t>
      </w:r>
      <w:r>
        <w:rPr>
          <w:rFonts w:cs="David" w:ascii="David" w:hAnsi="David"/>
          <w:sz w:val="28"/>
          <w:szCs w:val="28"/>
        </w:rPr>
        <w:t>5,515,03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 על האג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של החבר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שלום הזה הוא פירעון של הקרן וגם תשלום של ריב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McConachi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פרויקט פיתוח של מגורים באדמונ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ברטה שבו וולטון היא מנהלת הפרויקט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ולטון השלימה את כל פעולות הבנייה העיקריות בשנה שעברה וכל החלקות הנותרות הן במסגרת חו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ולטון ממשיכה לעקוב מקרוב אחרי ההשפעות של מצב ה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כל השפעה שיכולה להיות לו על הפרויקט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ולטון גם עשתה חלוק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924,999.9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.S. Dollar 1 Corpor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של </w:t>
      </w:r>
      <w:r>
        <w:rPr>
          <w:rFonts w:cs="David" w:ascii="David" w:hAnsi="David"/>
          <w:sz w:val="28"/>
          <w:szCs w:val="28"/>
        </w:rPr>
        <w:t>274,999.9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.S. Dollar 2 Corporatio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WIGI Restructured Bond Corporation</w:t>
      </w:r>
      <w:r>
        <w:rPr>
          <w:rFonts w:cs="David" w:ascii="David" w:hAnsi="David"/>
          <w:b/>
          <w:bCs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WIGI RBC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שתה חלוקה במזומן של </w:t>
      </w:r>
      <w:r>
        <w:rPr>
          <w:rFonts w:cs="David" w:ascii="David" w:hAnsi="David"/>
          <w:sz w:val="28"/>
          <w:szCs w:val="28"/>
        </w:rPr>
        <w:t>6,3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את החלוקה הראשונה שנעשית מהישות הזא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חמש הישויות האלה שוולטון מנהלת הייתה תנופה נהדרת בכניס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נחנו נרגשים שאנחנו יכולים למסור את החלוקות האלה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משיכים לעקוב מקרוב אחרי ההשפעות של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פועלים לקדם כמה שיותר עסקאות שאפשר באמצעות מבני היציאה הייחודיים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דל ניהול הנכסים של וולטון מהווה הזדמנות מצוינת לבונים ומשקיעים ואנחנו מצפים להשלים עוד עסקא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ביל דוהר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בוצת החברות וולט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וולטון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Walton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ה פרטית גלובלית מובילה להשקעות בנדל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הול נכסי קרקעות וניהול שמתמקדת בקרקעות במיקום אסטרטגי במסדרונות צמיחה חשובי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מנהלת נכסי נדלן בשווי </w:t>
      </w:r>
      <w:r>
        <w:rPr>
          <w:rFonts w:cs="David" w:ascii="David" w:hAnsi="David"/>
          <w:sz w:val="28"/>
          <w:szCs w:val="28"/>
        </w:rPr>
        <w:t>3.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ארד דול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אמריקני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צפון אמ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ם המשקיעים והשותפים העסקיים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וולטון יש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4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קרים של קרקעות בבעלות ובניהול בארצות הברית וקנ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שויות החשובות בקבוצת וולטון כוללות את </w:t>
      </w:r>
      <w:r>
        <w:rPr>
          <w:rFonts w:cs="David" w:ascii="David" w:hAnsi="David"/>
          <w:sz w:val="28"/>
          <w:szCs w:val="28"/>
        </w:rPr>
        <w:t>Walton Global Holding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Walton International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alton Development and Management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r>
        <w:rPr>
          <w:rFonts w:cs="David" w:ascii="David" w:hAnsi="David"/>
          <w:sz w:val="28"/>
          <w:szCs w:val="28"/>
        </w:rPr>
        <w:t>Walton.com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פו בגרסת המקור באתר </w:t>
      </w:r>
      <w:r>
        <w:rPr>
          <w:rFonts w:cs="David" w:ascii="David" w:hAnsi="David"/>
          <w:sz w:val="28"/>
          <w:szCs w:val="28"/>
        </w:rPr>
        <w:t>www.businesswire.com</w:t>
      </w:r>
      <w:r>
        <w:rPr>
          <w:rFonts w:cs="David" w:ascii="David" w:hAnsi="David"/>
          <w:sz w:val="28"/>
          <w:szCs w:val="28"/>
        </w:rPr>
        <w:t xml:space="preserve">: 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00511005247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שת קשר למדי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Jennifer Whittle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LAVIDGE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480-236-2761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Jwhittle@lavidge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hd w:fill="FFFFFF" w:val="clear"/>
        </w:rPr>
        <w:t>Walton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www.businesswire.com/news/home/20200511005247/en/" TargetMode="External"/><Relationship Id="rId4" Type="http://schemas.openxmlformats.org/officeDocument/2006/relationships/hyperlink" Target="mailto:Jwhittle@lavidge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6:41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5-11T16:41:00Z</dcterms:modified>
  <cp:revision>2</cp:revision>
  <dc:subject/>
  <dc:title> </dc:title>
</cp:coreProperties>
</file>