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הופעת בכורה של אנדרסן גלובל במאוריטניה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ממשיכה את ההתרחבות שלה במערב אפריקה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ן פרנסיסק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נדרסן גלובל ממשיכה את ההתרחבות האפריקנית שלה כשחברת עורכי הדין מנואקשוט </w:t>
      </w:r>
      <w:r>
        <w:rPr>
          <w:rFonts w:cs="David" w:ascii="David" w:hAnsi="David"/>
          <w:sz w:val="28"/>
          <w:szCs w:val="28"/>
        </w:rPr>
        <w:t>Chinguity Law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טרפת לארגון כחברת שיתוף הפעולה הראשונה במאוריטנ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Chinguity Law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פרקטיקה משפטית עם כל השירותים שהוק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כוללת יותר משישה עורכי דין שפועלים בכל המדי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חברה יש שני מקומות בנואקשוט והיא מייצגת א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סקים קטנים ובינוניים וחברות 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מתמחה בקבוצה של מגזרים כולל משפח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ס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עסו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נקאות ופיננס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אגידים וביטוח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שירות ללקוח הוא העדיפות העליונה שלנו ועבודה עם מקצוענים ששותפים להלך המחשבה שלנו מאוד חשובה לנ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השותף מנהל המשרד בומייה האמוד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שיתוף הפעולה שלנו עם אנדרסן גלובל מספק ללקוחות שלנו מגוון שירותים מקיף יותר ומחזק את היכולת שלנו לספק כיסוי אזורי וגלובלי איכותי וחלק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רק וורסא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של אנדרסן גלובל וה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של אנדרס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סיף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בומייה והצוות שלו מפגינים את הלהט שלהם לאחריות וימלאו תפקיד משמעותי באסטרטגיית ההתרחבות האפריקנית שלנו כי הם הכניסה הראשונה שלנו למדינה ומוסיפים עומק לנוכחות הקיימת שלנו במערב אפריק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נמשיך להרחיב את היכולות שלנו ברחבי היבשת בהוסיפנו קבוצות דומות ששותפות לערכי הליבה והחזון שלנו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Andersen Global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איגוד בי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של חֶבְרות חבֵרות עצמאיות ונפרדות מבחינה משפטית שכוללות מומחי מיסים ומשפט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bookmarkStart w:id="0" w:name="_Hlk20897581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דרסן גלובל</w:t>
      </w:r>
      <w:bookmarkEnd w:id="0"/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ל ידי החֶבְרה החֲבֵרה האמריקנית </w:t>
      </w:r>
      <w:r>
        <w:rPr>
          <w:rFonts w:cs="David" w:ascii="David" w:hAnsi="David"/>
          <w:color w:val="000000"/>
          <w:sz w:val="28"/>
          <w:szCs w:val="28"/>
        </w:rPr>
        <w:t>Andersen Tax LL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עכשיו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5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שי מקצוע בכל העולם ונוכחות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6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מות באמצעות החֶבְרות החבֵרות וחֶברות שיתוף הפעולה של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egan Tsuei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Andersen Global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415-764-27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Helvetica Neue;Times New Roman" w:ascii="Helvetica Neue;Times New Roman" w:hAnsi="Helvetica Neue;Times New Roman"/>
          <w:color w:val="444444"/>
          <w:shd w:fill="FEFEFE" w:val="clear"/>
        </w:rPr>
        <w:t>Andersen Global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David" w:hAnsi="David" w:eastAsia="Times New Roman" w:cs="David"/>
      <w:sz w:val="20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3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cts.businesswire.com/ct/CT?id=smartlink&amp;url=http%3A%2F%2Fwww.andersen.com%2F&amp;esheet=51691505&amp;newsitemid=0&amp;lan=en-US&amp;anchor=Andersen+Global&amp;index=1&amp;md5=affa33780cbf1cd3ec130fb4fb5a7cf3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6:09:00Z</dcterms:created>
  <dc:creator>michal</dc:creator>
  <dc:description/>
  <cp:keywords/>
  <dc:language>en-US</dc:language>
  <cp:lastModifiedBy>ZNOY</cp:lastModifiedBy>
  <cp:lastPrinted>2016-02-02T18:39:00Z</cp:lastPrinted>
  <dcterms:modified xsi:type="dcterms:W3CDTF">2020-05-12T16:09:00Z</dcterms:modified>
  <cp:revision>2</cp:revision>
  <dc:subject/>
  <dc:title> </dc:title>
</cp:coreProperties>
</file>