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מומחית באבטחת מידע הברזילאית המובילה קריפטוס מרחיבה את הפעילות שלה באזור </w:t>
      </w:r>
      <w:r>
        <w:rPr>
          <w:rFonts w:cs="David" w:ascii="David" w:hAnsi="David"/>
          <w:b/>
          <w:bCs/>
          <w:sz w:val="36"/>
          <w:szCs w:val="36"/>
          <w:u w:val="single"/>
        </w:rPr>
        <w:t>EMEA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ותחת חברה בשווייץ וממנה את תיירי מרטין כשותף מנהל שיוביל את הפעילות באזור אלה הנקודות החשובו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או פא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תוך רצון לחזק את הנוכחות שלה ולפתח עסקים חדשים באזור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רח התיכון ואפרי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פטוס הברזיל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Krypt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מחה בקריפטוגרפיה ואבטחת מ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ה על הרחבת הפעילו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ה עם הפתיחה של יחידה חדשה של החברה בשוויי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זמה מתמקדת בהצעת תמיכה טכנית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בפיתוח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י ערוצים אזוריים ומענה לדרישות מקו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לך כולל הכרזה על תיירי מרטין כמנהל החדש של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נהל הסניף השוויצ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רקע חזק ב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טין הוא מהנדס שניהל כמה חברות טכנולוגיה שונות באירופה וברז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בכיר גם היה חבר במועצת המנהלים של קריפטוס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יפט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עת מספקת פתרונות למוסדות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פרטיות וממשל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 באמצעות ההתרחבות הזאת להגיע לעוד לקוחות עם תיק המוצרים התחרותי והייחודי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יצע כולל את </w:t>
      </w:r>
      <w:r>
        <w:rPr>
          <w:rFonts w:cs="David" w:ascii="David" w:hAnsi="David"/>
          <w:sz w:val="28"/>
          <w:szCs w:val="28"/>
        </w:rPr>
        <w:t>kN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תיר הביצועים שלה עם הצפנה בלתי ניתנת לפרי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mmgu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ו הגמיש של מצפיני שכבת הקשר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ריפטוס יכולה לספק פתרונות קריפטוגרפיה מאובטחים ומהימנים מהמעלה הראשונה ליישומים קרי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וכחות שלנו באזור מאפשרת למטב את השירותים ללקוחות או לפתח מוצרים לפי הז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ספק הצעת ערך חזקה באזור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תיירי מרט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ברי רוברטו ג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קריפט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רחבות לאזור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ת את המעמד של החברה כספקית אסטרטגית של הגנת סייבר לממשלות וארגונ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קריפטוס יכולה עכשיו להציע את מוצרי הטכנולוגיה שלה ל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סמך אישורים רלבנטיים וביצועים עתי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יפט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מטה שלה בקמפינ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ין הלקוחות שלה נמנות חברות כמו </w:t>
      </w:r>
      <w:r>
        <w:rPr>
          <w:rFonts w:cs="David" w:ascii="David" w:hAnsi="David"/>
          <w:sz w:val="28"/>
          <w:szCs w:val="28"/>
        </w:rPr>
        <w:t>BSH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</w:t>
      </w:r>
      <w:r>
        <w:rPr>
          <w:rFonts w:cs="David" w:ascii="David" w:hAnsi="David"/>
          <w:sz w:val="28"/>
          <w:szCs w:val="28"/>
        </w:rPr>
        <w:t>BOSCH Gmbh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לארו ברזי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merica Móvil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Certisign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ה בלעדית של </w:t>
      </w:r>
      <w:r>
        <w:rPr>
          <w:rFonts w:cs="David" w:ascii="David" w:hAnsi="David"/>
          <w:sz w:val="28"/>
          <w:szCs w:val="28"/>
        </w:rPr>
        <w:t>Verisig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זיל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Iron Mounta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Foo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mbra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ריפט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בלה מעמד של חברה ביטחונית אסטרטגית ממועצת ההגנה של 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באמו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ספקית ממדינה ניטרל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ל כמה גופים ממשלתיים כדי להגן על הריבונ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לקוחות האלה עם דרישות האבטחה המחמיר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פטוס סיפקה פתרונות בדרגת ממשלה לצי של פ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בא של קולומ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צ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ל האוו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ל ה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כנות המודיע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החוץ ובית המשפט העליון לבחירות של 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כמה ממשל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תיירי מרטי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יירי מרטין נולד בשווייץ שם למד אלקטרוניקה ומדעי המחש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ו ניסיון מקצועי בתחומים שונים של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טלוויזי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קטרוניקה ותקשו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ורך הקריירה שלו הוא גר ועבד בשווי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 ובריטניה ו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עבד הרבה עם ארצות הברית ו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ילא תפקידים בכירים בחברות כמו </w:t>
      </w:r>
      <w:r>
        <w:rPr>
          <w:rFonts w:cs="David" w:ascii="David" w:hAnsi="David"/>
          <w:sz w:val="28"/>
          <w:szCs w:val="28"/>
        </w:rPr>
        <w:t>Nagr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Kudelski Securit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electron Systems A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uvent A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ריפטו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ריפטוס </w:t>
      </w:r>
      <w:r>
        <w:rPr>
          <w:rFonts w:cs="Arial" w:ascii="Arial" w:hAnsi="Arial"/>
          <w:color w:val="000000"/>
          <w:shd w:fill="FFFFFF" w:val="clear"/>
        </w:rPr>
        <w:t>Krypt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ל פתרונות באבטחת 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יסטוריה של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ומטה בקמפינא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סאו פאולו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Kryptus SA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ברזילאית עצמאית שצומחת בעקביות בעשר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מקדת בפעולות לטווח ה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מדעיות וטכנולוגיות והבנת המשימה של הלקוחות שלה בתחומים העסקיים שהיא מפת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פטוס היא שותפה של </w:t>
      </w:r>
      <w:r>
        <w:rPr>
          <w:rFonts w:cs="David" w:ascii="David" w:hAnsi="David"/>
          <w:sz w:val="28"/>
          <w:szCs w:val="28"/>
        </w:rPr>
        <w:t>Kudelski Grou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ריפטוס היא חברה ביטחונית אסטרטגית ברזיל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מד שקיבלה ממועצת ההגנה של ברז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512005624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Thierry Mart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thierry.martin@kryptu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hd w:fill="FFFFFF" w:val="clear"/>
        </w:rPr>
        <w:t>Kryptus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00512005624/en/" TargetMode="External"/><Relationship Id="rId4" Type="http://schemas.openxmlformats.org/officeDocument/2006/relationships/hyperlink" Target="mailto:thierry.martin@kryptu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0:3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3T00:31:00Z</dcterms:modified>
  <cp:revision>2</cp:revision>
  <dc:subject/>
  <dc:title> </dc:title>
</cp:coreProperties>
</file>