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תרו תפרסם את תוצאות השנה המלאה ב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19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במאי </w:t>
      </w:r>
      <w:r>
        <w:rPr>
          <w:rFonts w:cs="David" w:ascii="David" w:hAnsi="David"/>
          <w:sz w:val="36"/>
          <w:szCs w:val="36"/>
          <w:u w:val="single"/>
        </w:rPr>
        <w:t>2020</w:t>
      </w:r>
    </w:p>
    <w:p>
      <w:pPr>
        <w:pStyle w:val="Normal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יחה על הרווח תיערך </w:t>
      </w:r>
      <w:bookmarkStart w:id="0" w:name="_Hlk40253206"/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יום רביעי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20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מאי</w:t>
      </w:r>
      <w:bookmarkEnd w:id="0"/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בשעה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08:00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עון החוף המזרחי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TAR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שבכוונתה לפרסם את התוצאות הכספיות שלה ב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ם של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תערוך שיחה על הרווח בשעה </w:t>
      </w:r>
      <w:r>
        <w:rPr>
          <w:rFonts w:cs="David" w:ascii="David" w:hAnsi="David"/>
          <w:color w:val="000000"/>
          <w:sz w:val="28"/>
          <w:szCs w:val="28"/>
        </w:rPr>
        <w:t>08: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ן החוף המזרחי ביום רביע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 ההנהלה הבכירה תדון בביצועים של החברה ותענה על שאלות של המשת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צאות יהיו נגישות באתר של תרו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יחת על הרוו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color w:val="000000"/>
          <w:sz w:val="28"/>
          <w:szCs w:val="28"/>
        </w:rPr>
        <w:t>08: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ן החוף המזרחי ביום רביע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שתתף בשיחת הוועידה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גו בבקשה את המספרים המפורטים להלן חמש עד עשר דקות לפני זמן ההתחלה המתוכנ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רכזנית תמסור הוראות לגבי הצגת שאלות לפני הש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לשמוע את השיחה גם דרך שידור 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רטיו יפורסמו מאוחר יותר באתר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תעתיק של השיחה הזאת על הרווח יהיה זמין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bookmarkStart w:id="1" w:name="_Hlk8934394"/>
      <w:bookmarkEnd w:id="1"/>
      <w:r>
        <w:rPr>
          <w:rtl w:val="true"/>
        </w:rPr>
        <w:t>סיכום האירועים</w:t>
      </w:r>
    </w:p>
    <w:tbl>
      <w:tblPr>
        <w:bidiVisual w:val="true"/>
        <w:tblW w:w="88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073"/>
        <w:gridCol w:w="4817"/>
      </w:tblGrid>
      <w:tr>
        <w:trPr/>
        <w:tc>
          <w:tcPr>
            <w:tcW w:w="1987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אירוע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יום ושעה</w:t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מספר טלפון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אתר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פרסום הרווח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19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מאי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אחרי סגירת השוק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David" w:ascii="David" w:hAnsi="David"/>
                  <w:sz w:val="28"/>
                  <w:szCs w:val="28"/>
                </w:rPr>
                <w:t>www.taro.com</w:t>
              </w:r>
            </w:hyperlink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שיחת ועידה על הרווח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מאי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08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שעון החוף המזרחי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ספר חיוג חינם למשתתפ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:</w:t>
              <w:br/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844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421-0601</w:t>
            </w:r>
          </w:p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ספר חיוג בינ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 למשתתפ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:</w:t>
              <w:br/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716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47-5800</w:t>
            </w:r>
          </w:p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זיהוי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sz w:val="28"/>
                <w:szCs w:val="28"/>
              </w:rPr>
              <w:t>5275616</w:t>
            </w:r>
          </w:p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באמצעות שידור אינטרנט אודיו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שפרטיו יהיו זמינים באתר </w:t>
            </w:r>
            <w:hyperlink r:id="rId6">
              <w:r>
                <w:rPr>
                  <w:rStyle w:val="InternetLink"/>
                  <w:rFonts w:cs="David" w:ascii="David" w:hAnsi="David"/>
                  <w:sz w:val="28"/>
                  <w:szCs w:val="28"/>
                </w:rPr>
                <w:t>www.taro.com</w:t>
              </w:r>
            </w:hyperlink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השמעה חוזרת של שיחת הוועידה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מאי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עד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7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מאי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855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859-2056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או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404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537-3406</w:t>
            </w:r>
          </w:p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זיהוי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sz w:val="28"/>
                <w:szCs w:val="28"/>
              </w:rPr>
              <w:t>5275616</w:t>
            </w:r>
          </w:p>
          <w:p>
            <w:pPr>
              <w:pStyle w:val="Normal"/>
              <w:jc w:val="left"/>
              <w:rPr>
                <w:rStyle w:val="InternetLink"/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באמצעות השמעה חוזרת של שידור אינטרנט אודיו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שפרטיו יהיו זמינים באתר </w:t>
            </w:r>
            <w:hyperlink r:id="rId7">
              <w:r>
                <w:rPr>
                  <w:rStyle w:val="InternetLink"/>
                  <w:rFonts w:cs="David" w:ascii="David" w:hAnsi="David"/>
                  <w:sz w:val="28"/>
                  <w:szCs w:val="28"/>
                </w:rPr>
                <w:t>www.taro.com</w:t>
              </w:r>
            </w:hyperlink>
          </w:p>
          <w:p>
            <w:pPr>
              <w:pStyle w:val="Normal"/>
              <w:jc w:val="left"/>
              <w:rPr>
                <w:rStyle w:val="InternetLink"/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תרו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בכתובת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Daphne Huang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VP, CFO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(</w:t>
      </w:r>
      <w:r>
        <w:rPr>
          <w:rFonts w:cs="David" w:ascii="David" w:hAnsi="David"/>
          <w:sz w:val="28"/>
          <w:szCs w:val="28"/>
        </w:rPr>
        <w:t>91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345-900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Daphne.Huang@tar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William J. Coot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VP, Business Finance, Treasurer and Investor Rel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(</w:t>
      </w:r>
      <w:r>
        <w:rPr>
          <w:rFonts w:cs="David" w:ascii="David" w:hAnsi="David"/>
          <w:sz w:val="28"/>
          <w:szCs w:val="28"/>
        </w:rPr>
        <w:t>91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345-900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illiam.Coote@tar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taro.com&amp;esheet=51347263&amp;newsitemid=0&amp;lan=en-US&amp;anchor=www.taro.com&amp;index=1&amp;md5=a1480f83e266617d86b134a859eae44f" TargetMode="External"/><Relationship Id="rId4" Type="http://schemas.openxmlformats.org/officeDocument/2006/relationships/hyperlink" Target="http://cts.businesswire.com/ct/CT?id=smartlink&amp;url=http%3A%2F%2Fwww.taro.com&amp;esheet=51347263&amp;newsitemid=0&amp;lan=en-US&amp;anchor=www.taro.com&amp;index=2&amp;md5=95003200313b350f9cf6b51e225e0012" TargetMode="External"/><Relationship Id="rId5" Type="http://schemas.openxmlformats.org/officeDocument/2006/relationships/hyperlink" Target="http://cts.businesswire.com/ct/CT?id=smartlink&amp;url=http%3A%2F%2Fwww.taro.com&amp;esheet=51347263&amp;newsitemid=0&amp;lan=en-US&amp;anchor=www.taro.com&amp;index=3&amp;md5=a8ace81312a29639b8c8bd65717a9d34" TargetMode="External"/><Relationship Id="rId6" Type="http://schemas.openxmlformats.org/officeDocument/2006/relationships/hyperlink" Target="http://cts.businesswire.com/ct/CT?id=smartlink&amp;url=http%3A%2F%2Fwww.taro.com&amp;esheet=51347263&amp;newsitemid=0&amp;lan=en-US&amp;anchor=www.taro.com&amp;index=4&amp;md5=909fba114ebd4cdb1ac8deefe5122885" TargetMode="External"/><Relationship Id="rId7" Type="http://schemas.openxmlformats.org/officeDocument/2006/relationships/hyperlink" Target="http://cts.businesswire.com/ct/CT?id=smartlink&amp;url=http%3A%2F%2Fwww.taro.com&amp;esheet=51347263&amp;newsitemid=0&amp;lan=en-US&amp;anchor=www.taro.com&amp;index=4&amp;md5=909fba114ebd4cdb1ac8deefe5122885" TargetMode="External"/><Relationship Id="rId8" Type="http://schemas.openxmlformats.org/officeDocument/2006/relationships/hyperlink" Target="http://cts.businesswire.com/ct/CT?id=smartlink&amp;url=http%3A%2F%2Fwww.taro.com&amp;esheet=51301397&amp;newsitemid=0&amp;lan=en-US&amp;anchor=www.taro.com&amp;index=1&amp;md5=ee66711d9400ba2a32bc556d4ef4f275" TargetMode="External"/><Relationship Id="rId9" Type="http://schemas.openxmlformats.org/officeDocument/2006/relationships/hyperlink" Target="mailto:Daphne.Huang@taro.com" TargetMode="External"/><Relationship Id="rId10" Type="http://schemas.openxmlformats.org/officeDocument/2006/relationships/hyperlink" Target="mailto:William.Coote@taro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5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13T07:50:00Z</dcterms:modified>
  <cp:revision>2</cp:revision>
  <dc:subject/>
  <dc:title> </dc:title>
</cp:coreProperties>
</file>