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סמיתס מדיקל רוכשת את העסקים של </w:t>
      </w:r>
      <w:r>
        <w:rPr>
          <w:rFonts w:cs="David" w:ascii="David" w:hAnsi="David"/>
          <w:b/>
          <w:bCs/>
          <w:sz w:val="36"/>
          <w:szCs w:val="36"/>
          <w:u w:val="single"/>
        </w:rPr>
        <w:t>Access Scientific, LLC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רחיבה את היצע מוצרי הגישה לכלי הדם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ניאפול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Helvetica Neue;Times New Roman" w:ascii="Helvetica Neue;Times New Roman" w:hAnsi="Helvetica Neue;Times New Roman"/>
          <w:color w:val="444444"/>
          <w:shd w:fill="FEFEFE" w:val="clear"/>
        </w:rPr>
        <w:t>Smiths Medical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מיתס מדיק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צרנית גלובלית מובילה של מכשירים רפוא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היום על הרכישה של העסקים של </w:t>
      </w:r>
      <w:r>
        <w:rPr>
          <w:rFonts w:cs="David" w:ascii="David" w:hAnsi="David"/>
          <w:sz w:val="28"/>
          <w:szCs w:val="28"/>
        </w:rPr>
        <w:t>Access Scientific, LL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פרטית מסן דיי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Access Scientif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גישה לכלי הדם ומניעת זיהומים עם מגוון רחב שמייצרת את הצנתרים לטווח בינוני ולשהייה ארוכ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OWERWAND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גוון המוצרים של </w:t>
      </w:r>
      <w:r>
        <w:rPr>
          <w:rFonts w:cs="David" w:ascii="David" w:hAnsi="David"/>
          <w:sz w:val="28"/>
          <w:szCs w:val="28"/>
        </w:rPr>
        <w:t>POWERWAND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חיבים את תיק מוצרי הגישה לכלי הדם של סמיתס מדיקל ומאפשר לקלינאים יותר בחירה בטיפול בחול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גוון המוצרים  </w:t>
      </w:r>
      <w:r>
        <w:rPr>
          <w:rFonts w:cs="David" w:ascii="David" w:hAnsi="David"/>
          <w:sz w:val="28"/>
          <w:szCs w:val="28"/>
        </w:rPr>
        <w:t>POWERWAND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פתרונות גישה לכלי הדם מובחנים מבחינה קל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תמכים על ידי תשע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מרים שעברו ביקורת עמיתים ותשע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פוסטרים מדע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יהומים במחזור הדם הם סיכונים ידועים שקשורים לצנתרי גישה לכלי הד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קנות ממחקרים קליניים מהזמן האחרון מראים אי היקרות של זיהומים במחזור הדם שקשורים לשימוש במוצרי </w:t>
      </w:r>
      <w:r>
        <w:rPr>
          <w:rFonts w:cs="David" w:ascii="David" w:hAnsi="David"/>
          <w:sz w:val="28"/>
          <w:szCs w:val="28"/>
        </w:rPr>
        <w:t>POWERWAND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חקרים האלה יש מספר כולל של </w:t>
      </w:r>
      <w:r>
        <w:rPr>
          <w:rFonts w:cs="David" w:ascii="David" w:hAnsi="David"/>
          <w:sz w:val="28"/>
          <w:szCs w:val="28"/>
        </w:rPr>
        <w:t>3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י צנתרים ללא זיהומים בקטריאליים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vertAlign w:val="superscript"/>
        </w:rPr>
        <w:t>1-3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גוון המוצרים </w:t>
      </w:r>
      <w:r>
        <w:rPr>
          <w:rFonts w:cs="David" w:ascii="David" w:hAnsi="David"/>
          <w:sz w:val="28"/>
          <w:szCs w:val="28"/>
        </w:rPr>
        <w:t>POWERWAND</w:t>
      </w:r>
      <w:r>
        <w:rPr>
          <w:rFonts w:cs="David" w:ascii="David" w:hAnsi="David"/>
          <w:sz w:val="28"/>
          <w:szCs w:val="28"/>
          <w:rtl w:val="true"/>
        </w:rPr>
        <w:t>™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ציעים ערך לספקי טיפול רפואי שרוצים להציע טיפול איכותי למטופלים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חד עם הצנתר </w:t>
      </w:r>
      <w:r>
        <w:rPr>
          <w:rFonts w:cs="David" w:ascii="David" w:hAnsi="David"/>
          <w:sz w:val="28"/>
          <w:szCs w:val="28"/>
        </w:rPr>
        <w:t>Jelco® I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מוצרים </w:t>
      </w:r>
      <w:r>
        <w:rPr>
          <w:rFonts w:cs="David" w:ascii="David" w:hAnsi="David"/>
          <w:sz w:val="28"/>
          <w:szCs w:val="28"/>
        </w:rPr>
        <w:t>Port-A-Cath</w:t>
      </w:r>
      <w:r>
        <w:rPr>
          <w:rFonts w:cs="David" w:ascii="David" w:hAnsi="David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ל סמיתס מדיקל שהביצועים שלהם כבר עכשיו חזק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מיתס מדיקל מציעה עכשיו לקלינאים יותר פתרונות לטיפול בחולים שלהם באמצעות תיק רחב 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של סמיתס מדיקל את </w:t>
      </w:r>
      <w:r>
        <w:rPr>
          <w:rFonts w:cs="David" w:ascii="David" w:hAnsi="David"/>
          <w:sz w:val="28"/>
          <w:szCs w:val="28"/>
        </w:rPr>
        <w:t>Access Scientifi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חזקת את המחויבות שלנו לטיפול בחולים ולתוצ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וצרת הובלה בקטגוריה בתיק הגישה לכלי הדם הקיים שלנו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הנזב נ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סמיתס מדיקל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אמינים שהרכישה הזאת מחזקת את המעמד שלנו כחברה אמינה של פתרונות לניהול תרופ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זמנים אלה של אי וד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חנו חשים שזאת זכות להציע ללקוחות שלנו שבחזית יותר אפשרויות בחירה לטיפול בחולים שלה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סמיתס מדיקל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ספקית מובילה של מכשור וציוד רפואי מיוחד לשווקים גלובל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מקדת בפלחי השוק של הספקת תרו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יפול חיוני ומכשירי בטי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smiths-medica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קבוצת סמיתס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טכנולוגיות גלובלית שפועלת </w:t>
      </w:r>
      <w:r>
        <w:rPr>
          <w:rFonts w:cs="David" w:ascii="David" w:hAnsi="David"/>
          <w:sz w:val="28"/>
          <w:szCs w:val="28"/>
        </w:rPr>
        <w:t>1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ת מוצרים ושירותים לשוקי הטכנולוגיה הרפוא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טחון והג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שייה כל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וחלל ותעופה מסחרית בכל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קבוצת סמיתס מעסיקה בערך </w:t>
      </w:r>
      <w:r>
        <w:rPr>
          <w:rFonts w:cs="David" w:ascii="David" w:hAnsi="David"/>
          <w:sz w:val="28"/>
          <w:szCs w:val="28"/>
        </w:rPr>
        <w:t>2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מיתים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ורשומה בבורסה לניירות ערך של לונד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www.smiths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 xml:space="preserve">(1) Devries M, Lee J, Hoffman L. Infection free midline catheter implementation at a community hospital (2 years). American Journal of Infection Control. 2019;47(9):1118-1121. </w:t>
        <w:br/>
        <w:t xml:space="preserve">(2) Caparas JV, Hung H-S. Vancomycin Administration Through a Novel Midline Catheter: Summary of a 5-Year, 1086-Patient Experience in an Urban Community Hospital. Journal of the Association for Vascular Access. 2017;22(1):38-41. </w:t>
        <w:br/>
        <w:t xml:space="preserve">(3) Pathak R, Patel A, Enuh H, Adekunle O, Shrisgantharajah V, Diaz K. The Incidence of Central Line–Associated Bacteremia After the Introduction of Midline Catheters in a Ventilator Unit Population. Infectious Diseases in Clinical Practice. 2015;23(3):131-134. </w:t>
      </w:r>
    </w:p>
    <w:p>
      <w:pPr>
        <w:pStyle w:val="Normal"/>
        <w:bidi w:val="0"/>
        <w:jc w:val="both"/>
        <w:rPr/>
      </w:pPr>
      <w:r>
        <w:rPr>
          <w:rFonts w:cs="David" w:ascii="David" w:hAnsi="David"/>
          <w:sz w:val="28"/>
          <w:szCs w:val="28"/>
        </w:rPr>
        <w:t>M. Devries</w:t>
      </w:r>
      <w:r>
        <w:rPr>
          <w:rFonts w:cs="David" w:ascii="David" w:hAnsi="David"/>
          <w:sz w:val="28"/>
          <w:szCs w:val="28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ה יועץ בתשלום של</w:t>
      </w:r>
      <w:r>
        <w:rPr>
          <w:rFonts w:ascii="David" w:hAnsi="David" w:cs="David"/>
          <w:sz w:val="28"/>
          <w:sz w:val="28"/>
          <w:szCs w:val="28"/>
        </w:rPr>
        <w:t xml:space="preserve"> </w:t>
      </w:r>
      <w:r>
        <w:rPr>
          <w:rFonts w:cs="David" w:ascii="David" w:hAnsi="David"/>
          <w:sz w:val="28"/>
          <w:szCs w:val="28"/>
        </w:rPr>
        <w:t>Access Scientific</w:t>
      </w:r>
      <w:r>
        <w:rPr>
          <w:rFonts w:cs="David" w:ascii="David" w:hAnsi="David"/>
          <w:sz w:val="28"/>
          <w:szCs w:val="28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bidi w:val="0"/>
        <w:jc w:val="left"/>
        <w:rPr/>
      </w:pPr>
      <w:r>
        <w:rPr>
          <w:rFonts w:cs="David" w:ascii="David" w:hAnsi="David"/>
          <w:b/>
          <w:bCs/>
          <w:sz w:val="28"/>
          <w:szCs w:val="28"/>
        </w:rPr>
        <w:t xml:space="preserve">Smiths Medical Media Relations at </w:t>
      </w:r>
      <w:hyperlink r:id="rId5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media.relations@smiths-medical.com</w:t>
        </w:r>
      </w:hyperlink>
      <w:r>
        <w:rPr>
          <w:rFonts w:cs="David" w:ascii="David" w:hAnsi="David"/>
          <w:b/>
          <w:bCs/>
          <w:sz w:val="28"/>
          <w:szCs w:val="28"/>
        </w:rPr>
        <w:t xml:space="preserve"> or Ashley Voge at 763-383-3111.</w:t>
      </w:r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 </w:t>
      </w:r>
      <w:r>
        <w:rPr>
          <w:rFonts w:eastAsia="David" w:cs="David" w:ascii="David" w:hAnsi="David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bookmarkStart w:id="0" w:name="_Hlk40292543"/>
      <w:r>
        <w:rPr>
          <w:rFonts w:cs="Helvetica Neue;Times New Roman" w:ascii="Helvetica Neue;Times New Roman" w:hAnsi="Helvetica Neue;Times New Roman"/>
          <w:color w:val="444444"/>
          <w:shd w:fill="FEFEFE" w:val="clear"/>
        </w:rPr>
        <w:t>Smiths Medical</w:t>
      </w:r>
      <w:bookmarkEnd w:id="0"/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David" w:hAnsi="David" w:eastAsia="Times New Roman" w:cs="David"/>
      <w:sz w:val="20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smiths-medical.com&amp;esheet=52219681&amp;lan=en-US&amp;anchor=www.smiths-medical.com&amp;index=1&amp;md5=7c111c0a2d3cbd5927f8650028fd2cbf" TargetMode="External"/><Relationship Id="rId4" Type="http://schemas.openxmlformats.org/officeDocument/2006/relationships/hyperlink" Target="https://cts.businesswire.com/ct/CT?id=smartlink&amp;url=http%3A%2F%2Fwww.smiths.com&amp;esheet=52219681&amp;lan=en-US&amp;anchor=www.smiths.com&amp;index=2&amp;md5=40334e660164757d63f0b1716fb7a5f0" TargetMode="External"/><Relationship Id="rId5" Type="http://schemas.openxmlformats.org/officeDocument/2006/relationships/hyperlink" Target="mailto:media.relations@smiths-medica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7:02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5-13T17:02:00Z</dcterms:modified>
  <cp:revision>2</cp:revision>
  <dc:subject/>
  <dc:title> </dc:title>
</cp:coreProperties>
</file>