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>
          <w:rFonts w:ascii="Arial" w:hAnsi="Arial" w:eastAsia="Calibri" w:cs="Arial"/>
          <w:vanish/>
        </w:rPr>
      </w:pPr>
      <w:r>
        <w:rPr>
          <w:rFonts w:eastAsia="Calibri" w:cs="Arial" w:ascii="Arial" w:hAnsi="Arial"/>
          <w:vanish/>
        </w:rPr>
        <w:t> 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right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rtl w:val="true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  <w:t>Berkshire Hathaway Specialty Insurance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משיקה כיסוי לפי חוק הבסיסים הצבאיים בכל העולם באמצעות צוות ייעודי בדובאי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וסטון ודוב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אי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BUSINESS WIR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Berkshire Hathaway Specialty Insurance (BHSI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היום שהיא מספקת ביטוח לפי חוק הבסיסים הצבאי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DBA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בסיס כלל עולמי באמצעות צוות חיתום ותביעו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B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יעודי שלה בדובא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שמחים להביא את כיסוי החובה הזה לקבלנים וחברות שפועלים ברחבי המזרח התיכון ובכל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ניר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דבנד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ביטוחי צד שלי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BHS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זרח התיכון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יסוי שלנו נתמך על ידי מומח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B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נוסים של </w:t>
      </w:r>
      <w:r>
        <w:rPr>
          <w:rFonts w:eastAsia="Calibri" w:cs="David" w:ascii="David" w:hAnsi="David"/>
          <w:sz w:val="28"/>
          <w:szCs w:val="28"/>
        </w:rPr>
        <w:t>BHS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מצאים בדובאי ויש להם יחסים מבוססים מאוד עם ספקים חשובים באזורים תנוד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בטיחים שירותים יוצאי דופן ללקוחות בזמן ובמקום שהכיסוי הכי נחוץ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טוח </w:t>
      </w:r>
      <w:r>
        <w:rPr>
          <w:rFonts w:eastAsia="Calibri" w:cs="David" w:ascii="David" w:hAnsi="David"/>
          <w:sz w:val="28"/>
          <w:szCs w:val="28"/>
        </w:rPr>
        <w:t>DB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 תגמולי נכ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יאות ומוות לעובדים המבוטח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ן אם הפציעה או המוות נגרמים בתפקיד או שלא בתפקיד במהלך ההעס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 למוצר הסטנדרטי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BHS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כולה לספק כיסוי נוסף בתחומים חשובים נוספ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גון פינוי חירום רפואי והוצאות החזרה למולדת משלימ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תאימה את הגישה שלה כדי למלא את צורכי הלקוח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וק האמריקני הפדרלי מחייב ביטוח </w:t>
      </w:r>
      <w:r>
        <w:rPr>
          <w:rFonts w:eastAsia="Calibri" w:cs="David" w:ascii="David" w:hAnsi="David"/>
          <w:sz w:val="28"/>
          <w:szCs w:val="28"/>
        </w:rPr>
        <w:t>DB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קבלנים של ממשלת 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סיקים פרטיים וקבלנים שעובדים מחוץ ל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 בבסיסים צבאים אמריקנים או במסגרת חוזה עם ממשלת 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 בעבודות ציבוריות  או בהגנה הלאומ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בודות האלה כוללות הספקת ציוד בטח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מיכה בח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מרים או שירותים לבעלות ברית של 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הספקת שירותי רווחה לתועלת הכוחות הצבאיים של 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התקשרו בבקשה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וחמד חנ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ל חיתום בכיר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hyperlink r:id="rId3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mohammed.hannoun@bhspecialty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בטלפון </w:t>
      </w:r>
      <w:r>
        <w:rPr>
          <w:rFonts w:eastAsia="Calibri" w:cs="David" w:ascii="David" w:hAnsi="David"/>
          <w:sz w:val="28"/>
          <w:szCs w:val="28"/>
          <w:rtl w:val="true"/>
        </w:rPr>
        <w:t>+</w:t>
      </w:r>
      <w:r>
        <w:rPr>
          <w:rFonts w:eastAsia="Calibri" w:cs="David" w:ascii="David" w:hAnsi="David"/>
          <w:sz w:val="28"/>
          <w:szCs w:val="28"/>
        </w:rPr>
        <w:t>97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0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eastAsia="Calibri" w:cs="David" w:ascii="David" w:hAnsi="David"/>
          <w:sz w:val="28"/>
          <w:szCs w:val="28"/>
        </w:rPr>
        <w:t>38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6108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ר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דבנד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ביטוחי צד שלישי המזרח הת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hyperlink r:id="rId4">
        <w:r>
          <w:rPr>
            <w:rStyle w:val="InternetLink"/>
            <w:rFonts w:eastAsia="Calibri" w:cs="David" w:ascii="David" w:hAnsi="David"/>
            <w:sz w:val="28"/>
            <w:szCs w:val="28"/>
          </w:rPr>
          <w:t>Neeraj.Yadvendu@bhspecialty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בטלפון </w:t>
      </w:r>
      <w:r>
        <w:rPr>
          <w:rFonts w:eastAsia="Calibri" w:cs="David" w:ascii="David" w:hAnsi="David"/>
          <w:sz w:val="28"/>
          <w:szCs w:val="28"/>
          <w:rtl w:val="true"/>
        </w:rPr>
        <w:t>+</w:t>
      </w:r>
      <w:r>
        <w:rPr>
          <w:rFonts w:eastAsia="Calibri" w:cs="David" w:ascii="David" w:hAnsi="David"/>
          <w:sz w:val="28"/>
          <w:szCs w:val="28"/>
        </w:rPr>
        <w:t>97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0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eastAsia="Calibri" w:cs="David" w:ascii="David" w:hAnsi="David"/>
          <w:sz w:val="28"/>
          <w:szCs w:val="28"/>
        </w:rPr>
        <w:t>38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6106</w:t>
      </w:r>
    </w:p>
    <w:p>
      <w:pPr>
        <w:pStyle w:val="Normal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erkshire Hathaway Specialty Insurance Compan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ומה כתאגיד בנברס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ביטוחי רכוש מסח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א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יות מקצועית של אנשי רפו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טוח מנהלים וביטוחים מקצוע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טוחי ערו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סי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אונות ובר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טוח לשיעור נזקים רפואיים וביטוח לבעלי בת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נאים בפועל והסופיים של הכיסוי בכל סוגי הביטוחים עשויים להשת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זור אסיה המזרח התיכון היא חותמת על הנייר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Berkshire Hathaway Specialty Insurance Compan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חזיקה בדירוגי איתנות פיננסית של </w:t>
      </w:r>
      <w:r>
        <w:rPr>
          <w:rFonts w:cs="David" w:ascii="David" w:hAnsi="David"/>
          <w:color w:val="000000"/>
          <w:sz w:val="28"/>
          <w:szCs w:val="28"/>
        </w:rPr>
        <w:t>A</w:t>
      </w:r>
      <w:r>
        <w:rPr>
          <w:rFonts w:cs="David" w:ascii="David" w:hAnsi="David"/>
          <w:color w:val="000000"/>
          <w:sz w:val="28"/>
          <w:szCs w:val="28"/>
          <w:rtl w:val="true"/>
        </w:rPr>
        <w:t>++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M Bes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+</w:t>
      </w:r>
      <w:r>
        <w:rPr>
          <w:rFonts w:cs="David" w:ascii="David" w:hAnsi="David"/>
          <w:color w:val="000000"/>
          <w:sz w:val="28"/>
          <w:szCs w:val="28"/>
        </w:rPr>
        <w:t>A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tandard &amp; Poor’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טה של </w:t>
      </w:r>
      <w:r>
        <w:rPr>
          <w:rFonts w:cs="David" w:ascii="David" w:hAnsi="David"/>
          <w:color w:val="000000"/>
          <w:sz w:val="28"/>
          <w:szCs w:val="28"/>
        </w:rPr>
        <w:t>Berkshire Hathaway Specialty Insuran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 בבוסטון ויש לה משרדים באטלנ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קאג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ס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דיאנפול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ב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ס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רמ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אט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טיבנס פוי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דלי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ק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סב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בל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אלה לומפ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א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לב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נ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דני וטורונט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JoAnn Le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  <w:t>+</w:t>
      </w:r>
      <w:r>
        <w:rPr>
          <w:rFonts w:eastAsia="Calibri" w:cs="David" w:ascii="David" w:hAnsi="David"/>
          <w:sz w:val="28"/>
          <w:szCs w:val="28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61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93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293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Berkshire Hathaway Specialty Insuranc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mohammed.hannoun@bhspecialty.com" TargetMode="External"/><Relationship Id="rId4" Type="http://schemas.openxmlformats.org/officeDocument/2006/relationships/hyperlink" Target="mailto:Neeraj.Yadvendu@bhspecialty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16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5-15T06:16:00Z</dcterms:modified>
  <cp:revision>2</cp:revision>
  <dc:subject/>
  <dc:title> </dc:title>
</cp:coreProperties>
</file>