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Harry Potter: Puzzles &amp; Spell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שחרר להפצה את הטריילר הרשמי הראשו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Zynga Inc. (Nasdaq: ZNGA)</w:t>
      </w:r>
      <w:r>
        <w:rPr>
          <w:rFonts w:eastAsia="Calibri" w:cs="David" w:ascii="David" w:hAnsi="David"/>
          <w:sz w:val="28"/>
          <w:szCs w:val="28"/>
        </w:rPr>
        <w:t>, 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Zynga Inc.</w:t>
        </w:r>
      </w:hyperlink>
      <w:r>
        <w:rPr>
          <w:rFonts w:cs="David" w:ascii="David" w:hAnsi="David"/>
          <w:sz w:val="28"/>
          <w:szCs w:val="28"/>
        </w:rPr>
        <w:t xml:space="preserve"> (Nasdaq: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 רישיון רשמי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arner Bros. Interactive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וצא לאור בלייבל </w:t>
      </w:r>
      <w:r>
        <w:rPr>
          <w:rFonts w:cs="David" w:ascii="David" w:hAnsi="David"/>
          <w:sz w:val="28"/>
          <w:szCs w:val="28"/>
        </w:rPr>
        <w:t>Portkey Gam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בל שמוקדש ליצירת חוויות חדשות במשחקי סלולר ווידאו של עולם הקוסמות ששמות את השחקן במרכזה של הרפתקה מ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סיפורים המקורי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חק שהוכרז לאחרונה שמגיע למכשירים נייד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רר להפצה את הטריילר טיזר הרשמי הראשון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ציף תשע ושלושת רבעי וסמטת דיאגון ועד להוגוורטס אקספרס וגרם המדרגות ה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רטון הראשון לוקח את השחקנים לסיור מוקדם בכמה מהסביבות האהובות שבהם יבקרו כשהם יתקדמו במשחק החי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ציפייה להשקה הכלל עולמית הקרובה של ה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יצים גם יכולים לבקר באתר המשחק החדש של 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שק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harrypotterpuzzlesandspell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עדכן ולהירשם לעוד עד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וכדי להתחבר עם מעריצ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או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טוט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אולם הגדול של הוגוורטס ועד למועדון של גריפינ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תן לשחקנים הזדמנות לבקר שוב באתרים האהובים עליה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לם הקוס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דרך חדש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רד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הוצאה לאור ב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טריילר החדש הזה מאפשר מבט ראשון על מה לצ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פצירים במעריצים להתעדכן בקס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לולים והחידות מראש דרך האתר של המשח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arry Potter: Puzzles &amp; Sp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גג את החיבה לאתגרים ומסתורין בעולם הקוסמות עם משחק החידות </w:t>
      </w:r>
      <w:r>
        <w:rPr>
          <w:rFonts w:cs="David" w:ascii="David" w:hAnsi="David"/>
          <w:sz w:val="28"/>
          <w:szCs w:val="28"/>
        </w:rPr>
        <w:t>match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שלו למכשירים ני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ם משלבים משחק חידות </w:t>
      </w:r>
      <w:r>
        <w:rPr>
          <w:rFonts w:cs="David" w:ascii="David" w:hAnsi="David"/>
          <w:sz w:val="28"/>
          <w:szCs w:val="28"/>
        </w:rPr>
        <w:t>match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דשני עם קס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יתקלו ברגעים הכי איקוניים והפנים הבלתי נשכחות מסרטי הארי פוטר המקוריים כשהם משתמשים בשיק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שים ויכולות וחפצי קסם אחרים כדי להתקדם בין רמות דמיו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כסים תומכ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ריילר ונכסים חזותיים אחרים זמינים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http://bit.ly/2PFJdmA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זינג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בסן פרנסיסקו עם אולפנ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 של זינג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arner Bros. Interactive Entertainment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color w:val="000000"/>
          <w:sz w:val="28"/>
          <w:szCs w:val="28"/>
        </w:rPr>
        <w:t>Warner Bros. Home Entertainment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ציאה לא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תנת רישיונות ומפיצה כלל עולמית מהמעלה הראשונה של תוכן בידורי בתחום האינטראקטיבי בכל הפלטפו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שחקים מבוססי קונס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ניש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לר ומחשבים אישיים של כותרי משחקים פנימיים ושל צדדים שליש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ortkey Game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לייבל המשחקים שמוקדש ליצירת חוויות חדשות במשחקי סלולר ווידאו של עולם הקוסמות ששמות את השחקן במרכזה של הרפתקה מ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סיפורים המקורי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לשחקן הזדמנות לבחור בחירות עלילה משלו ולפעול בסביבה של עולם הקוסמות כדי לגלות ליצור חוויות חדשות וייחו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ייבל נוצר כדי להביא לגיימרים ולמעריצים חוויות משחק חדשות שמאפשרות להם להתעמק בקסם של עולם הקוסמות בדרכים אופפות שבהן הם יכולים להגדיר את סיפור עולם הקוסמ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ידע צופה פני עתיד שמתייח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 ההפצה ופרטי המשחק של משחק הארי פוטר שמג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לעיתים קרובות כולל מילים כגון תח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ז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ירות בזמן עתיד הן בדרך כלל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גה או ההצלחה של העניינים שכולל מידע צופה פני עתיד כזה כרוך ב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 משמע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בטוח ביטחון מופרז במידע צופה פני עתיד 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 על מידע שזמין לנו בתאריך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נוטלים שום התחייבות לעדכן מידע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תקים שלהם אפשר להשיג על ידי ביקור באתר קשרי המשקיעים שלנו בכתוב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אתר של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דע על זכויות יוצר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</w:rPr>
        <w:t xml:space="preserve">WIZARDING WORLD, HARRY POTTER Publishing Rights © J.K. Rowling. HARRY POTTER: PUZZLES &amp; SPELLS, PORTKEY GAMES, WIZARDING WORLD and HARRY POTTER characters, names and related indicia © and ™ Warner Bros. Entertainment Inc. ™ Zynga Inc. All Rights Reserved.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WBIE LOGO, WB SHIELD: ™ &amp; © Warner Bros. Entertainment Inc. (s20)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sz w:val="28"/>
          <w:szCs w:val="28"/>
        </w:rPr>
        <w:t>Zynga (US)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 xml:space="preserve">Dana Whitney | </w:t>
      </w:r>
      <w:hyperlink r:id="rId15" w:tgtFrame="_blank">
        <w:r>
          <w:rPr>
            <w:rStyle w:val="InternetLink"/>
            <w:sz w:val="28"/>
            <w:szCs w:val="28"/>
          </w:rPr>
          <w:t>dwhitney@zynga.com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קו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Zyng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sz w:val="28"/>
            <w:sz w:val="28"/>
            <w:szCs w:val="28"/>
            <w:rtl w:val="true"/>
          </w:rPr>
          <w:t>וידאו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טריילר טיזר של </w:t>
      </w:r>
      <w:r>
        <w:rPr>
          <w:sz w:val="28"/>
          <w:szCs w:val="28"/>
        </w:rPr>
        <w:t>Harry Potter: Puzzles &amp; Spell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13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sz w:val="28"/>
            <w:sz w:val="28"/>
            <w:szCs w:val="28"/>
            <w:rtl w:val="true"/>
          </w:rPr>
          <w:t>תמונה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Harry Potter: Puzzles &amp; Spells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גרפי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Business Wire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2182639&amp;lan=en-US&amp;anchor=Zynga+Inc.&amp;index=1&amp;md5=cbea979eb2b616b7234f5ceb129c31f5" TargetMode="External"/><Relationship Id="rId4" Type="http://schemas.openxmlformats.org/officeDocument/2006/relationships/hyperlink" Target="https://cts.businesswire.com/ct/CT?id=smartlink&amp;url=http%3A%2F%2Fwww.harrypotterpuzzlesandspells.com&amp;esheet=52210638&amp;lan=en-US&amp;anchor=www.harrypotterpuzzlesandspells.com&amp;index=2&amp;md5=f8331135641ee5a15f1eb61796665d21" TargetMode="External"/><Relationship Id="rId5" Type="http://schemas.openxmlformats.org/officeDocument/2006/relationships/hyperlink" Target="https://cts.businesswire.com/ct/CT?id=smartlink&amp;url=https%3A%2F%2Furldefense.proofpoint.com%2Fv2%2Furl%3Fu%3Dhttps-3A__www.facebook.com_harrypotterpuzzlesandspells_%26d%3DDwMGaQ%26c%3DOujC2JUBuK0YWW_luhQNqw%26r%3D0znfBAb-NSXoAcDhcFHu_9MfGhgtXMleOS20Fpf3b68%26m%3DHbjotVDXR9XmBHAPq4uWIQhyXnJF4lw96sRHzZ5E4BU%26s%3DoOLrM4PH9bqoAGQ5au0pN8kZDsDK7Dsz4T8t4oYB1mk%26e%3D&amp;esheet=52210638&amp;lan=en-US&amp;anchor=Facebook&amp;index=3&amp;md5=279c46ab71157cd03b00b91b8ab1e78d" TargetMode="External"/><Relationship Id="rId6" Type="http://schemas.openxmlformats.org/officeDocument/2006/relationships/hyperlink" Target="https://cts.businesswire.com/ct/CT?id=smartlink&amp;url=https%3A%2F%2Furldefense.proofpoint.com%2Fv2%2Furl%3Fu%3Dhttps-3A__twitter.com_HPPuzzlesSpells%26d%3DDwMGaQ%26c%3DOujC2JUBuK0YWW_luhQNqw%26r%3D0znfBAb-NSXoAcDhcFHu_9MfGhgtXMleOS20Fpf3b68%26m%3DHbjotVDXR9XmBHAPq4uWIQhyXnJF4lw96sRHzZ5E4BU%26s%3DglnH0ZM3TeY3dEezz8txv1gL_asOP9W_GoWH10XZmZA%26e%3D&amp;esheet=52210638&amp;lan=en-US&amp;anchor=Twitter&amp;index=4&amp;md5=bb9230dde06483501c63cba5c29cecf9" TargetMode="External"/><Relationship Id="rId7" Type="http://schemas.openxmlformats.org/officeDocument/2006/relationships/hyperlink" Target="https://cts.businesswire.com/ct/CT?id=smartlink&amp;url=https%3A%2F%2Furldefense.proofpoint.com%2Fv2%2Furl%3Fu%3Dhttps-3A__www.instagram.com_harrypotterpuzzlesandspells_%26d%3DDwMGaQ%26c%3DOujC2JUBuK0YWW_luhQNqw%26r%3D0znfBAb-NSXoAcDhcFHu_9MfGhgtXMleOS20Fpf3b68%26m%3DHbjotVDXR9XmBHAPq4uWIQhyXnJF4lw96sRHzZ5E4BU%26s%3D_EMFrMDej4OatO7wO08J23vRl7LaL34Y9oUZaKwuPQ8%26e%3D&amp;esheet=52210638&amp;lan=en-US&amp;anchor=Instagram&amp;index=5&amp;md5=d8f1e4f5d421a3029daec754f5766d92" TargetMode="External"/><Relationship Id="rId8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9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0" Type="http://schemas.openxmlformats.org/officeDocument/2006/relationships/hyperlink" Target="https://cts.businesswire.com/ct/CT?id=smartlink&amp;url=https%3A%2F%2Fwww.instagram.com%2Fzynga%2F&amp;esheet=52167957&amp;lan=en-US&amp;anchor=Instagram&amp;index=5&amp;md5=fa409c3f5b0278c30dfb34150322bec5" TargetMode="External"/><Relationship Id="rId11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2" Type="http://schemas.openxmlformats.org/officeDocument/2006/relationships/hyperlink" Target="https://cts.businesswire.com/ct/CT?id=smartlink&amp;url=https%3A%2F%2Fwww.zynga.com%2Fblog%2F&amp;esheet=52167957&amp;lan=en-US&amp;anchor=Zynga+blog&amp;index=7&amp;md5=51c99faf23e984f07cc0616dddf605cf" TargetMode="External"/><Relationship Id="rId13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4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5" Type="http://schemas.openxmlformats.org/officeDocument/2006/relationships/hyperlink" Target="mailto:dwhitney@zynga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s://connect.businesswire.com/bwapps/mediaserver/PublicViewMedia?mgid=791808&amp;vid=2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s://connect.businesswire.com/bwapps/mediaserver/PublicViewMedia?mgid=791808&amp;vid=2" TargetMode="External"/><Relationship Id="rId20" Type="http://schemas.openxmlformats.org/officeDocument/2006/relationships/hyperlink" Target="https://connect.businesswire.com/bwapps/mediaserver/PublicViewMedia?mgid=791808&amp;vid=2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s://connect.businesswire.com/bwapps/mediaserver/PublicViewMedia?mgid=787777&amp;vid=4" TargetMode="External"/><Relationship Id="rId23" Type="http://schemas.openxmlformats.org/officeDocument/2006/relationships/hyperlink" Target="https://connect.businesswire.com/bwapps/mediaserver/PublicViewMedia?mgid=787777&amp;vid=4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s://connect.businesswire.com/bwapps/mediaserver/PublicViewMedia?mgid=646637&amp;vid=4" TargetMode="External"/><Relationship Id="rId26" Type="http://schemas.openxmlformats.org/officeDocument/2006/relationships/hyperlink" Target="https://connect.businesswire.com/bwapps/mediaserver/PublicViewMedia?mgid=646637&amp;vid=4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5:5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6T15:57:00Z</dcterms:modified>
  <cp:revision>2</cp:revision>
  <dc:subject/>
  <dc:title> </dc:title>
</cp:coreProperties>
</file>