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מלבן 4" descr="Log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Interactive Brokers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שיקה את זירת המסחר הגדולה ביותר של קרנות נאמנות ללא שיעור הוספה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*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זמינות מסיבית של קרנות נאמנות בעלות נמוכה או ללא עלות לאזרחים בכל העול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רינ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קונטיק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nteractive Brokers Group, Inc. (Nasdaq:IBKR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על ההשקה של זירת המסחר החדשה שלה לקרנות נאמ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ציעה זמינות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רנות נאמ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21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רנות ללא שיעור הוספה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,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רנות ללא עמלת עסק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פחות של קר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ירת ה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אפשר לבקר בה בכתובת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ibkr.com/fund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מינה לתושב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טריטור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ירת המסחר לקנות נאמנות של 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עכשיו המקור האחד הגדול ביותר של קרנות נאמנות ללא שיעור הוספ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טיב סונד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יצועי לשיווק ופיתוח מוצרי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זירת המסחר שלנו יש גם עלויות נמו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ם לא הכי נמו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לאי קרנות הנאמנות המסיבי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לקוחות יכולים לבחור מאלפי קרנות נאמנות חינם או לשלם רק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€ </w:t>
      </w:r>
      <w:r>
        <w:rPr>
          <w:rFonts w:cs="David" w:ascii="David" w:hAnsi="David"/>
          <w:sz w:val="28"/>
          <w:szCs w:val="28"/>
        </w:rPr>
        <w:t>4.9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ו שווה ערך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עסקה</w:t>
      </w:r>
      <w:r>
        <w:rPr>
          <w:rFonts w:cs="David" w:ascii="David" w:hAnsi="David"/>
          <w:sz w:val="28"/>
          <w:szCs w:val="28"/>
          <w:rtl w:val="true"/>
        </w:rPr>
        <w:t>**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ונדרס גם ציין שבניגוד למתחרים ר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עולם לא גובה דמי משמור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תר על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ירת המסחר לקרנות נאמנות של 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מוצרים אך ורק מחברות חיצונ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מקום לדחוף קרנות קנייניות כמו שעושים פידל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ג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אב ו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יטרלית מבחינת המוצר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ונדר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ש לנו מגוון פנטסטי של משפחות של קרנות שזמינות בזירת המסחר האדישה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אפשר חיפוש בזירת המסחר המסי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בוע 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ניסה לשימוש גם כלי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יפוש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 קרנות נאמנות כדי לאפשר ללקוחות ולמי שאינם לקוחות לחפש מוצרים ולמיין לפי מדינת המגור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מלה שנג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ג הקרן ומשפחת הקר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 לקרנות נאמ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קוחות של 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ים להשקיע במ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פצ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זים עת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בע חו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ותעודות ס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וק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מחשבון משולב א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מקדה תמיד בהספקת טכנולוגיה מתקד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ירים טובים יותר ורוחב מוצר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כשיו בנינו את זירת המסחר הגדולה ביותר לקרנות נאמנות ללא שיעור הוספה כדי לעזור למשקיעים ליהנות מגישה מורחבת לשווקים גלובליים ויותר גיוו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ונדר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תושבי אוסטר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פן וסינגפור לא תהיה גישה מיידית לזירת המסחר אבל עליהם לבדוק שוב את הזמינות ב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גישה לא זמינה לתושבים במדינות או טריטוריות שהוטלו עליהן לעיצו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Interactive Brokers Group,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ות המסונפות של </w:t>
      </w:r>
      <w:r>
        <w:rPr>
          <w:rFonts w:cs="David" w:ascii="David" w:hAnsi="David"/>
          <w:sz w:val="28"/>
          <w:szCs w:val="28"/>
        </w:rPr>
        <w:t>Interactive Brokers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ות ביצוע עסקאות ומשמר 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חורות ומטבע חוץ אוטומטיים סביב השעון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וקים במדינות ומטבעות רבים מחשבון השקעות משולב </w:t>
      </w:r>
      <w:r>
        <w:rPr>
          <w:rFonts w:cs="David" w:ascii="David" w:hAnsi="David"/>
          <w:sz w:val="28"/>
          <w:szCs w:val="28"/>
        </w:rPr>
        <w:t>IBK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ד עבור לקוח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שרתים משקיעים יחי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נות גיד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וצות מסחר קניי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עצים פיננסיים וברוקרים מייצג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תמקדות שלנו במשך ארבעה עשורים בטכנולוגיה ואוטומציה מאפשרת לנו לצייד את לקוחותינו בפלטפורמה ייחודית בתחכומה לניהול תיק ההשקעו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חותרים לספק ללקוחותינו יתרון במחירי ביצוע ומסח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ם לניהול סיכונים ותי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צעי מחקר ומוצרי השק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כל בעלות נמוכה או ללא ע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מצבים אותם להשיג תשואות טובות יותר על ההשק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arron’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רגה את 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קום הראשון עם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כבים מתוך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קירת הברוקרים המקוונים הטובים ביותר ש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 </w:t>
      </w:r>
      <w:r>
        <w:rPr>
          <w:rFonts w:ascii="David" w:hAnsi="David" w:cs="David"/>
          <w:sz w:val="28"/>
          <w:sz w:val="28"/>
          <w:szCs w:val="28"/>
          <w:rtl w:val="true"/>
        </w:rPr>
        <w:t>מספר מוצרי הקרנות ללא שיעור הוספה וללא עמלה נלקח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אן</w:t>
      </w:r>
      <w:r>
        <w:rPr>
          <w:rFonts w:cs="David" w:ascii="David" w:hAnsi="David"/>
          <w:sz w:val="28"/>
          <w:szCs w:val="28"/>
          <w:rtl w:val="true"/>
        </w:rPr>
        <w:t>:</w:t>
        <w:br/>
        <w:t xml:space="preserve">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the Investopedia – Best Online Brokers 2020 review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ירותים משתנים לפי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צל חלק מהחברות שרשומות בסקירה עשויות להיות עמלות נוספות או עמלות מופחת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לוי בפעילות או השווי של החשב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יעוד תומך נוסף לגבי טענות ומידע סטטיסטי יסופק לפי בקש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גם מציעה בערך </w:t>
      </w:r>
      <w:r>
        <w:rPr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רנות עם עמלות גבוהות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or Interactive Brokers Group, Inc</w:t>
      </w:r>
      <w:r>
        <w:rPr>
          <w:rFonts w:cs="David" w:ascii="David" w:hAnsi="David"/>
          <w:sz w:val="28"/>
          <w:szCs w:val="28"/>
          <w:rtl w:val="true"/>
        </w:rPr>
        <w:t xml:space="preserve">. </w:t>
        <w:br/>
      </w:r>
      <w:r>
        <w:rPr>
          <w:rFonts w:cs="David" w:ascii="David" w:hAnsi="David"/>
          <w:sz w:val="28"/>
          <w:szCs w:val="28"/>
        </w:rPr>
        <w:t>Investors: Nancy Stuebe, 203-618-4070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Media: Kalen Holliday, 203-913-1369 or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media@ibkr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Interactive Brokers Group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2" name="תמונה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interactivebrokers.com%2Fen%2Findex.php%3Ff%3D26482%3Fsource%3DPR&amp;esheet=52222308&amp;lan=en-US&amp;anchor=ibkr.com%2Ffunds&amp;index=1&amp;md5=6dc80eaf893017e127a566409a9ea947" TargetMode="External"/><Relationship Id="rId4" Type="http://schemas.openxmlformats.org/officeDocument/2006/relationships/hyperlink" Target="https://cts.businesswire.com/ct/CT?id=smartlink&amp;url=https%3A%2F%2Fwww.interactivebrokers.com%2Fen%2Findex.php%3Ff%3D46321%23%2F%3Fsource%3DPR&amp;esheet=52222308&amp;lan=en-US&amp;anchor=Search&amp;index=2&amp;md5=13238bd40d6d1df71ff2a426c00a5666" TargetMode="External"/><Relationship Id="rId5" Type="http://schemas.openxmlformats.org/officeDocument/2006/relationships/hyperlink" Target="https://cts.businesswire.com/ct/CT?id=smartlink&amp;url=https%3A%2F%2Fwww.investopedia.com%2Fbest-online-brokers-4587872&amp;esheet=52222308&amp;lan=en-US&amp;anchor=the+Investopedia+%26%238211%3B+Best+Online+Brokers+2020+review&amp;index=3&amp;md5=aa560ee7f4388a5a6cb9170569d043e7" TargetMode="External"/><Relationship Id="rId6" Type="http://schemas.openxmlformats.org/officeDocument/2006/relationships/hyperlink" Target="mailto:media@ibkr.com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businesswire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22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5-19T07:28:00Z</dcterms:modified>
  <cp:revision>3</cp:revision>
  <dc:subject/>
  <dc:title> </dc:title>
</cp:coreProperties>
</file>