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44"/>
          <w:szCs w:val="44"/>
          <w:u w:val="single"/>
        </w:rPr>
      </w:pPr>
      <w:r>
        <w:rPr>
          <w:rFonts w:cs="David" w:ascii="David" w:hAnsi="David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נדרסן גלובל מוסיפה עומק לנוכחות האפריקנית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ודיעה על שיתוף פעולה עם חברת מיסים ועריכת דין ממדגסק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רחיבה את הנוכחות שלה במזרח אפריקה על ידי הסכם לשיתוף פעולה עם החברה למיסים ועריכת דין ממדגסקר </w:t>
      </w:r>
      <w:r>
        <w:rPr>
          <w:rFonts w:cs="David" w:ascii="David" w:hAnsi="David"/>
          <w:sz w:val="28"/>
          <w:szCs w:val="28"/>
        </w:rPr>
        <w:t>HK Jurifis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ינת את הופעת הבכורה של הארגון במדינה כחלק ממדיניות ההתרחבות שלה ביב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K Jurifis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ראשה עומדת השותפה מנהלת המשרד האנה גרפין קייזרלינג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צו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והיא מציעה יכולת שירותים הוליסטית שכוללת שירותי תמיכה ב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יכת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 אנוש והג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חומי העיסוק במיסים ועריכת דין של החברה כוללים דיני עסקים ו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עבודה וביטוח 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מיסים ומכ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ממשלתיים והאצלת סמכויות בשירות הציבו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גאים בגישה החלקה שלנו שמותאמת אישית לצרכים של כל לקוח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האנ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שלנו עם אנדרסן גלובל ייתן ללקוחות שלנו את המשאבים של חברה גלובלית ויאפשר לנו לשמור על היתרון התחרותי שלנו בסביבה עסקית שנעשית יותר ויותר מורכב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של </w:t>
      </w:r>
      <w:r>
        <w:rPr>
          <w:rFonts w:cs="David" w:ascii="David" w:hAnsi="David"/>
          <w:sz w:val="28"/>
          <w:szCs w:val="28"/>
        </w:rPr>
        <w:t>HK Jurifis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צע השירותים הייחודי משלימים את היצע שירותי המיסים ועריכת הדין שלנו באזור וגם ב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שלהם לספק ללקוחות שירות הטוב מסוגו והלהט שלהם לאחריות איפשר להם למשוך קשרי עבודה עם כמה חבר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להפוך למובילים בשוק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עוד תוספת חשובה עבורנו בהמשיכנו באסטרטגיית ההתרחבות האפריקני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0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9T19:00:00Z</dcterms:modified>
  <cp:revision>2</cp:revision>
  <dc:subject/>
  <dc:title> </dc:title>
</cp:coreProperties>
</file>