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Mary Kay Inc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.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משיכה בתמיכה שלה בהעצמה נשית בכנס הווירטואלי </w:t>
      </w:r>
      <w:r>
        <w:rPr>
          <w:rFonts w:cs="David" w:ascii="David" w:hAnsi="David"/>
          <w:b/>
          <w:bCs/>
          <w:sz w:val="36"/>
          <w:szCs w:val="36"/>
          <w:u w:val="single"/>
        </w:rPr>
        <w:t>TIME’S UP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של פורום הנשים הבינ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Mary Kay Inc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בתמיכה שלה ביז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צמה ומובילות מחשבה של נשים כנותנת חסות ראשית בכנס אבן הפינה הווירטואל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ורום הנשים הבינ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WF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הכ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עד במקור להיות בלונדון בין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ר לפורמט דיגיטלי בגלל 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ק גדול מהתוכן והנואמים המצוינים ישודרו לכל העולם בסדרה של מושבים וירטואליים שישותפו כל שבוע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iwforum.org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תתף במושב וירטואלי בש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חה עם </w:t>
      </w:r>
      <w:r>
        <w:rPr>
          <w:rFonts w:cs="David" w:ascii="David" w:hAnsi="David"/>
          <w:sz w:val="28"/>
          <w:szCs w:val="28"/>
        </w:rPr>
        <w:t>TIME’S 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דונו בו בסוגיות חשובות כגון </w:t>
      </w:r>
      <w:r>
        <w:rPr>
          <w:rFonts w:cs="David" w:ascii="David" w:hAnsi="David"/>
          <w:sz w:val="28"/>
          <w:szCs w:val="28"/>
          <w:rtl w:val="true"/>
        </w:rPr>
        <w:t>#</w:t>
      </w:r>
      <w:r>
        <w:rPr>
          <w:rFonts w:cs="David" w:ascii="David" w:hAnsi="David"/>
          <w:sz w:val="28"/>
          <w:szCs w:val="28"/>
        </w:rPr>
        <w:t>MeTo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ך תנועת </w:t>
      </w:r>
      <w:r>
        <w:rPr>
          <w:rFonts w:cs="David" w:ascii="David" w:hAnsi="David"/>
          <w:sz w:val="28"/>
          <w:szCs w:val="28"/>
        </w:rPr>
        <w:t>TIME’S 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באה בעקבותיה הביאה לחשיבה מחודשת לגבי הביטחון של נשים בסטים של קולנוע וטלווי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בתעשיות אחר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רוליין פ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ת הכללית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 ואיר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פתח את המושב שיתמקד בשינוי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IME’S UP U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צה ליי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תנהלות על הגבול בין האישי והמקצו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זרה למי שלעיתים קרובות מוצאים את עצמם פגיעים ומנוצלים בזמן הצילו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תומכים בהעצמת נשים ושוויון מגדרי ואנחנו יוצרים שותפויות עם ארגונים שהמשימה שלהם היא לעשות את אותו הדב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ס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משבר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מיר את הפגיעות של נשים ואת אי השוויון המגדרי</w:t>
      </w: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יודעים שאמון וביטחון קריטיים יותר מאי פעם כדי שנשים יצליח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קום העבודה צריך להיות מקום בטוח ומכובד לכו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ך נוכל להבטיח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דרוש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זה יקרה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>אני מצפה לדיון בנושא עם מובילות מחשבה מ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דוברות במושב ה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יים התר רבאטס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TIME’S UP U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ת כללית של </w:t>
      </w:r>
      <w:r>
        <w:rPr>
          <w:rFonts w:cs="David" w:ascii="David" w:hAnsi="David"/>
          <w:sz w:val="28"/>
          <w:szCs w:val="28"/>
        </w:rPr>
        <w:t>Cove Pictu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Soho Theat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ברה לא ביצועית בוועד המנהל של </w:t>
      </w:r>
      <w:r>
        <w:rPr>
          <w:rFonts w:cs="David" w:ascii="David" w:hAnsi="David"/>
          <w:sz w:val="28"/>
          <w:szCs w:val="28"/>
        </w:rPr>
        <w:t>Arts Allianc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טה אובריאן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אמת האינטימיות המובילה בבריטניה והמייסדת של </w:t>
      </w:r>
      <w:r>
        <w:rPr>
          <w:rFonts w:cs="David" w:ascii="David" w:hAnsi="David"/>
          <w:sz w:val="28"/>
          <w:szCs w:val="28"/>
        </w:rPr>
        <w:t>Intimacy on S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שלה שבאמצעותה היא מפתחת פרקטיקות מיטביות לגבי אינטימיות ועירום בסר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לוויזיה ותיאטרון ושבאמצעותה היא מכשירה מתאמי אינטימיות בכל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אי פע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וני להמשיך את השיחה על תנאי עבודה בטוחים ושווים לנשים בתעשיית הבידור ומעבר 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סטפני אוקי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IWF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שהעולם מפתח דרך חדשה לעבוד בהקשר ש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מלאת תקווה שיהיו אסטרטגיות שיבטיחו שנשים יוכלו להיכנס שוב למקום העבודה הפיזי בביטחון שהן יהיו בטוחות ויתייחסו אליהן באופן שוו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תומכת ותיקה בשוויון מגד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שמחות להמשיך את המאבק הזה איתה כדי להבטיח עולם שווה יותר מבחינה מגדר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ישור לצפייה באירוע יהיה זמין באתר של </w:t>
      </w:r>
      <w:r>
        <w:rPr>
          <w:rFonts w:cs="David" w:ascii="David" w:hAnsi="David"/>
          <w:sz w:val="28"/>
          <w:szCs w:val="28"/>
        </w:rPr>
        <w:t>IW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עמוד היוטיוב ש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youtube.com/channel/UCdLPNS7ai1_XHaqgEnhEjtg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קציר המדיניות של המזכיר הכללי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על ההשפעה ש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s://www.un.org/sites/un2.un.org/files/policy_brief_on_covid_impact_on_women_9_apr_2020_updated.pdf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אמר בלוג של קרן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מר בלוג מאת מישל מילפורד מורס וגרייס אנדרב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unfoundation.org/blog/post/shadow-pandemic-how-covid19-crisis-exacerbating-gender-inequality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חקר המדע שמאחורי היופי ולייצור מוצרים לטיפוח ל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 ותוספי תזונה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עצים נשים ואת המשפחות שלהן על ידי שותפויות עם ארגונ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קד 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את הילדים שלנו ללכת בעקבות החלומ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רי שפת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www.marykay.com</w:t>
        </w:r>
      </w:hyperlink>
    </w:p>
    <w:p>
      <w:pPr>
        <w:pStyle w:val="Normal"/>
        <w:bidi w:val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ורום הנשים הבינ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  <w:u w:val="single"/>
        </w:rPr>
        <w:t>IWF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W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ארגון שהחברות בו לפי הזמנה בלבד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שים מגוונות ומומחי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שש יב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IW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דם מנהיגות של נשים ותומך בשוויון בכל העולם על ידי חיבור בין נשים מומחיות ברמה הגלובלית והמקו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ות כוללות מנהלות של חברות </w:t>
      </w:r>
      <w:r>
        <w:rPr>
          <w:rFonts w:cs="David" w:ascii="David" w:hAnsi="David"/>
          <w:sz w:val="28"/>
          <w:szCs w:val="28"/>
        </w:rPr>
        <w:t>Fortune 5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יגות מימשל מהרמה המקומית עד ה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ות של ארגונים ללא כוונת ר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שים מזהירות מהאקדמ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ומנויות והמ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www.iwforum.or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222911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ary Kay Inc. Corporat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Helvetica Neue;Times New Roman" w:ascii="Helvetica Neue;Times New Roman" w:hAnsi="Helvetica Neue;Times New Roman"/>
          <w:color w:val="444444"/>
          <w:shd w:fill="FEFEFE" w:val="clear"/>
        </w:rPr>
        <w:t>Mary Kay Inc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marykay.com%2F&amp;esheet=52222911&amp;lan=en-US&amp;anchor=Mary+Kay+Inc&amp;index=1&amp;md5=42bc3c00b7d4caf001ae787e86c90342" TargetMode="External"/><Relationship Id="rId4" Type="http://schemas.openxmlformats.org/officeDocument/2006/relationships/hyperlink" Target="https://cts.businesswire.com/ct/CT?id=smartlink&amp;url=https%3A%2F%2Fwww.iwforum.org%2F&amp;esheet=52222911&amp;lan=en-US&amp;anchor=International+Women&apos;s+Forum&amp;index=2&amp;md5=d7312300f333140251e101b3e0413423" TargetMode="External"/><Relationship Id="rId5" Type="http://schemas.openxmlformats.org/officeDocument/2006/relationships/hyperlink" Target="https://cts.businesswire.com/ct/CT?id=smartlink&amp;url=https%3A%2F%2Fwww.iwforum.org%2F&amp;esheet=52222911&amp;lan=en-US&amp;anchor=https%3A%2F%2Fwww.iwforum.org%2F&amp;index=3&amp;md5=1eebacf1c926e3b7416c558e827da4fb" TargetMode="External"/><Relationship Id="rId6" Type="http://schemas.openxmlformats.org/officeDocument/2006/relationships/hyperlink" Target="https://cts.businesswire.com/ct/CT?id=smartlink&amp;url=https%3A%2F%2Fwww.youtube.com%2Fchannel%2FUCdLPNS7ai1_XHaqgEnhEjtg&amp;esheet=52222911&amp;lan=en-US&amp;anchor=https%3A%2F%2Fwww.youtube.com%2Fchannel%2FUCdLPNS7ai1_XHaqgEnhEjtg&amp;index=4&amp;md5=440f19bc4c3577c413e8113cd9e3f305" TargetMode="External"/><Relationship Id="rId7" Type="http://schemas.openxmlformats.org/officeDocument/2006/relationships/hyperlink" Target="https://www.un.org/sites/un2.un.org/files/policy_brief_on_covid_impact_on_women_9_apr_2020_updated.pdf" TargetMode="External"/><Relationship Id="rId8" Type="http://schemas.openxmlformats.org/officeDocument/2006/relationships/hyperlink" Target="https://cts.businesswire.com/ct/CT?id=smartlink&amp;url=https%3A%2F%2Funfoundation.org%2Fblog%2Fpost%2Fshadow-pandemic-how-covid19-crisis-exacerbating-gender-inequality%2F&amp;esheet=52222911&amp;lan=en-US&amp;anchor=https%3A%2F%2Funfoundation.org%2Fblog%2Fpost%2Fshadow-pandemic-how-covid19-crisis-exacerbating-gender-inequality%2F&amp;index=6&amp;md5=9dd03dfb4c7cf3154dc75d487b7f50c2" TargetMode="External"/><Relationship Id="rId9" Type="http://schemas.openxmlformats.org/officeDocument/2006/relationships/hyperlink" Target="https://cts.businesswire.com/ct/CT?id=smartlink&amp;url=http%3A%2F%2Fwww.marykay.com&amp;esheet=52082811&amp;lan=en-US&amp;anchor=www.marykay.com&amp;index=1&amp;md5=dc7144704793d153d8aabd110aa22298" TargetMode="External"/><Relationship Id="rId10" Type="http://schemas.openxmlformats.org/officeDocument/2006/relationships/hyperlink" Target="https://cts.businesswire.com/ct/CT?id=smartlink&amp;url=https%3A%2F%2Fwww.iwforum.org%2F&amp;esheet=52222911&amp;lan=en-US&amp;anchor=www.iwforum.org&amp;index=8&amp;md5=17fc9679231d7327ca552748d41d3d21" TargetMode="External"/><Relationship Id="rId11" Type="http://schemas.openxmlformats.org/officeDocument/2006/relationships/hyperlink" Target="https://www.businesswire.com/news/home/52222911/en" TargetMode="External"/><Relationship Id="rId12" Type="http://schemas.openxmlformats.org/officeDocument/2006/relationships/hyperlink" Target="http://marykay.com/newsroom" TargetMode="External"/><Relationship Id="rId13" Type="http://schemas.openxmlformats.org/officeDocument/2006/relationships/hyperlink" Target="mailto:media@mkcorp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3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20T08:32:00Z</dcterms:modified>
  <cp:revision>2</cp:revision>
  <dc:subject/>
  <dc:title> </dc:title>
</cp:coreProperties>
</file>