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bookmarkStart w:id="0" w:name="_MailOriginal"/>
      <w:bookmarkEnd w:id="0"/>
      <w:r>
        <w:rPr>
          <w:rFonts w:cs="David" w:ascii="David" w:hAnsi="David"/>
          <w:b/>
          <w:bCs/>
          <w:sz w:val="32"/>
          <w:szCs w:val="32"/>
          <w:u w:val="single"/>
        </w:rPr>
        <w:t>Entera Bio Ltd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ודיעה על נתוני ביניים של הסמנים הביולוגיים  מהניסוי הקליני שלב </w:t>
      </w:r>
      <w:r>
        <w:rPr>
          <w:rFonts w:cs="David" w:ascii="David" w:hAnsi="David"/>
          <w:b/>
          <w:bCs/>
          <w:sz w:val="32"/>
          <w:szCs w:val="32"/>
          <w:u w:val="single"/>
        </w:rPr>
        <w:t>2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2"/>
          <w:szCs w:val="32"/>
          <w:u w:val="single"/>
        </w:rPr>
        <w:t>EB613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ותוצאות כספיות של הרבעון הראשון של </w:t>
      </w:r>
      <w:r>
        <w:rPr>
          <w:rFonts w:cs="David" w:ascii="David" w:hAnsi="David"/>
          <w:b/>
          <w:bCs/>
          <w:sz w:val="32"/>
          <w:szCs w:val="32"/>
          <w:u w:val="single"/>
        </w:rPr>
        <w:t>2020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גידול מובהק מבחינה סטטיסטית אחרי חודש אחד בסמן הביולוגי </w:t>
      </w:r>
      <w:r>
        <w:rPr>
          <w:rFonts w:cs="David" w:ascii="David" w:hAnsi="David"/>
          <w:b/>
          <w:bCs/>
          <w:sz w:val="28"/>
          <w:szCs w:val="28"/>
          <w:u w:val="single"/>
        </w:rPr>
        <w:t>P1N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המחצית הראשונה של החולות עם המנה הכי גדול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EB61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חברה תעקוב אחרי החולות בניסוי הקליני שלב </w:t>
      </w:r>
      <w:r>
        <w:rPr>
          <w:rFonts w:cs="David" w:ascii="David" w:hAnsi="David"/>
          <w:b/>
          <w:bCs/>
          <w:sz w:val="28"/>
          <w:szCs w:val="28"/>
          <w:u w:val="single"/>
        </w:rPr>
        <w:t>2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EB61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ד לשישה חודשים לקבלת נתוני צפיפות מינרלים בעצם ותעריך מנות נוספות גדולות יותר של </w:t>
      </w:r>
      <w:r>
        <w:rPr>
          <w:rFonts w:cs="David" w:ascii="David" w:hAnsi="David"/>
          <w:b/>
          <w:bCs/>
          <w:sz w:val="28"/>
          <w:szCs w:val="28"/>
          <w:u w:val="single"/>
        </w:rPr>
        <w:t>EB61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  <w:softHyphen/>
        <w:softHyphen/>
        <w:t>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חברה תארח שיחת ועידה ושידור אינטרנט היום בשעה </w:t>
      </w:r>
      <w:r>
        <w:rPr>
          <w:rFonts w:cs="David" w:ascii="David" w:hAnsi="David"/>
          <w:b/>
          <w:bCs/>
          <w:sz w:val="28"/>
          <w:szCs w:val="28"/>
          <w:u w:val="single"/>
        </w:rPr>
        <w:t>8:3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בוקר שעון החוף המזרחי 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 וירו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ntera Bio Ltd.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ASDAQ: ENTX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פיתוח של תרופות של מולקולות גדולות שניתנות דרך ה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נתוני ביניים מוגבלים של סמנים ביולוגיים מה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תבצע 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ולות דלדול העצם ועל תוצאות ל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קר הראה השפעות מובהקות מבחינה סטטיסטית על הסמן הביולוגי </w:t>
      </w: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חודש אחד של טיפ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&lt;0.001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פלצ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ידול משמעותי אחרי חודשיים ושלושה חודשים בהשוואה לפלצבו עם המנה הכי גבוהה 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1.5 mg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יתה גם תגובה למנה אחרי חודש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גמות האלה המשיכו אחרי חוד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י המנות הקטנות יות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0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g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ראו גידול פחות מאופטימלי וכנראה לא מצדיקות התקדמות קלינית נוספת אחרי השלמת הניסוי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אמינה שהמנה עם היעילות המכסימלית עדיין לא הושגה ותמשיך את ההערכה של הנתונים מהחולות הקיימות כולל תוצאות צפיפות מינרלים בעצ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סמך פרופיל הבטיחות החיובי של החולות שקיבלו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סו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ב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כוונת להעריך מנות נוספות גדול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5m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תקדם לניסוי שלב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יהיה מתא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סמן ביולוגי חשוב של היווצרות העצם ובמחקרים קודמים שפורסמו של מוצרים אחרים לדלדול העצ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בא שיפורים ארוכי טווח בצפיפות מינרלים בעצ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דול ושמירה של 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בלים באופן נרחב אצל קלינאים וגופי רגולציה ברחבי העולם כאינדיקטורים של שיפור כולל במחלה הבסיס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היו אירועים חמורים שקשורים ל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רופיל הבטיחות הכולל 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חיוב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ינו גידול משמעותי בנתונים של סמני העצם בחולות שנרשמו ל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חודש אחד בלבד של טיפול עם המנה של </w:t>
      </w:r>
      <w:r>
        <w:rPr>
          <w:rFonts w:cs="David" w:ascii="David" w:hAnsi="David"/>
          <w:sz w:val="28"/>
          <w:szCs w:val="28"/>
        </w:rPr>
        <w:t>1.5m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 הכי גדולה שניס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גיד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סית לפלצ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התגובות האלה ל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גמות החיוביות המוקדמות האלה עם המנה הכי גדולה מצדיקות חקירה של לפחות מנה אחת נוספת יותר גדולה לבחירה לפיתוח פוטנציאלי שלב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דם גריד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נטר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ודדים מההתקדמות לאחרונה בהחזרת הרשמת החולות לניסוי הקליני שלנו אחרי הקלת ההגבלות בגל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נשלים את ניתוח הנתונ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וונתנו להעריך מנות גדולות יותר פוטנצי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חנו מייעדים השלמת הרשמה ברבעון השלישי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השפעות של הקוב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וצאות ראשוניות של </w:t>
      </w:r>
      <w:r>
        <w:rPr>
          <w:rFonts w:cs="David" w:ascii="David" w:hAnsi="David"/>
          <w:b/>
          <w:bCs/>
          <w:sz w:val="28"/>
          <w:szCs w:val="28"/>
          <w:u w:val="single"/>
        </w:rPr>
        <w:t>EB61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ב </w:t>
      </w:r>
      <w:r>
        <w:rPr>
          <w:rFonts w:cs="David" w:ascii="David" w:hAnsi="David"/>
          <w:b/>
          <w:bCs/>
          <w:sz w:val="28"/>
          <w:szCs w:val="28"/>
          <w:u w:val="single"/>
        </w:rPr>
        <w:t>2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רמון הפראטירואיד </w:t>
      </w:r>
      <w:r>
        <w:rPr>
          <w:rFonts w:cs="David" w:ascii="David" w:hAnsi="David"/>
          <w:sz w:val="28"/>
          <w:szCs w:val="28"/>
        </w:rPr>
        <w:t>1-3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P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תן דרך הפה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 ניסוי קליני עם טווח מינון מבוקר פלצבו בחולות עם דלדול עצ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תבצע בארבעה מרכזים רפואיים מובילים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לות חולקו אקראית לקבלת פלצבו או אחת משלוש מנות 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0.5 m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1.0 m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TH 1-3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קודת הסיום הראשונית במחקר היא השינו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ו הבסיס במשך הטיפול במנות </w:t>
      </w:r>
      <w:r>
        <w:rPr>
          <w:rFonts w:cs="David" w:ascii="David" w:hAnsi="David"/>
          <w:sz w:val="28"/>
          <w:szCs w:val="28"/>
        </w:rPr>
        <w:t>P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ך הפה אחרי שלושה חודשים בהשוואה לשינוי מקו הבסיס עם פלצ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קודות הסיום המשניות כללו שינוי בצפיפות מינרלים בעצ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ינו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רום </w:t>
      </w:r>
      <w:r>
        <w:rPr>
          <w:rFonts w:cs="David" w:ascii="David" w:hAnsi="David"/>
          <w:sz w:val="28"/>
          <w:szCs w:val="28"/>
        </w:rPr>
        <w:t>CT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סמן של ספיגה חוזרת של העצ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גוון של מדדים אחרים אחרי שישה ושלושה חו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וח הביניים המוגבל של השינו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T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צל המחצית הראשונה של החולות אחרי שלושה חודשים היה חלק מהתכנון של הניסוי ותוכנן מראש כדי לקבוע האם הושגה המנה המכסימ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תוך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לות שנרש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שלהלן ה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לות שהשלימו את ביקורי הטיפולים שלהן אחרי שלושה חו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ונים הדמוגרפיים של ה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ג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מות קו הבסיס של סמני עצם התאימו באופן כללי לנתונים הדמוגרפיים של מחקרים בספ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3"/>
        <w:gridCol w:w="2176"/>
        <w:gridCol w:w="2175"/>
        <w:gridCol w:w="2176"/>
      </w:tblGrid>
      <w:tr>
        <w:trPr/>
        <w:tc>
          <w:tcPr>
            <w:tcW w:w="3363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7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N</w:t>
            </w:r>
          </w:p>
        </w:tc>
        <w:tc>
          <w:tcPr>
            <w:tcW w:w="2175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Mean</w:t>
            </w:r>
          </w:p>
        </w:tc>
        <w:tc>
          <w:tcPr>
            <w:tcW w:w="217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Median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Age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7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61.10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61.00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Weight (Kg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7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64.65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61.50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BMI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7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25.34</w:t>
            </w:r>
          </w:p>
        </w:tc>
        <w:tc>
          <w:tcPr>
            <w:tcW w:w="2176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24.36</w:t>
            </w:r>
          </w:p>
        </w:tc>
      </w:tr>
    </w:tbl>
    <w:p>
      <w:pPr>
        <w:pStyle w:val="NormalWeb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he P1NP bone marker results at one, two and three months are summarized below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756"/>
        <w:gridCol w:w="798"/>
        <w:gridCol w:w="1755"/>
        <w:gridCol w:w="799"/>
        <w:gridCol w:w="2219"/>
        <w:gridCol w:w="799"/>
      </w:tblGrid>
      <w:tr>
        <w:trPr/>
        <w:tc>
          <w:tcPr>
            <w:tcW w:w="1764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Mean %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Change from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Baseline at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One Month</w:t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 xml:space="preserve">Std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Error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 xml:space="preserve">Mean %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Change from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Baseline at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wo Months</w:t>
            </w:r>
          </w:p>
        </w:tc>
        <w:tc>
          <w:tcPr>
            <w:tcW w:w="799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 xml:space="preserve">Std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Error</w:t>
            </w:r>
          </w:p>
        </w:tc>
        <w:tc>
          <w:tcPr>
            <w:tcW w:w="2219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 xml:space="preserve">Mean %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Change from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Baselin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at Three Months</w:t>
            </w:r>
          </w:p>
        </w:tc>
        <w:tc>
          <w:tcPr>
            <w:tcW w:w="799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>Std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Error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Placebo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4.35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0.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09</w:t>
            </w:r>
          </w:p>
        </w:tc>
        <w:tc>
          <w:tcPr>
            <w:tcW w:w="221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46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EB613 0.5mg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.34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.35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58</w:t>
            </w:r>
          </w:p>
        </w:tc>
        <w:tc>
          <w:tcPr>
            <w:tcW w:w="221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69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EB613 1.0mg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1.7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9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5.43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.07</w:t>
            </w:r>
          </w:p>
        </w:tc>
        <w:tc>
          <w:tcPr>
            <w:tcW w:w="221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.64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76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Style w:val="StrongEmphasis"/>
              </w:rPr>
              <w:t>EB613 1.5mg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9.74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8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8.61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.64</w:t>
            </w:r>
          </w:p>
        </w:tc>
        <w:tc>
          <w:tcPr>
            <w:tcW w:w="221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3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.68</w:t>
            </w:r>
          </w:p>
        </w:tc>
      </w:tr>
    </w:tbl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ינוי הממוצע באחוזים של הסרום </w:t>
      </w:r>
      <w:r>
        <w:rPr>
          <w:rFonts w:cs="David" w:ascii="David" w:hAnsi="David"/>
          <w:sz w:val="28"/>
          <w:szCs w:val="28"/>
        </w:rPr>
        <w:t>C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 הבסיס היה מספרית נמוך יותר מהפלצבו בכל נקודות הזמן בכל קבוצות ה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של </w:t>
      </w:r>
      <w:r>
        <w:rPr>
          <w:rFonts w:cs="David" w:ascii="David" w:hAnsi="David"/>
          <w:sz w:val="28"/>
          <w:szCs w:val="28"/>
        </w:rPr>
        <w:t>P1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 חודש מעודדות ועם תגובה ברורה ל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מינים שחשוב להעריך את הנתונים הנוספים של החולות כדי לקבוע את ההשפעה 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עכשיו לדווח על הנתונים האלה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סמנים הביולוגיים אחרי שישה חודשים ברבעון השלישי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רתור סנט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רפואי הראשי של אנטר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תח את האסטרטגיות הקליניות והרגולטוריות שלנו לבחירה והערכה של מנות גדולו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משיך לייעד את ההתחלה של ניסוי שלב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 לסוף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פוף לתוצאות הסופיות של הניסו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בצ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דגשים מהרבעון הראשון של </w:t>
      </w:r>
      <w:r>
        <w:rPr>
          <w:rFonts w:cs="David" w:ascii="David" w:hAnsi="David"/>
          <w:b/>
          <w:bCs/>
          <w:sz w:val="28"/>
          <w:szCs w:val="28"/>
          <w:u w:val="single"/>
        </w:rPr>
        <w:t>202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מהזמן האחרו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ך הפיתוח של </w:t>
      </w:r>
      <w:r>
        <w:rPr>
          <w:rFonts w:cs="David" w:ascii="David" w:hAnsi="David"/>
          <w:sz w:val="28"/>
          <w:szCs w:val="28"/>
        </w:rPr>
        <w:t>EB612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ממשיכה להתקדם בקביעה של פורמולציה של </w:t>
      </w:r>
      <w:r>
        <w:rPr>
          <w:rFonts w:cs="David" w:ascii="David" w:hAnsi="David"/>
          <w:sz w:val="28"/>
          <w:szCs w:val="28"/>
        </w:rPr>
        <w:t>EB6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אפשר יהיה להשתמש בה לתמיכה בהתח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ניסוי קליני שלב </w:t>
      </w:r>
      <w:r>
        <w:rPr>
          <w:rFonts w:cs="David" w:ascii="David" w:hAnsi="David"/>
          <w:sz w:val="28"/>
          <w:szCs w:val="28"/>
        </w:rPr>
        <w:t>2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שלב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ולים עם 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מצד התר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מירה על גמישות פיננסית כדי לתמוך בפעילות ובפיתוח עסק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השלמת הנפקה פרטית של מניות רגילות וכתבי אופציה שגייסה הכנסות ברוטו של </w:t>
      </w:r>
      <w:r>
        <w:rPr>
          <w:rFonts w:cs="David" w:ascii="David" w:hAnsi="David"/>
          <w:sz w:val="28"/>
          <w:szCs w:val="28"/>
        </w:rPr>
        <w:t>14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אחרי הסגירה הסופית 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התפרצות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טרה התאימה במהירות את תוכנית הפעילות שלה כדי לשמור מזומנים עד שתהיה לה ראות טובה יותר על ההשפעה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ניסו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בצע והיעדים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זמן שהיא מעריכה את נתוני הביניים מהניסו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משיך לשמור על הגמישות הפיננסית שלה על ידי שמירת המזומנים שלה וחיפוש שיתופי פעולה אפשריים של פיתוח עס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תוצאות הכספיות ברבעון הראשון של </w:t>
      </w:r>
      <w:r>
        <w:rPr>
          <w:rFonts w:cs="David" w:ascii="David" w:hAnsi="David"/>
          <w:b/>
          <w:bCs/>
          <w:sz w:val="28"/>
          <w:szCs w:val="28"/>
          <w:u w:val="single"/>
        </w:rPr>
        <w:t>2020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כנסות ועלות ההכנסות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</w:t>
      </w:r>
      <w:r>
        <w:rPr>
          <w:rFonts w:cs="David" w:ascii="David" w:hAnsi="David"/>
          <w:sz w:val="28"/>
          <w:szCs w:val="28"/>
        </w:rPr>
        <w:t>$4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ו קשורות רק לשירותי מחקר ופיתוח שסופקו לא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היו הכנסות או עלות הכנסות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החברה לא סיפקה שירותי מחקר ופיתוח לא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כי התוכניות לתמוך בשיתוף הפעולה היו עדיין בפית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צאות התפעוליות היו </w:t>
      </w:r>
      <w:r>
        <w:rPr>
          <w:rFonts w:cs="David" w:ascii="David" w:hAnsi="David"/>
          <w:sz w:val="28"/>
          <w:szCs w:val="28"/>
        </w:rPr>
        <w:t>2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3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פסד התפעולי של אנטרה ה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.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.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צאות המחקר ופיתוח היו </w:t>
      </w:r>
      <w:r>
        <w:rPr>
          <w:rFonts w:cs="David" w:ascii="David" w:hAnsi="David"/>
          <w:sz w:val="28"/>
          <w:szCs w:val="28"/>
        </w:rPr>
        <w:t>1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טון היה בעיקר בגלל קיטון בעלויות חומרים וייצור והוצאות שקשורות לשכר עם קיזוז חלקי בגלל גידול בדמי ייעוץ והוצאות אחרות שקשורים לביצוע של הניסוי הקליני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הכנה של בקש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ברה עבור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אות כלליות ומנהלה היו </w:t>
      </w:r>
      <w:r>
        <w:rPr>
          <w:rFonts w:cs="David" w:ascii="David" w:hAnsi="David"/>
          <w:sz w:val="28"/>
          <w:szCs w:val="28"/>
        </w:rPr>
        <w:t>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דול היה בעיקר בגלל גידול בהוצאות שקשורות לשכ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על שירותים מקצועיים ועלויות ביטוח עם קיזוז חלקי בגלל קיטון בשכר טרחת עורכי דין  והוצאות שקשורות לקשר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פסד הכולל הנקי ה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.9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$(</w:t>
      </w:r>
      <w:r>
        <w:rPr>
          <w:rFonts w:cs="David" w:ascii="David" w:hAnsi="David"/>
          <w:sz w:val="28"/>
          <w:szCs w:val="28"/>
        </w:rPr>
        <w:t>0.16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ניה רג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.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או </w:t>
      </w:r>
      <w:r>
        <w:rPr>
          <w:rFonts w:cs="David" w:ascii="David" w:hAnsi="David"/>
          <w:sz w:val="28"/>
          <w:szCs w:val="28"/>
          <w:rtl w:val="true"/>
        </w:rPr>
        <w:t>$(</w:t>
      </w:r>
      <w:r>
        <w:rPr>
          <w:rFonts w:cs="David" w:ascii="David" w:hAnsi="David"/>
          <w:sz w:val="28"/>
          <w:szCs w:val="28"/>
        </w:rPr>
        <w:t>0.26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ניה רג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נוי בהפסד הנקי למניה רגילה הוא בעיקר בגלל גידול במניות המונפקות הממוצעות המשוקללות ברבעון הראשון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וצאה של ההנפקות הפרטיות 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לאנטרה </w:t>
      </w:r>
      <w:r>
        <w:rPr>
          <w:rFonts w:cs="David" w:ascii="David" w:hAnsi="David"/>
          <w:sz w:val="28"/>
          <w:szCs w:val="28"/>
        </w:rPr>
        <w:t>13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מזומנים ושווי ערך מזו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15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מבצעת עכשיו הערכה לגבי שינויים בתוכנית הפעילות שלה על סמך הנתונים האלה ומצפה להפסד תפעולי של בערך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שנה שמסתיימ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השפעות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שך ההערכה של תוצאות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מינה שמצב המזומנים הנוכחי שלה יספיק כדי לממן את הפעילות שלה לתוך הרבעון השני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על שיחת ועידה ושידור אינטרנט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נהלה של אנטרה תארח שיחת ועידה ב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אחרי ההערות של אנטרה יהיו שאלות ותש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תתף בשיחה הח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גו בבק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5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47-386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תוך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0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17-878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מסרו את זיהוי הוועיד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8441279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חמש עד עשר דקות לפני תחילת הש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גשת לשידור אודיו אינטרנטי ישיר של המצגת בעמו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האתר של אנ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בבקשה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מעה חוזרת של השידור האינטרנטי תישמר באתר של אנטרה במשך בערך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אחרי המצג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1" w:name="_MailOriginal"/>
      <w:bookmarkStart w:id="2" w:name="_MailOriginal"/>
      <w:bookmarkEnd w:id="2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אנטרה ביו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נטרה היא מובילה בפיתוח של תרופות של מולקולות גדולות שניתנות דרך הפה לשימוש בתחומים עם צורך רפואי גדול שלא נענה כשהאימוץ של טיפול באמצעות זריקה מוגבל בגלל ע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חות וקשיי ציות של ה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ית החדרת התרופות דרך הפה הקניינית של החברה מיועדת לתת מענה לאתגרים הטכניים של ספיגה גרו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נות גבוהה ואי יכולת להביא מולקולות גדולות למיקום היעד בגוף באמצעות שימוש במגביר ספיגה סינתטי כדי לאפשר את הספיגה של מולקולות גדו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כבי פרוטאז כדי למנוע הגרעה אנזימטית ולתמוך בהבאה לרקמות היע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רים הפוטנציאליים הכי מתקדמים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B6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יפול בדלדול העצם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B6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יפול בתת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ילות מצד התר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ות בפיתוח קליני שלב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טרה גם נותנת רישיונות לטכנולוגיה שלה לחברות ביופארמה לשימוש עם התרכובות הקנייניו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 היום יצרה שיתוף פעולה עם </w:t>
      </w:r>
      <w:r>
        <w:rPr>
          <w:rFonts w:eastAsia="Calibri" w:cs="David" w:ascii="David" w:hAnsi="David"/>
          <w:sz w:val="28"/>
          <w:szCs w:val="28"/>
        </w:rPr>
        <w:t>Amgen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על אנטרה ב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</w:rPr>
          <w:t>www.enterabio.com</w:t>
        </w:r>
      </w:hyperlink>
      <w:r>
        <w:rPr>
          <w:rFonts w:eastAsia="Calibri" w:cs="David" w:ascii="David" w:hAnsi="David"/>
          <w:color w:val="0563C1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nathan Lieber, CFO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: +972-2-532-7151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jon@enterabio.com</w:t>
        </w:r>
      </w:hyperlink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rStyle w:val="StrongEmphasis"/>
          <w:sz w:val="28"/>
          <w:szCs w:val="28"/>
          <w:u w:val="single"/>
        </w:rPr>
        <w:t>Forward Looking Statemen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Various statements in this release are</w:t>
      </w:r>
      <w:r>
        <w:rPr/>
        <w:t xml:space="preserve"> “</w:t>
      </w:r>
      <w:r>
        <w:rPr/>
        <w:t>forward-looking statements” under the securities laws. Words such as, but not</w:t>
      </w:r>
      <w:r>
        <w:rPr/>
        <w:t xml:space="preserve"> </w:t>
      </w:r>
      <w:r>
        <w:rPr/>
        <w:t>limited to, “anticipate,” “believe,” “can,” “could,” “expect,” “estimate</w:t>
      </w:r>
      <w:r>
        <w:rPr/>
        <w:t>,” “</w:t>
      </w:r>
      <w:r>
        <w:rPr/>
        <w:t>design,” “goal,” “intend,” “may,” “might,” “objective,” “plan,” “predict</w:t>
      </w:r>
      <w:r>
        <w:rPr/>
        <w:t>,” “</w:t>
      </w:r>
      <w:r>
        <w:rPr/>
        <w:t>project,” “target,” “likely,” “should,” “will,” and “would,” or the negative</w:t>
      </w:r>
      <w:r>
        <w:rPr/>
        <w:t xml:space="preserve"> </w:t>
      </w:r>
      <w:r>
        <w:rPr/>
        <w:t>of these terms and similar expressions or words, identify forward-looking</w:t>
      </w:r>
      <w:r>
        <w:rPr/>
        <w:t xml:space="preserve"> </w:t>
      </w:r>
      <w:r>
        <w:rPr/>
        <w:t>statements. Forward-looking statements are based upon current expectations that</w:t>
      </w:r>
      <w:r>
        <w:rPr/>
        <w:t xml:space="preserve"> </w:t>
      </w:r>
      <w:r>
        <w:rPr/>
        <w:t>involve risks, changes in circumstances, assumptions and uncertainties. Forward-looking</w:t>
      </w:r>
      <w:r>
        <w:rPr/>
        <w:t xml:space="preserve"> </w:t>
      </w:r>
      <w:r>
        <w:rPr/>
        <w:t>statements should not be read as a guarantee of future performance or results</w:t>
      </w:r>
      <w:r>
        <w:rPr/>
        <w:t xml:space="preserve"> </w:t>
      </w:r>
      <w:r>
        <w:rPr/>
        <w:t>and may not be accurate indications of when such performance or results will be</w:t>
      </w:r>
      <w:r>
        <w:rPr/>
        <w:t xml:space="preserve"> </w:t>
      </w:r>
      <w:r>
        <w:rPr/>
        <w:t>achieved</w:t>
      </w:r>
      <w:r>
        <w:rPr/>
        <w:t>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Important factors that could cause actual results</w:t>
      </w:r>
      <w:r>
        <w:rPr/>
        <w:t xml:space="preserve"> </w:t>
      </w:r>
      <w:r>
        <w:rPr/>
        <w:t>to differ materially from those reflected in Entera’s forward-looking</w:t>
      </w:r>
      <w:r>
        <w:rPr/>
        <w:t xml:space="preserve"> </w:t>
      </w:r>
      <w:r>
        <w:rPr/>
        <w:t>statements include, among others</w:t>
      </w:r>
      <w:r>
        <w:rPr/>
        <w:t xml:space="preserve">:  </w:t>
      </w:r>
      <w:r>
        <w:rPr/>
        <w:t>the impact of COVID-19 on Entera’s</w:t>
      </w:r>
      <w:r>
        <w:rPr/>
        <w:t xml:space="preserve"> </w:t>
      </w:r>
      <w:r>
        <w:rPr/>
        <w:t>business operations including enrollment in the Phase 2 clinical trial for</w:t>
      </w:r>
      <w:r>
        <w:rPr/>
        <w:t xml:space="preserve"> </w:t>
      </w:r>
      <w:r>
        <w:rPr/>
        <w:t>EB613 in patients with osteoporosis and the ability to collect the necessary</w:t>
      </w:r>
      <w:r>
        <w:rPr/>
        <w:t xml:space="preserve"> </w:t>
      </w:r>
      <w:r>
        <w:rPr/>
        <w:t>data from the Phase 2 trial of EB613; a possible suspension of the Phase 2</w:t>
      </w:r>
      <w:r>
        <w:rPr/>
        <w:t xml:space="preserve"> </w:t>
      </w:r>
      <w:r>
        <w:rPr/>
        <w:t>clinical trial of EB613; the potential disruption and delay of manufacturing</w:t>
      </w:r>
      <w:r>
        <w:rPr/>
        <w:t xml:space="preserve"> </w:t>
      </w:r>
      <w:r>
        <w:rPr/>
        <w:t>supply chains, loss of available workforce resources, either by Entera or its</w:t>
      </w:r>
      <w:r>
        <w:rPr/>
        <w:t xml:space="preserve"> </w:t>
      </w:r>
      <w:r>
        <w:rPr/>
        <w:t>collaboration and laboratory partners, due to travel restrictions, lay-offs or</w:t>
      </w:r>
      <w:r>
        <w:rPr/>
        <w:t xml:space="preserve"> </w:t>
      </w:r>
      <w:r>
        <w:rPr/>
        <w:t>forced closures or repurposing of hospital facilities; impacts to research and</w:t>
      </w:r>
      <w:r>
        <w:rPr/>
        <w:t xml:space="preserve"> </w:t>
      </w:r>
      <w:r>
        <w:rPr/>
        <w:t>development or clinical activities that Entera is contractually obligated to</w:t>
      </w:r>
      <w:r>
        <w:rPr/>
        <w:t xml:space="preserve"> </w:t>
      </w:r>
      <w:r>
        <w:rPr/>
        <w:t>provide, such as pursuant to Entera’s agreement with Amgen; overall regulatory</w:t>
      </w:r>
      <w:r>
        <w:rPr/>
        <w:t xml:space="preserve"> </w:t>
      </w:r>
      <w:r>
        <w:rPr/>
        <w:t>timelines, if the FDA or other authorities are closed for prolonged periods</w:t>
      </w:r>
      <w:r>
        <w:rPr/>
        <w:t xml:space="preserve">, </w:t>
      </w:r>
      <w:r>
        <w:rPr/>
        <w:t>choose to allocate resources to review of COVID-19 related drugs or believe</w:t>
      </w:r>
      <w:r>
        <w:rPr/>
        <w:t xml:space="preserve"> </w:t>
      </w:r>
      <w:r>
        <w:rPr/>
        <w:t>that the amount of Phase 2 clinical data collected so far are insufficient to</w:t>
      </w:r>
      <w:r>
        <w:rPr/>
        <w:t xml:space="preserve"> </w:t>
      </w:r>
      <w:r>
        <w:rPr/>
        <w:t>initiate a Phase 3 trial, or a meaningful deterioration of the current</w:t>
      </w:r>
      <w:r>
        <w:rPr/>
        <w:t xml:space="preserve"> </w:t>
      </w:r>
      <w:r>
        <w:rPr/>
        <w:t>political, legal and regulatory situation in Israel or the United States; the</w:t>
      </w:r>
      <w:r>
        <w:rPr/>
        <w:t xml:space="preserve"> </w:t>
      </w:r>
      <w:r>
        <w:rPr/>
        <w:t>availability, quality and timing of the data from the Phase 2 clinical trial of</w:t>
      </w:r>
      <w:r>
        <w:rPr/>
        <w:t xml:space="preserve"> </w:t>
      </w:r>
      <w:r>
        <w:rPr/>
        <w:t>EB613 in osteoporosis patients; the ability find a dose that demonstrates the</w:t>
      </w:r>
      <w:r>
        <w:rPr/>
        <w:t xml:space="preserve"> </w:t>
      </w:r>
      <w:r>
        <w:rPr/>
        <w:t>comparability of EB613 to FORTEO in the ongoing Phase 2 clinical trial of</w:t>
      </w:r>
      <w:r>
        <w:rPr/>
        <w:t xml:space="preserve"> </w:t>
      </w:r>
      <w:r>
        <w:rPr/>
        <w:t>EB613; the size and growth of the potential market for EB613 and Entera’s other</w:t>
      </w:r>
      <w:r>
        <w:rPr/>
        <w:t xml:space="preserve"> </w:t>
      </w:r>
      <w:r>
        <w:rPr/>
        <w:t>product candidates including any possible expansion of the market if an orally</w:t>
      </w:r>
      <w:r>
        <w:rPr/>
        <w:t xml:space="preserve"> </w:t>
      </w:r>
      <w:r>
        <w:rPr/>
        <w:t>delivered option is available in addition to an injectable formulation; the</w:t>
      </w:r>
      <w:r>
        <w:rPr/>
        <w:t xml:space="preserve"> </w:t>
      </w:r>
      <w:r>
        <w:rPr/>
        <w:t>scope, progress and costs of developing Entera’s product candidates; Entera’s</w:t>
      </w:r>
      <w:r>
        <w:rPr/>
        <w:t xml:space="preserve"> </w:t>
      </w:r>
      <w:r>
        <w:rPr/>
        <w:t>reliance on third parties to conduct its clinical trials; Entera’s expectations</w:t>
      </w:r>
      <w:r>
        <w:rPr/>
        <w:t xml:space="preserve"> </w:t>
      </w:r>
      <w:r>
        <w:rPr/>
        <w:t>regarding licensing, business transactions and strategic collaborations</w:t>
      </w:r>
      <w:r>
        <w:rPr/>
        <w:t xml:space="preserve">; </w:t>
      </w:r>
      <w:r>
        <w:rPr/>
        <w:t>Entera’s operation as a development stage company with limited operating</w:t>
      </w:r>
      <w:r>
        <w:rPr/>
        <w:t xml:space="preserve"> </w:t>
      </w:r>
      <w:r>
        <w:rPr/>
        <w:t>history; Entera’s ability to continue as a going concern absent access to</w:t>
      </w:r>
      <w:r>
        <w:rPr/>
        <w:t xml:space="preserve"> </w:t>
      </w:r>
      <w:r>
        <w:rPr/>
        <w:t>sources of liquidity; Entera’s expectations regarding its expenses, revenue</w:t>
      </w:r>
      <w:r>
        <w:rPr/>
        <w:t xml:space="preserve">, </w:t>
      </w:r>
      <w:r>
        <w:rPr/>
        <w:t>cash resources; Entera’s ability raise additional capital; Entera’s</w:t>
      </w:r>
      <w:r>
        <w:rPr/>
        <w:t xml:space="preserve"> </w:t>
      </w:r>
      <w:r>
        <w:rPr/>
        <w:t>interpretation of FDA feedback and guidance and how such guidance may impact</w:t>
      </w:r>
      <w:r>
        <w:rPr/>
        <w:t xml:space="preserve"> </w:t>
      </w:r>
      <w:r>
        <w:rPr/>
        <w:t>its clinical development plans; Entera’s ability to obtain and maintain</w:t>
      </w:r>
      <w:r>
        <w:rPr/>
        <w:t xml:space="preserve"> </w:t>
      </w:r>
      <w:r>
        <w:rPr/>
        <w:t>regulatory approval for any of its product candidates; Entera’s intellectual</w:t>
      </w:r>
      <w:r>
        <w:rPr/>
        <w:t xml:space="preserve"> </w:t>
      </w:r>
      <w:r>
        <w:rPr/>
        <w:t>property position and its ability to protect its intellectual property; and</w:t>
      </w:r>
      <w:r>
        <w:rPr/>
        <w:t xml:space="preserve"> </w:t>
      </w:r>
      <w:r>
        <w:rPr/>
        <w:t>other factors that are described in the “Special Note Regarding Forward-Looking</w:t>
      </w:r>
      <w:r>
        <w:rPr/>
        <w:t xml:space="preserve"> </w:t>
      </w:r>
      <w:r>
        <w:rPr/>
        <w:t>Statements,” “Risk Factors” and “Management’s Discussion and Analysis of</w:t>
      </w:r>
      <w:r>
        <w:rPr/>
        <w:t xml:space="preserve"> </w:t>
      </w:r>
      <w:r>
        <w:rPr/>
        <w:t>Financial Condition and Results of Operations” sections of Entera’s annual and</w:t>
      </w:r>
      <w:r>
        <w:rPr/>
        <w:t xml:space="preserve"> </w:t>
      </w:r>
      <w:r>
        <w:rPr/>
        <w:t>current filings which are on file with the SEC and available free of charge on</w:t>
      </w:r>
      <w:r>
        <w:rPr/>
        <w:t xml:space="preserve"> </w:t>
      </w:r>
      <w:r>
        <w:rPr/>
        <w:t>the SEC’s website at</w:t>
      </w:r>
      <w:r>
        <w:rPr/>
        <w:t xml:space="preserve"> </w:t>
      </w:r>
      <w:hyperlink r:id="rId5">
        <w:r>
          <w:rPr>
            <w:rStyle w:val="InternetLink"/>
          </w:rPr>
          <w:t>http://www.sec.gov</w:t>
        </w:r>
      </w:hyperlink>
      <w:r>
        <w:rPr/>
        <w:t xml:space="preserve">. </w:t>
      </w:r>
      <w:r>
        <w:rPr/>
        <w:t>Additional factors may be set forth in those sections of Entera’s Annual Report</w:t>
      </w:r>
      <w:r>
        <w:rPr/>
        <w:t xml:space="preserve"> </w:t>
      </w:r>
      <w:r>
        <w:rPr/>
        <w:t>on Form 20-F for the year ended December 31, 2019, to be filed with the SEC in</w:t>
      </w:r>
      <w:r>
        <w:rPr/>
        <w:t xml:space="preserve"> </w:t>
      </w:r>
      <w:r>
        <w:rPr/>
        <w:t>the first quarter of 2020. In addition to the risks described above and in</w:t>
      </w:r>
      <w:r>
        <w:rPr/>
        <w:t xml:space="preserve"> </w:t>
      </w:r>
      <w:r>
        <w:rPr/>
        <w:t>Entera’s annual report on Form 20-F and current reports on Form 6-K and other</w:t>
      </w:r>
      <w:r>
        <w:rPr/>
        <w:t xml:space="preserve"> </w:t>
      </w:r>
      <w:r>
        <w:rPr/>
        <w:t>filings with the SEC, other unknown or unpredictable factors also could affect</w:t>
      </w:r>
      <w:r>
        <w:rPr/>
        <w:t xml:space="preserve"> </w:t>
      </w:r>
      <w:r>
        <w:rPr/>
        <w:t>Entera’s results. There can be no assurance that the actual results or</w:t>
      </w:r>
      <w:r>
        <w:rPr/>
        <w:t xml:space="preserve"> </w:t>
      </w:r>
      <w:r>
        <w:rPr/>
        <w:t>developments anticipated by Entera will be realized or, even if substantially</w:t>
      </w:r>
      <w:r>
        <w:rPr/>
        <w:t xml:space="preserve"> </w:t>
      </w:r>
      <w:r>
        <w:rPr/>
        <w:t>realized, that they will have the expected consequences to, or effects on</w:t>
      </w:r>
      <w:r>
        <w:rPr/>
        <w:t xml:space="preserve">, </w:t>
      </w:r>
      <w:r>
        <w:rPr/>
        <w:t>Entera. Therefore, no assurance can be given that the outcomes stated in such</w:t>
      </w:r>
      <w:r>
        <w:rPr/>
        <w:t xml:space="preserve"> </w:t>
      </w:r>
      <w:r>
        <w:rPr/>
        <w:t>forward-looking statements and estimates will be achieved</w:t>
      </w:r>
      <w:r>
        <w:rPr/>
        <w:t>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All written and verbal forward-looking statements</w:t>
      </w:r>
      <w:r>
        <w:rPr/>
        <w:t xml:space="preserve"> </w:t>
      </w:r>
      <w:r>
        <w:rPr/>
        <w:t>attributable to Entera or any person acting on its behalf are expressly</w:t>
      </w:r>
      <w:r>
        <w:rPr/>
        <w:t xml:space="preserve"> </w:t>
      </w:r>
      <w:r>
        <w:rPr/>
        <w:t>qualified in their entirety by the cautionary statements contained or referred</w:t>
      </w:r>
      <w:r>
        <w:rPr/>
        <w:t xml:space="preserve"> </w:t>
      </w:r>
      <w:r>
        <w:rPr/>
        <w:t>to herein. Entera cautions investors not to rely too heavily on the</w:t>
      </w:r>
      <w:r>
        <w:rPr/>
        <w:t xml:space="preserve"> </w:t>
      </w:r>
      <w:r>
        <w:rPr/>
        <w:t>forward-looking statements Entera makes or that are made on its behalf</w:t>
      </w:r>
      <w:r>
        <w:rPr/>
        <w:t xml:space="preserve">.  </w:t>
      </w:r>
      <w:r>
        <w:rPr/>
        <w:t>The information in this release is provided only as of the date of this</w:t>
      </w:r>
      <w:r>
        <w:rPr/>
        <w:t xml:space="preserve"> </w:t>
      </w:r>
      <w:r>
        <w:rPr/>
        <w:t>release, and Entera undertakes no obligation, and specifically declines any</w:t>
      </w:r>
      <w:r>
        <w:rPr/>
        <w:t xml:space="preserve"> </w:t>
      </w:r>
      <w:r>
        <w:rPr/>
        <w:t>obligation, to update or revise publicly any forward-looking statements</w:t>
      </w:r>
      <w:r>
        <w:rPr/>
        <w:t xml:space="preserve">, </w:t>
      </w:r>
      <w:r>
        <w:rPr/>
        <w:t>whether as a result of new information, future events or otherwise</w:t>
      </w:r>
      <w:r>
        <w:rPr/>
        <w:t>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center"/>
        <w:rPr/>
      </w:pPr>
      <w:r>
        <w:rPr>
          <w:rStyle w:val="StrongEmphasis"/>
        </w:rPr>
        <w:t>ENTERA BIO LTD.</w:t>
      </w:r>
      <w:r>
        <w:rPr/>
        <w:br/>
      </w:r>
      <w:r>
        <w:rPr>
          <w:rStyle w:val="StrongEmphasis"/>
        </w:rPr>
        <w:t>CONDENSED CONSOLIDATED STATEMENTS OF COMPREHENSIVE LOSS</w:t>
      </w:r>
      <w:r>
        <w:rPr/>
        <w:br/>
      </w:r>
      <w:r>
        <w:rPr>
          <w:rStyle w:val="StrongEmphasis"/>
        </w:rPr>
        <w:t>(UNAUDITED)</w:t>
      </w:r>
      <w:r>
        <w:rPr/>
        <w:br/>
      </w:r>
      <w:r>
        <w:rPr>
          <w:rStyle w:val="StrongEmphasis"/>
        </w:rPr>
        <w:t>(US$ in thousands, except share and per share data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0"/>
        <w:gridCol w:w="238"/>
        <w:gridCol w:w="1169"/>
        <w:gridCol w:w="94"/>
        <w:gridCol w:w="77"/>
        <w:gridCol w:w="238"/>
        <w:gridCol w:w="1169"/>
        <w:gridCol w:w="95"/>
      </w:tblGrid>
      <w:tr>
        <w:trPr/>
        <w:tc>
          <w:tcPr>
            <w:tcW w:w="681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Three Months Ended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March 31,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5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REVENUE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  </w:t>
            </w:r>
            <w:r>
              <w:rPr/>
              <w:t>42</w:t>
            </w:r>
          </w:p>
        </w:tc>
        <w:tc>
          <w:tcPr>
            <w:tcW w:w="9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 ‒</w:t>
            </w:r>
          </w:p>
        </w:tc>
        <w:tc>
          <w:tcPr>
            <w:tcW w:w="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COST OF REVENUE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  </w:t>
            </w:r>
            <w:r>
              <w:rPr/>
              <w:t>42</w:t>
            </w:r>
          </w:p>
        </w:tc>
        <w:tc>
          <w:tcPr>
            <w:tcW w:w="9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 ‒</w:t>
            </w:r>
          </w:p>
        </w:tc>
        <w:tc>
          <w:tcPr>
            <w:tcW w:w="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RESEARCH AND DEVELOPMENT EXPENSES, NET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</w:t>
            </w:r>
            <w:r>
              <w:rPr/>
              <w:t>1,605</w:t>
            </w:r>
          </w:p>
        </w:tc>
        <w:tc>
          <w:tcPr>
            <w:tcW w:w="9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</w:t>
            </w:r>
            <w:r>
              <w:rPr/>
              <w:t>2,035</w:t>
            </w:r>
          </w:p>
        </w:tc>
        <w:tc>
          <w:tcPr>
            <w:tcW w:w="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 xml:space="preserve">GENERAL AND ADMINISTRATIVE EXPENSES 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</w:t>
            </w:r>
            <w:r>
              <w:rPr/>
              <w:t>1,290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</w:t>
            </w:r>
            <w:r>
              <w:rPr/>
              <w:t>1,056</w:t>
            </w:r>
          </w:p>
        </w:tc>
        <w:tc>
          <w:tcPr>
            <w:tcW w:w="95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OPERATING LOSS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</w:t>
            </w:r>
            <w:r>
              <w:rPr/>
              <w:t>2,895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</w:t>
            </w:r>
            <w:r>
              <w:rPr/>
              <w:t>3,091</w:t>
            </w:r>
          </w:p>
        </w:tc>
        <w:tc>
          <w:tcPr>
            <w:tcW w:w="95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FINANCIAL EXPENSES (INCOME):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79" w:type="dxa"/>
            <w:gridSpan w:val="4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450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Loss (income) from change in fair value of financial liabilities at fair value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  </w:t>
            </w:r>
            <w:r>
              <w:rPr/>
              <w:t>46</w:t>
            </w:r>
          </w:p>
        </w:tc>
        <w:tc>
          <w:tcPr>
            <w:tcW w:w="9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</w:t>
            </w:r>
            <w:r>
              <w:rPr/>
              <w:t>(112</w:t>
            </w:r>
          </w:p>
        </w:tc>
        <w:tc>
          <w:tcPr>
            <w:tcW w:w="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)</w:t>
            </w:r>
          </w:p>
        </w:tc>
      </w:tr>
      <w:tr>
        <w:trPr/>
        <w:tc>
          <w:tcPr>
            <w:tcW w:w="6810" w:type="dxa"/>
            <w:tcBorders/>
            <w:tcMar>
              <w:left w:w="450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Other financial expenses (income), net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  </w:t>
            </w:r>
            <w:r>
              <w:rPr/>
              <w:t>(23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)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  </w:t>
            </w:r>
            <w:r>
              <w:rPr/>
              <w:t>16</w:t>
            </w:r>
          </w:p>
        </w:tc>
        <w:tc>
          <w:tcPr>
            <w:tcW w:w="95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FINANCIAL EXPENSES (INCOME)</w:t>
            </w:r>
            <w:r>
              <w:rPr/>
              <w:t>, net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    </w:t>
            </w:r>
            <w:r>
              <w:rPr/>
              <w:t>23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</w:t>
            </w:r>
            <w:r>
              <w:rPr/>
              <w:t>(96</w:t>
            </w:r>
          </w:p>
        </w:tc>
        <w:tc>
          <w:tcPr>
            <w:tcW w:w="95" w:type="dxa"/>
            <w:tcBorders>
              <w:bottom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)</w:t>
            </w:r>
          </w:p>
        </w:tc>
      </w:tr>
      <w:tr>
        <w:trPr/>
        <w:tc>
          <w:tcPr>
            <w:tcW w:w="6810" w:type="dxa"/>
            <w:tcBorders/>
            <w:tcMar>
              <w:left w:w="225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NET COMPREHENSIVE LOSS FOR THE PERIOD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</w:t>
            </w:r>
            <w:r>
              <w:rPr/>
              <w:t>2,918</w:t>
            </w:r>
          </w:p>
        </w:tc>
        <w:tc>
          <w:tcPr>
            <w:tcW w:w="9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  </w:t>
            </w:r>
            <w:r>
              <w:rPr/>
              <w:t>2,995</w:t>
            </w:r>
          </w:p>
        </w:tc>
        <w:tc>
          <w:tcPr>
            <w:tcW w:w="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6"/>
        <w:gridCol w:w="238"/>
        <w:gridCol w:w="1263"/>
        <w:gridCol w:w="90"/>
        <w:gridCol w:w="238"/>
        <w:gridCol w:w="1255"/>
      </w:tblGrid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LOSS</w:t>
            </w:r>
            <w:r>
              <w:rPr/>
              <w:t xml:space="preserve"> </w:t>
            </w:r>
            <w:r>
              <w:rPr>
                <w:rStyle w:val="StrongEmphasis"/>
              </w:rPr>
              <w:t>PER ORDINARY SHARE:</w:t>
            </w:r>
          </w:p>
        </w:tc>
        <w:tc>
          <w:tcPr>
            <w:tcW w:w="238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06" w:type="dxa"/>
            <w:tcBorders/>
            <w:tcMar>
              <w:left w:w="45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Basic and diluted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0.16</w:t>
            </w:r>
          </w:p>
        </w:tc>
        <w:tc>
          <w:tcPr>
            <w:tcW w:w="9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0.26</w:t>
            </w:r>
          </w:p>
        </w:tc>
      </w:tr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trongEmphasis"/>
              </w:rPr>
              <w:t>WEIGHTED AVERAGE NUMBER OF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  SHARES OUTSTANDING: 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bidi w:val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06" w:type="dxa"/>
            <w:tcBorders/>
            <w:tcMar>
              <w:left w:w="45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Basic and diluted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18,048,827</w:t>
            </w:r>
          </w:p>
        </w:tc>
        <w:tc>
          <w:tcPr>
            <w:tcW w:w="9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/>
              <w:t>11,459,780</w:t>
            </w:r>
          </w:p>
        </w:tc>
      </w:tr>
    </w:tbl>
    <w:p>
      <w:pPr>
        <w:pStyle w:val="NormalWeb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Web"/>
        <w:jc w:val="center"/>
        <w:rPr/>
      </w:pPr>
      <w:r>
        <w:rPr>
          <w:rStyle w:val="StrongEmphasis"/>
        </w:rPr>
        <w:t>ENTERA BIO LTD.</w:t>
      </w:r>
      <w:r>
        <w:rPr/>
        <w:br/>
      </w:r>
      <w:r>
        <w:rPr>
          <w:rStyle w:val="StrongEmphasis"/>
        </w:rPr>
        <w:t>CONDENSED CONSOLIDATED STATEMENTS OF FINANCIAL POSITION</w:t>
      </w:r>
      <w:r>
        <w:rPr/>
        <w:br/>
      </w:r>
      <w:r>
        <w:rPr>
          <w:rStyle w:val="StrongEmphasis"/>
        </w:rPr>
        <w:t>(US$ in thousands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6"/>
        <w:gridCol w:w="238"/>
        <w:gridCol w:w="1263"/>
        <w:gridCol w:w="90"/>
        <w:gridCol w:w="238"/>
        <w:gridCol w:w="1255"/>
      </w:tblGrid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March 31,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493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December 31,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493" w:type="dxa"/>
            <w:gridSpan w:val="2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(Unaudited)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(Audited)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nd cash equivalent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3,328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5,185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s receivable and other current asset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roperty and equipment, net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Other assets, net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865</w:t>
            </w:r>
          </w:p>
        </w:tc>
      </w:tr>
      <w:tr>
        <w:trPr/>
        <w:tc>
          <w:tcPr>
            <w:tcW w:w="6806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otal asset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5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6,703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s payable and other current liabilitie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,148</w:t>
            </w:r>
          </w:p>
        </w:tc>
      </w:tr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Warrant liabilities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,444</w:t>
            </w:r>
          </w:p>
        </w:tc>
      </w:tr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Total current liabilitie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4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4,592</w:t>
            </w:r>
          </w:p>
        </w:tc>
      </w:tr>
      <w:tr>
        <w:trPr/>
        <w:tc>
          <w:tcPr>
            <w:tcW w:w="6806" w:type="dxa"/>
            <w:tcBorders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Total Non-current liabilities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680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otal shareholders’ equity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0,015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1,919</w:t>
            </w:r>
          </w:p>
        </w:tc>
      </w:tr>
      <w:tr>
        <w:trPr/>
        <w:tc>
          <w:tcPr>
            <w:tcW w:w="6806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otal liabilities and shareholders’ equity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6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5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38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$</w:t>
            </w:r>
          </w:p>
        </w:tc>
        <w:tc>
          <w:tcPr>
            <w:tcW w:w="125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16,703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2EbSqTKYk4uVUGf3i0TvAzhUOX_OajrmCC7CcWnb19YMsH9mviMOGm6HdaSrG03iL94JCs2_XSnjQ7N8jsvJLdviSSuzDuACWJW2zJlxJZQ=" TargetMode="External"/><Relationship Id="rId3" Type="http://schemas.openxmlformats.org/officeDocument/2006/relationships/hyperlink" Target="https://www.globenewswire.com/Tracker?data=p60Zd3XpFuVm4T5sduQVUvmZN7sfQdQUh1zM2KkEpHA_spGu_bo65Nb7l9RBv96xm5t3kMMBRlQ85RV9S_-D5K2db2PAgEHHq5cneZO5JtU=" TargetMode="External"/><Relationship Id="rId4" Type="http://schemas.openxmlformats.org/officeDocument/2006/relationships/hyperlink" Target="mailto:jon@enterabio.com" TargetMode="External"/><Relationship Id="rId5" Type="http://schemas.openxmlformats.org/officeDocument/2006/relationships/hyperlink" Target="http://www.sec.gov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2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22T10:24:00Z</dcterms:modified>
  <cp:revision>2</cp:revision>
  <dc:subject/>
  <dc:title> </dc:title>
</cp:coreProperties>
</file>