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bidi w:val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Guardian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sz w:val="36"/>
          <w:szCs w:val="36"/>
          <w:u w:val="single"/>
        </w:rPr>
        <w:t>AlertEnterprise Inc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.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הוא עכשיו יישום שנתמך על ידי </w:t>
      </w:r>
      <w:r>
        <w:rPr>
          <w:rFonts w:cs="David" w:ascii="David" w:hAnsi="David"/>
          <w:b/>
          <w:bCs/>
          <w:sz w:val="36"/>
          <w:szCs w:val="36"/>
          <w:u w:val="single"/>
        </w:rPr>
        <w:t>SAP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וזמין ב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SAP</w:t>
      </w:r>
      <w:r>
        <w:rPr>
          <w:rFonts w:cs="David" w:ascii="David" w:hAnsi="David"/>
          <w:b/>
          <w:bCs/>
          <w:sz w:val="36"/>
          <w:szCs w:val="36"/>
          <w:u w:val="single"/>
          <w:vertAlign w:val="superscript"/>
        </w:rPr>
        <w:t>®</w:t>
      </w:r>
      <w:r>
        <w:rPr>
          <w:rFonts w:cs="David" w:ascii="David" w:hAnsi="David"/>
          <w:b/>
          <w:bCs/>
          <w:sz w:val="36"/>
          <w:szCs w:val="36"/>
          <w:u w:val="single"/>
        </w:rPr>
        <w:t xml:space="preserve"> App Center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br/>
      </w:r>
    </w:p>
    <w:p>
      <w:pPr>
        <w:pStyle w:val="Normal"/>
        <w:jc w:val="center"/>
        <w:rPr/>
      </w:pPr>
      <w:r>
        <w:rPr>
          <w:rFonts w:cs="David" w:ascii="David" w:hAnsi="David"/>
          <w:b/>
          <w:bCs/>
          <w:sz w:val="36"/>
          <w:szCs w:val="36"/>
          <w:u w:val="single"/>
        </w:rPr>
        <w:t>Guardian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ופך את הגישה היעילה ומאובטחת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בריאות והבטיחות לחלק מהמסע מהקליטה ועד הפרישה של העובדים</w:t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פרמונ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lertEnterprise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שהפתרון שלה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Guardian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עכשיו יישום שנתמך על ידי 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מין לרכישה מקוונת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SAP</w:t>
        </w:r>
        <w:r>
          <w:rPr>
            <w:rStyle w:val="InternetLink"/>
            <w:rFonts w:cs="David" w:ascii="David" w:hAnsi="David"/>
            <w:sz w:val="28"/>
            <w:szCs w:val="28"/>
            <w:vertAlign w:val="superscript"/>
          </w:rPr>
          <w:t>®</w:t>
        </w:r>
        <w:r>
          <w:rPr>
            <w:rStyle w:val="InternetLink"/>
            <w:rFonts w:cs="David" w:ascii="David" w:hAnsi="David"/>
            <w:sz w:val="28"/>
            <w:szCs w:val="28"/>
          </w:rPr>
          <w:t xml:space="preserve"> App Center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ישומים שנתמכים על ידי 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ם קטגוריה חדשה של פתרונות מסביבת השותפים של 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עזור ללקוחות להפוך לארגונים חכמים שמנוהלים באופן הטוב ב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ישומים נתמכים מיועדים לספק ערך עם תוצאות רצו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שמחים להודיע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uardi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עכשיו יישום שנתמך על ידי 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ביר ג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AlertEnterprise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נורמלי החדש של היום אחרי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סקים מעריכים מחדש איך הם מנהלים את הגישה למרחב העב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אכוף את הביטח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טיחות והפרטיות של העובדים שלהם מבלי לסכן את הניסיון והתפו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לוב בזמן אמת של </w:t>
      </w:r>
      <w:r>
        <w:rPr>
          <w:rFonts w:cs="David" w:ascii="David" w:hAnsi="David"/>
          <w:sz w:val="28"/>
          <w:szCs w:val="28"/>
        </w:rPr>
        <w:t>Guardi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הפתרונות </w:t>
      </w:r>
      <w:r>
        <w:rPr>
          <w:rFonts w:cs="David" w:ascii="David" w:hAnsi="David"/>
          <w:sz w:val="28"/>
          <w:szCs w:val="28"/>
        </w:rPr>
        <w:t>SuccessFactors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זר לעסקים לשמור על בטיחות העובדים שלהם באמצעות גישה חלקה ובטוחה למרחב בעבוד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יישומים שנתמכים על ידי 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אישור פרימיום של </w:t>
        </w:r>
        <w:r>
          <w:rPr>
            <w:rStyle w:val="InternetLink"/>
            <w:rFonts w:cs="David" w:ascii="David" w:hAnsi="David"/>
            <w:sz w:val="28"/>
            <w:szCs w:val="28"/>
          </w:rPr>
          <w:t>SAP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אבטחה נוספ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דיקות מעמיקות ומדידות מול תוצאות של בוחני ביצו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Guardi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בר את משאבי אנוש ואבטחה פיז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פק פיקוח על גישה מבוסס תפקידים אוטומטי בשביל תסריטי קלי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נויי משרות ופליטה של עוב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גם מודולים חדשים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פיקוח ובינת גישה של בטיחות ובריאות של קוביד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-</w:t>
        </w:r>
        <w:r>
          <w:rPr>
            <w:rStyle w:val="InternetLink"/>
            <w:rFonts w:cs="David" w:ascii="David" w:hAnsi="David"/>
            <w:sz w:val="28"/>
            <w:szCs w:val="28"/>
          </w:rPr>
          <w:t>19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עזור לעסקים להחזיר באופן בטוח את העובדים שלהם לעבודה ולהגן עליהם כשהם בעב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ופן מבוקר ומאובטח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ידושים בסביבה חיוניים לחזון של 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מימוש של הארגון החכ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טום רוברט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בכ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לחת פתרונות שות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משבחים את </w:t>
      </w:r>
      <w:r>
        <w:rPr>
          <w:rFonts w:cs="David" w:ascii="David" w:hAnsi="David"/>
          <w:sz w:val="28"/>
          <w:szCs w:val="28"/>
        </w:rPr>
        <w:t>AlertEnterpri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השגת המעמד של יישום נתמך עבור הפתרון שלה </w:t>
      </w:r>
      <w:r>
        <w:rPr>
          <w:rFonts w:cs="David" w:ascii="David" w:hAnsi="David"/>
          <w:sz w:val="28"/>
          <w:szCs w:val="28"/>
        </w:rPr>
        <w:t>Guardia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תפים כמו </w:t>
      </w:r>
      <w:r>
        <w:rPr>
          <w:rFonts w:cs="David" w:ascii="David" w:hAnsi="David"/>
          <w:sz w:val="28"/>
          <w:szCs w:val="28"/>
        </w:rPr>
        <w:t>AlertEnterpri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וצבים כדי לעזור לנו לממש חזון ולספק חידושים חדשים ללקוחות שלנו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מה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לות ובאמצעות פתרונות שקיבלו אישורי פרימיום ותמיכה של 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פתרון </w:t>
      </w:r>
      <w:r>
        <w:rPr>
          <w:rFonts w:cs="David" w:ascii="David" w:hAnsi="David"/>
          <w:sz w:val="28"/>
          <w:szCs w:val="28"/>
        </w:rPr>
        <w:t>Guardi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מין לגילוי ורכישה דיגיטל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P App Cente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ק הדיגיטלי של פתרונות השותפים של 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</w:rPr>
        <w:t xml:space="preserve">.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SAP App Center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 ללקוחות גישה בזמן אמת ל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תרונות שותפים חדשניים שמשלימים ומרחיבים את פתרונות 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אפשרים שינוי דיגיטלי של העסק 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AlertEnterprise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צל </w:t>
      </w:r>
      <w:r>
        <w:rPr>
          <w:rFonts w:cs="David" w:ascii="David" w:hAnsi="David"/>
          <w:sz w:val="28"/>
          <w:szCs w:val="28"/>
        </w:rPr>
        <w:t>AlertEnterpri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הות ואמון דיגיטליים נמצאים במרכזו של כל דבר שאנו עו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שימה שלנו היא להפגיש 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הליכ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תונים וטכנולוגיות באופן ייחודי כדי לעזור לארגונים להגן על מה שהכי חשו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קוראים לזה התכנסות האבטח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אנחנו מפתחים פתרונות משני מצב של התכנסות האבטחה שמספקים פיקוח על זה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הול גי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נת אבטחה ואימות ציות בסביבות המחש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 האנו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ייבר והאבטחה הפיזית של הארג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160"/>
        <w:jc w:val="both"/>
        <w:rPr/>
      </w:pP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וצרים ושירותים אחרים של 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וזכרים כאן וגם הסמלילים של כל אחד מהם הם סימני מסחר או סימני מסחר רשומים של </w:t>
      </w:r>
      <w:r>
        <w:rPr>
          <w:rFonts w:cs="David" w:ascii="David" w:hAnsi="David"/>
          <w:sz w:val="28"/>
          <w:szCs w:val="28"/>
        </w:rPr>
        <w:t>SAP 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גרמניה ובמדינות אח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https://www.sap.com/copyrigh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 על סימני מסחר והודעות נוספ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מידע צופה פני עתיד של </w:t>
      </w:r>
      <w:r>
        <w:rPr>
          <w:rFonts w:cs="David" w:ascii="David" w:hAnsi="David"/>
          <w:b/>
          <w:bCs/>
          <w:sz w:val="28"/>
          <w:szCs w:val="28"/>
          <w:u w:val="single"/>
        </w:rPr>
        <w:t>SAP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ל אמירה הכלולה במסמך זה שאינה עובדות היסטוריות היא מידע צופה פני עתיד כמוגדר בחוק האמריקני </w:t>
      </w:r>
      <w:r>
        <w:rPr>
          <w:rFonts w:cs="David" w:ascii="David" w:hAnsi="David"/>
          <w:sz w:val="28"/>
          <w:szCs w:val="28"/>
        </w:rPr>
        <w:t>Private Securities Litigation Reform Act of 1995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ילים כמו צ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מ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ריכ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כוונ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שו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כננת וביטויים דומים ושימוש בלשון עתיד כפי שהם מתייחסי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ועדים לזהות מידע צופה פני עתיד כ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 נוטלת שום התחייבות לעדכן או לשנות באופן פומבי כל מידע צופה פני 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מידע צופה פני עתיד נתון לסיכונים ואי ודאויות שונים שיכולים לגרום לכך שהתוצאות בפועל יהיו שונות באופן מהותי מהציפ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גורמים שיכולים להשפיע על התוצאות הכספיות העתידיות של 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דונים באופן מלא יותר בדוחות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גישה לרשות האמריקנית לניירות ערך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הדוח השנתי האחרון של 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גבי טופס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וגש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קוראים מוזהרים לא לבטוח בביטחון מופרז במידע צופה פני עתיד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כון רק לתאריך של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©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SAP S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הזכויות שמורות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יתונות בלבד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Willem Ryan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Vice President, Marketing and Communication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lertEnterprise, Inc</w:t>
      </w:r>
      <w:r>
        <w:rPr>
          <w:rFonts w:cs="David" w:ascii="David" w:hAnsi="David"/>
          <w:sz w:val="28"/>
          <w:szCs w:val="28"/>
          <w:rtl w:val="true"/>
        </w:rPr>
        <w:t xml:space="preserve">. </w:t>
        <w:br/>
      </w:r>
      <w:r>
        <w:rPr>
          <w:rFonts w:cs="David" w:ascii="David" w:hAnsi="David"/>
          <w:sz w:val="28"/>
          <w:szCs w:val="28"/>
        </w:rPr>
        <w:t xml:space="preserve">E-mail: 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media@alertenterprise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AlertEnterprise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" name="תמונה 10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0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Guardi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AlertEnterprise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כשיו יישום שנתמך על ידי 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>. (</w:t>
      </w:r>
      <w:r>
        <w:rPr>
          <w:rFonts w:ascii="David" w:hAnsi="David" w:cs="David"/>
          <w:sz w:val="28"/>
          <w:sz w:val="28"/>
          <w:szCs w:val="28"/>
          <w:rtl w:val="true"/>
        </w:rPr>
        <w:t>גרפיק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מלבן 9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" name="תמונה 8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8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וג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sapappcenter.com%2Fen%2Fproduct%2Fdisplay-0000048209_live_v1%2FGuardian&amp;esheet=52234939&amp;lan=en-US&amp;anchor=Guardian&amp;index=1&amp;md5=e1a97b9569a4b3d28f0c5ffd5297f7f7" TargetMode="External"/><Relationship Id="rId4" Type="http://schemas.openxmlformats.org/officeDocument/2006/relationships/hyperlink" Target="https://cts.businesswire.com/ct/CT?id=smartlink&amp;url=http%3A%2F%2Fwww.sapappcenter.com&amp;esheet=52234939&amp;lan=en-US&amp;anchor=SAP%26%23174%3B+App+Center&amp;index=2&amp;md5=97923baaaeefa50933130c5edd5fd86b" TargetMode="External"/><Relationship Id="rId5" Type="http://schemas.openxmlformats.org/officeDocument/2006/relationships/hyperlink" Target="https://cts.businesswire.com/ct/CT?id=smartlink&amp;url=https%3A%2F%2Fwww.sap.com%2Fpartner%2Fcertify-my-solution%2Fsoftware.html%23endorsed-apps&amp;esheet=52234939&amp;lan=en-US&amp;anchor=premium+certified+by+SAP&amp;index=3&amp;md5=cda519052aa201b9bb4ee43cfd618f94" TargetMode="External"/><Relationship Id="rId6" Type="http://schemas.openxmlformats.org/officeDocument/2006/relationships/hyperlink" Target="https://cts.businesswire.com/ct/CT?id=smartlink&amp;url=https%3A%2F%2Falertenterprise.com%2Fcovid-19%2F&amp;esheet=52234939&amp;lan=en-US&amp;anchor=COVID-19+Health+%26amp%3B+Safety+Access+Governance+and+Intelligence&amp;index=4&amp;md5=fe5f0ef0dbcc699c8dd0e2a711bd2b76" TargetMode="External"/><Relationship Id="rId7" Type="http://schemas.openxmlformats.org/officeDocument/2006/relationships/hyperlink" Target="https://cts.businesswire.com/ct/CT?id=smartlink&amp;url=https%3A%2F%2Fwww.sapappcenter.com%2Fhome&amp;esheet=52234939&amp;lan=en-US&amp;anchor=SAP+App+Center&amp;index=5&amp;md5=85eb3043030cd4b684bee1cf48e1dcaf" TargetMode="External"/><Relationship Id="rId8" Type="http://schemas.openxmlformats.org/officeDocument/2006/relationships/hyperlink" Target="https://cts.businesswire.com/ct/CT?id=smartlink&amp;url=https%3A%2F%2Fwww.sap.com%2Fcopyright&amp;esheet=52206147&amp;lan=en-US&amp;anchor=https%3A%2F%2Fwww.sap.com%2Fcopyright&amp;index=7&amp;md5=e29163422fc766c1f179ca2862878a60" TargetMode="External"/><Relationship Id="rId9" Type="http://schemas.openxmlformats.org/officeDocument/2006/relationships/hyperlink" Target="mailto:media@alertenterprise.com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s://connect.businesswire.com/bwapps/mediaserver/PublicViewMedia?mgid=798090&amp;vid=4" TargetMode="External"/><Relationship Id="rId12" Type="http://schemas.openxmlformats.org/officeDocument/2006/relationships/hyperlink" Target="https://connect.businesswire.com/bwapps/mediaserver/PublicViewMedia?mgid=798090&amp;vid=4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s://connect.businesswire.com/bwapps/mediaserver/PublicViewMedia?mgid=741343&amp;vid=4" TargetMode="External"/><Relationship Id="rId15" Type="http://schemas.openxmlformats.org/officeDocument/2006/relationships/hyperlink" Target="https://connect.businesswire.com/bwapps/mediaserver/PublicViewMedia?mgid=741343&amp;vid=4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6:49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6-15T16:49:00Z</dcterms:modified>
  <cp:revision>2</cp:revision>
  <dc:subject/>
  <dc:title> </dc:title>
</cp:coreProperties>
</file>