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ית החולים לילדים לוס אנ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ס מדורג כבית החולים לילדים מס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cs="David" w:ascii="David" w:hAnsi="David"/>
          <w:b/>
          <w:bCs/>
          <w:sz w:val="36"/>
          <w:szCs w:val="36"/>
          <w:u w:val="single"/>
        </w:rPr>
        <w:t>1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מערב אר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ס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. </w:t>
      </w:r>
      <w:r>
        <w:rPr>
          <w:rFonts w:cs="David" w:ascii="David" w:hAnsi="David"/>
          <w:b/>
          <w:bCs/>
          <w:sz w:val="36"/>
          <w:szCs w:val="36"/>
          <w:u w:val="single"/>
        </w:rPr>
        <w:t>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כל אר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 זאת השנה השנייה ברציפ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ית החולים גם זכה להיות בעשרת המובילים בשבע תת התמחויות של רפואת ילדים בסקר בתי החולים </w:t>
      </w:r>
      <w:r>
        <w:rPr>
          <w:rFonts w:cs="David" w:ascii="David" w:hAnsi="David"/>
          <w:b/>
          <w:bCs/>
          <w:sz w:val="32"/>
          <w:szCs w:val="32"/>
          <w:u w:val="single"/>
        </w:rPr>
        <w:t>2020-2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32"/>
          <w:szCs w:val="32"/>
          <w:u w:val="single"/>
        </w:rPr>
        <w:t>U.S. News &amp; World Report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ת החולים לילדים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HLA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ורג שוב בין היעדים הראשונים בחשיבות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טיפול ב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הרשימה השנת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U.S. News &amp; World Report Best Children's Hospital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רסמה 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ק שמר על המקום מ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ל ארצי ברשימת הכבוד של בתי החולים לילדים הכי טובים של </w:t>
      </w:r>
      <w:r>
        <w:rPr>
          <w:rFonts w:cs="David" w:ascii="David" w:hAnsi="David"/>
          <w:sz w:val="28"/>
          <w:szCs w:val="28"/>
        </w:rPr>
        <w:t>U.S. News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כירה במוסדות עם הטיפול הקליני המצוין ביותר בילד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המשיך ברצף של ארבע שנים של היותו בית החולים לילדים עם הציון הגבוה ביותר בכל מערב ארצות 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גיע לרשימת הכבוד היוקרתית של בתי החולים לילדים הכי טובים של </w:t>
      </w:r>
      <w:r>
        <w:rPr>
          <w:rFonts w:cs="David" w:ascii="David" w:hAnsi="David"/>
          <w:sz w:val="28"/>
          <w:szCs w:val="28"/>
        </w:rPr>
        <w:t>U.S. News &amp; World Repor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בים להפגין את ההישגים הכי חזקים במצוינות קל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צוות מומחים שאין שווה 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רחומים שמחויבים למחקר והוראה וגם פרוטוקולים שיוצרים בטיחות ואיכות ומובילים בעקביות לתוצאות הבריאות הטובות ביותר לחו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הנשיא והמנהל הכללי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ול ס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.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וויאנו</w:t>
        </w:r>
      </w:hyperlink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בוד הזה מאשר את העבודה של כל אחד מחברי הצוות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 האמונה שלנו שכאשר הורים בוחרים בבית החולים לילדים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בוחרים בטיפול הטוב ביותר לילד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ל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Ne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ן ציונים לכמעט כל בית חולים ומערכת בריאות גדול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דרג אותם לפי מדדי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קורת עמי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דות ונתונים אחרים שמסופקים על ידי בית החולים ומדידות מצוינות של צד של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י חולים לילדים מדורגים בנפרד ממתקנים אחרים בגלל המומ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וד והאמצעים המיוחדים שנחוצים כדי לטפל בתינ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לדים ונוע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נה </w:t>
      </w:r>
      <w:r>
        <w:rPr>
          <w:rFonts w:cs="David" w:ascii="David" w:hAnsi="David"/>
          <w:sz w:val="28"/>
          <w:szCs w:val="28"/>
        </w:rPr>
        <w:t>U.S. Ne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קרו </w:t>
      </w:r>
      <w:r>
        <w:rPr>
          <w:rFonts w:cs="David" w:ascii="David" w:hAnsi="David"/>
          <w:sz w:val="28"/>
          <w:szCs w:val="28"/>
        </w:rPr>
        <w:t>1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כזים רפואיים ל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תי חולים שהם עצמאיים או חלק ממוסד גדול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פר את הדירוג שלו לעומת השנה הקודמת בשבע מעשר קטגוריות ההתמחויות של רפואת ילדים שהסקר מביא בחש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קום שני בטיפול בייל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זכה להכרה בין עשרת המובילים בשבע מהקטגוריות האל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רט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דיולוגיה וניתוחי ל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וכרת ומחלות אנדוקריני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סטרואנתרולוגיה וניתוחי מערכת העיכול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פול בילוד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פרולוג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וירולוגיה ונוירוכירורגיה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ורתופד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ולמונולוג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ממקום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ום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ורולוגיה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חויבות כלל ארגונית להעניק לחולים שלנו את הטיפול שהם צריכים בלי קשר לנסיבות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מר המנהל הרפואי הראשי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ימס סטי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.D.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S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צוותים הקליניים שלנו לעיתים קרובות מטפלים במקרים הכי חמורים שמחוץ לתחום או המומחיות של בתי החולים לילדים האחרים ב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דירוג של בית חולים לילדים בין חמשת המוביל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וא עדות לקלינאים והצוות שעובדים כל יום כדי לוודא שכל ילד מקבל את הטיפול והניסיון הטובים ביותר שאפש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ת החולים לילדים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ש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רכז רפואי אקדמי פדיאטרי שבנוי סביב המשימה שלו ליצור תקווה ולבנות עתיד בריא יותר ל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ורסם בטיפול הקליני ברמה העליונה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קר בחזית הקידמה ותוכנית ההכשרה ברפואת ילדים שהיא בין הכי גדולות ומצליח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 זה בהיותו בית חולים שמהווה רשת הבטיחות הפדיאטרית של כל האזור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ש בו עכשי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קורי חולים בשנה בבית החולים הראשי וחמש מרפאות טיפול שכונת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ופ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יות והצוות הקליני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ים טיפול פדיאטרי רחום ומציל חיים לחולים שנעים מתינוקות ועד מבוגרים צע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אים מכ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דינ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ומיותר 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75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דינות זרו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טיפול הקליני מובילים רופאים שהם חברי סגל ההוראה של בית הספר לרפואה קק של האוניברסיטה של דרום 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בים מההישגים של בית החולים בטיפול מתאפשרים באמצעות קשר מלוכד בין מומחים קליניים ליד מיטת החולה והמחקר הבסי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גומי וקליני שמתבצע 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כון המחקר סב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ה הישגים ראויים ל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דל פורץ דרך בחקר הכלי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ענים במעבדת </w:t>
      </w:r>
      <w:r>
        <w:rPr>
          <w:rFonts w:cs="David" w:ascii="David" w:hAnsi="David"/>
          <w:sz w:val="28"/>
          <w:szCs w:val="28"/>
        </w:rPr>
        <w:t>GOF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קר חידוש איברים וטיפולי תאים באורולוגיה פיתחו את המודל במבחנה המדויק מבחינה פיזיולוגית הראשון בעולם של הפקעית של כליית ה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 לחוקרים מודל קרוב למדויק של האופן שבו כליית האדם מסננת החוצה רעלנים מג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דל הזה שנקרא פקעית על שבב הוא גורם משנה מצב במחקר של מחלות כליות כרו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וב למאה מטופ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AR-T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לסרטן ומחלות ד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הפדיאטרית הגדולה מסוגה בקליפורנ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ל עד עכשיו בקרוב למאה חולים באמצעות טיפול בתאי </w:t>
      </w:r>
      <w:r>
        <w:rPr>
          <w:rFonts w:cs="David" w:ascii="David" w:hAnsi="David"/>
          <w:sz w:val="28"/>
          <w:szCs w:val="28"/>
        </w:rPr>
        <w:t>CAR-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שתמש בתאים חיסוניים של החולה עצמו כדי להתמקד ולהשמיד סרטן הדם שחז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גם ביצע יותר ממאה השתלות מוח עצם ותאי גזע אוטולוגיים בשנה האחר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כנית להארכה ובנייה מחדש של גפי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החדשה הזאת במרכז האורתופדי לילדים שלנו היא אחת מהתוכניות הבודד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שמציעה טיפול כירורגי ולא כירורגי מקיף לילדים עם עיוותים מורכבים בגפיים התחת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גם ביצע </w:t>
      </w:r>
      <w:r>
        <w:rPr>
          <w:rFonts w:cs="David" w:ascii="David" w:hAnsi="David"/>
          <w:sz w:val="28"/>
          <w:szCs w:val="28"/>
        </w:rPr>
        <w:t>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תוחי עקמת בשנתיים האחר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חום חדש בחקר הלב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עני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כון הלב שלנו גילו מנגנון שדגי זברה משתמשים בו כדי לחדש רקמות לב שנפגע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מצאים שלהם יכולים להוביל לטיפולים טובים יותר לתינוקות שצריכים תיקון בל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פליקציה חדשה להורי </w:t>
      </w:r>
      <w:r>
        <w:rPr>
          <w:rFonts w:cs="David" w:ascii="David" w:hAnsi="David"/>
          <w:b/>
          <w:bCs/>
          <w:sz w:val="28"/>
          <w:szCs w:val="28"/>
        </w:rPr>
        <w:t>NICCU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פאי יילודים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דו עם חברות טכנולוגיה כדי לפתח את האפליקציה הסלולרית </w:t>
      </w:r>
      <w:r>
        <w:rPr>
          <w:rFonts w:cs="David" w:ascii="David" w:hAnsi="David"/>
          <w:sz w:val="28"/>
          <w:szCs w:val="28"/>
        </w:rPr>
        <w:t>Baby Steps L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פליקצ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זכתה בפרס חדשנות של איגוד בתי החולים האמריקנ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זרת למשפחות אחרי שתינוקות משוחררים לביתם מהיחידה לטיפול נמרץ ביילודים ויל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ICC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מה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שם סטיבן ואלכסנדרה כהן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פר שיא של השתלות כל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הנפרולוגיה שלנו כבר ביצע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לות כליה מתחיל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ר שיא עבור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חצית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ן דרך בהנדסת רקמ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תאי גז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ענים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ידלו בהצלחה מערכת עצבים מתפקדת במלואה של המעיים במודל קדם קלי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שה הוא ציון דרך חשוב במחקר של מחלת הירשזפר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ב רפואי שבו תינוקות נולדים כשמערכת העצבים של המעיים חסרה או לא של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יפול מוצלח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MIS-C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ז אפריל בית החולים לילדים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טיפל בהצלחה בכמה מקרים של תסמונת דלק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ית בקרב יל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IS-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דיולוגים ומומחים אחרים של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פים פעולה עם מרכזים ברחבי העולם לגבי פרקטיקות טיפול מיטב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טיפול גני בניוון שרירי השדרה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MA</w:t>
      </w:r>
      <w:r>
        <w:rPr>
          <w:rFonts w:cs="David" w:ascii="David" w:hAnsi="David"/>
          <w:b/>
          <w:bCs/>
          <w:sz w:val="28"/>
          <w:szCs w:val="28"/>
          <w:rtl w:val="true"/>
        </w:rPr>
        <w:t>)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כון הנוירולוג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חזית של אפשרויות טיפול חד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לה עצבית שרירית גנטית שיכולה להיות קטל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טיפל בחמישה חול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olgensma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יפול הגני הראש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 גם את נוסינרסן שקיבלה את אישור מינהל המזון והתרופ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הוא גם אתר של תוכנית גישה מורחבת של התרופה הניסיונית ריסדיפ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גלל המומחי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אתר שאליו מפנה תוכנית הסריקה של </w:t>
      </w:r>
      <w:r>
        <w:rPr>
          <w:rFonts w:cs="David" w:ascii="David" w:hAnsi="David"/>
          <w:sz w:val="28"/>
          <w:szCs w:val="28"/>
        </w:rPr>
        <w:t>S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ילודים החדשה של 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חי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News &amp; World Repo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 עם חברת המחקרים </w:t>
      </w:r>
      <w:r>
        <w:rPr>
          <w:rFonts w:cs="David" w:ascii="David" w:hAnsi="David"/>
          <w:sz w:val="28"/>
          <w:szCs w:val="28"/>
        </w:rPr>
        <w:t>RTI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תח את רשימת בתי החולים לילדים הטובים ביותר השנת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בין בתי חולים וכתב העת כדי להעריך את הביצועים של בתי חולים לילדים לתועלתם של הורים והילד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קר מעריכים מא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יעורי שרידות של חולים וסיבוכים בניתוח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כוח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ושירותים מיוחד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ניעת זיהומים ומתן טיפול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וניטין בקרב רופאים עמיתים בכ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לומר לאן המומחים הטובים ביותר ברפואת ילדים ישלחו את הילדים שלהם</w:t>
      </w:r>
      <w:r>
        <w:rPr>
          <w:rFonts w:cs="David" w:ascii="David" w:hAnsi="David"/>
          <w:sz w:val="28"/>
          <w:szCs w:val="28"/>
          <w:rtl w:val="true"/>
        </w:rPr>
        <w:t xml:space="preserve">?); </w:t>
      </w:r>
      <w:r>
        <w:rPr>
          <w:rFonts w:ascii="David" w:hAnsi="David" w:cs="David"/>
          <w:sz w:val="28"/>
          <w:sz w:val="28"/>
          <w:szCs w:val="28"/>
          <w:rtl w:val="true"/>
        </w:rPr>
        <w:t>מידת המעורבות של ההורים בטיפול בילדים שלה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מדידות של מצוינות רב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U.S. News Media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אם של </w:t>
      </w:r>
      <w:r>
        <w:rPr>
          <w:rFonts w:cs="David" w:ascii="David" w:hAnsi="David"/>
          <w:sz w:val="28"/>
          <w:szCs w:val="28"/>
        </w:rPr>
        <w:t>U.S. News &amp; World Repor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דירוג בתי החולים של </w:t>
      </w:r>
      <w:r>
        <w:rPr>
          <w:rFonts w:cs="David" w:ascii="David" w:hAnsi="David"/>
          <w:sz w:val="28"/>
          <w:szCs w:val="28"/>
        </w:rPr>
        <w:t>2020-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נטרנט בשעה </w:t>
      </w:r>
      <w:r>
        <w:rPr>
          <w:rFonts w:cs="David" w:ascii="David" w:hAnsi="David"/>
          <w:sz w:val="28"/>
          <w:szCs w:val="28"/>
        </w:rPr>
        <w:t>12: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 ביום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 בעמוד של רשימת הכבוד של בתי החולים לילדים הכי 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ירוגי ההתמחויות בכתובת 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usnews.com/childrenshospital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בית החולים לילדים לוס אנ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0">
        <w:bookmarkStart w:id="0" w:name="_Hlk43234026"/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ת החולים לילדים לוס אנ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ס</w:t>
        </w:r>
      </w:hyperlink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ש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ורג כבית החולים לילדים מספר אחת בקליפורניה ובמקום החמישי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במצוינות קלינית עם הבחירה שלו לרשימת הכבוד היוקרתית של בתי החולים לילדים של </w:t>
      </w:r>
      <w:r>
        <w:rPr>
          <w:rFonts w:cs="David" w:ascii="David" w:hAnsi="David"/>
          <w:sz w:val="28"/>
          <w:szCs w:val="28"/>
        </w:rPr>
        <w:t>U.S. News &amp; World Repor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טיפול הקליני מובילים רופאים שהם חברי סגל ההוראה של בית הספר לרפואה קק של האוניברסיטה של דרום קליפורניה באמצעות סינוף משנת </w:t>
      </w:r>
      <w:r>
        <w:rPr>
          <w:rFonts w:cs="David" w:ascii="David" w:hAnsi="David"/>
          <w:sz w:val="28"/>
          <w:szCs w:val="28"/>
        </w:rPr>
        <w:t>193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ת החולים גם מוביל את תוכנית ההכשרה הגדולה ביותר מסוגה להתמחות ברפואת ילדים בבית חולים לילדים עצמאי במערב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2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כון המחקר סב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בית החולים לילדים 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כולל מחקר בסי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גומי וקליני שמתבצע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L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2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רכז לבריאות גלובל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בית החולים נותן שירותים לחול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קבו אחרי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26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קרו בבלוג שלנו למשפחות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7" w:tgtFrame="_blank">
        <w:r>
          <w:rPr>
            <w:rStyle w:val="InternetLink"/>
            <w:rFonts w:cs="David" w:ascii="David" w:hAnsi="David"/>
            <w:sz w:val="28"/>
            <w:szCs w:val="28"/>
          </w:rPr>
          <w:t>CHLA.org/blog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בלוג המחקר שלנו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8" w:tgtFrame="_blank">
        <w:r>
          <w:rPr>
            <w:rStyle w:val="InternetLink"/>
            <w:rFonts w:cs="David" w:ascii="David" w:hAnsi="David"/>
            <w:sz w:val="28"/>
            <w:szCs w:val="28"/>
          </w:rPr>
          <w:t>ResearCHLABlog.org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Lorenzo Bene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CHLA Public Relations Directo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323.361.4823</w:t>
      </w:r>
      <w:r>
        <w:rPr>
          <w:rFonts w:cs="David" w:ascii="David" w:hAnsi="David"/>
          <w:sz w:val="28"/>
          <w:szCs w:val="28"/>
          <w:rtl w:val="true"/>
        </w:rPr>
        <w:t xml:space="preserve"> | </w:t>
      </w:r>
      <w:hyperlink r:id="rId29" w:tgtFrame="_blank">
        <w:r>
          <w:rPr>
            <w:rStyle w:val="InternetLink"/>
            <w:rFonts w:cs="David" w:ascii="David" w:hAnsi="David"/>
            <w:sz w:val="28"/>
            <w:szCs w:val="28"/>
          </w:rPr>
          <w:t>media@chla.usc.edu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hildren’s Hospital Los Angele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0"/>
      <w:footerReference w:type="default" r:id="rId3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hla.org&amp;esheet=52235088&amp;lan=en-US&amp;anchor=CHLA&amp;index=1&amp;md5=1ba51637df137961ae3549ce46868d00" TargetMode="External"/><Relationship Id="rId4" Type="http://schemas.openxmlformats.org/officeDocument/2006/relationships/hyperlink" Target="https://cts.businesswire.com/ct/CT?id=smartlink&amp;url=https%3A%2F%2Fhealth.usnews.com%2Fhealth-news%2Fbest-childrens-hospitals%2Farticles%2Fbest-childrens-hospitals-honor-roll-and-overview&amp;esheet=52235088&amp;lan=en-US&amp;anchor=U.S.+News+%26amp%3B+World+Report+Best+Children&apos;s+Hospitals&amp;index=2&amp;md5=cd48a7c5a99d9e1accd6a9e56469bdbb" TargetMode="External"/><Relationship Id="rId5" Type="http://schemas.openxmlformats.org/officeDocument/2006/relationships/hyperlink" Target="https://cts.businesswire.com/ct/CT?id=smartlink&amp;url=https%3A%2F%2Fwww.chla.org%2Fpaul-s-viviano&amp;esheet=52235088&amp;lan=en-US&amp;anchor=Paul+S.+Viviano&amp;index=3&amp;md5=f524e9384cc586dadb6bacf0c10fdcec" TargetMode="External"/><Relationship Id="rId6" Type="http://schemas.openxmlformats.org/officeDocument/2006/relationships/hyperlink" Target="https://cts.businesswire.com/ct/CT?id=smartlink&amp;url=http%3A%2F%2Fwww.chla.org%2Fchildrens-center-cancer-and-blood-diseases&amp;esheet=52235088&amp;lan=en-US&amp;anchor=Cancer&amp;index=4&amp;md5=5ba4058482264ad4c3e6d5269fb371f1" TargetMode="External"/><Relationship Id="rId7" Type="http://schemas.openxmlformats.org/officeDocument/2006/relationships/hyperlink" Target="https://cts.businesswire.com/ct/CT?id=smartlink&amp;url=http%3A%2F%2Fwww.chla.org%2Fthe-heart-institute-cardiology-and-cardiothoracic-surgery&amp;esheet=52235088&amp;lan=en-US&amp;anchor=Cardiology+%26amp%3B+Heart+Surgery&amp;index=5&amp;md5=1de32628b32af5a4877f1e4f281c8f71" TargetMode="External"/><Relationship Id="rId8" Type="http://schemas.openxmlformats.org/officeDocument/2006/relationships/hyperlink" Target="https://cts.businesswire.com/ct/CT?id=smartlink&amp;url=https%3A%2F%2Fwww.chla.org%2Fendocrinology-diabetes-and-metabolism&amp;esheet=52235088&amp;lan=en-US&amp;anchor=Diabetes+%26amp%3B+Endocrine+Disorders&amp;index=6&amp;md5=676c3b71f43500dbf63c8b9010428d48" TargetMode="External"/><Relationship Id="rId9" Type="http://schemas.openxmlformats.org/officeDocument/2006/relationships/hyperlink" Target="https://cts.businesswire.com/ct/CT?id=smartlink&amp;url=http%3A%2F%2Fwww.chla.org%2Fgastroenterology-hepatology-and-nutrition&amp;esheet=52235088&amp;lan=en-US&amp;anchor=Gastroenterology+%26amp%3B+GI+Surgery&amp;index=7&amp;md5=375e67daf9fd2c4670f915348556a630" TargetMode="External"/><Relationship Id="rId10" Type="http://schemas.openxmlformats.org/officeDocument/2006/relationships/hyperlink" Target="https://cts.businesswire.com/ct/CT?id=smartlink&amp;url=http%3A%2F%2Fwww.chla.org%2Fneonatology&amp;esheet=52235088&amp;lan=en-US&amp;anchor=Neonatal+Care&amp;index=8&amp;md5=ac915a4508d2e59899916a700efface1" TargetMode="External"/><Relationship Id="rId11" Type="http://schemas.openxmlformats.org/officeDocument/2006/relationships/hyperlink" Target="https://cts.businesswire.com/ct/CT?id=smartlink&amp;url=http%3A%2F%2Fwww.chla.org%2Fnephrology&amp;esheet=52235088&amp;lan=en-US&amp;anchor=Nephrology&amp;index=9&amp;md5=a6ae8b1d247082786483b5efb7554764" TargetMode="External"/><Relationship Id="rId12" Type="http://schemas.openxmlformats.org/officeDocument/2006/relationships/hyperlink" Target="https://cts.businesswire.com/ct/CT?id=smartlink&amp;url=http%3A%2F%2Fwww.chla.org%2Fneurological-institute&amp;esheet=52235088&amp;lan=en-US&amp;anchor=Neurology+%26amp%3B+Neurosurgery&amp;index=10&amp;md5=4c6fb8c3f70682794845fdf8a3d788d0" TargetMode="External"/><Relationship Id="rId13" Type="http://schemas.openxmlformats.org/officeDocument/2006/relationships/hyperlink" Target="https://cts.businesswire.com/ct/CT?id=smartlink&amp;url=http%3A%2F%2Fwww.chla.org%2Fchildrens-orthopaedic-center&amp;esheet=52235088&amp;lan=en-US&amp;anchor=Orthopaedics&amp;index=11&amp;md5=9079b5a1562d0da1fd120c1d58088a16" TargetMode="External"/><Relationship Id="rId14" Type="http://schemas.openxmlformats.org/officeDocument/2006/relationships/hyperlink" Target="https://cts.businesswire.com/ct/CT?id=smartlink&amp;url=http%3A%2F%2Fwww.chla.org%2Fpulmonology-and-sleep-medicine&amp;esheet=52235088&amp;lan=en-US&amp;anchor=Pulmonology&amp;index=12&amp;md5=63a50546b99da9478d9aedb2e78008cd" TargetMode="External"/><Relationship Id="rId15" Type="http://schemas.openxmlformats.org/officeDocument/2006/relationships/hyperlink" Target="https://cts.businesswire.com/ct/CT?id=smartlink&amp;url=http%3A%2F%2Fwww.chla.org%2Fdivision-urology&amp;esheet=52235088&amp;lan=en-US&amp;anchor=Urology&amp;index=13&amp;md5=a9c1853f97c46ded14eed3b3427d36da" TargetMode="External"/><Relationship Id="rId16" Type="http://schemas.openxmlformats.org/officeDocument/2006/relationships/hyperlink" Target="https://cts.businesswire.com/ct/CT?id=smartlink&amp;url=http%3A%2F%2Fwww.chla.org%2Fprofile%2Fjames-stein-md-msc-facs-faap&amp;esheet=52235088&amp;lan=en-US&amp;anchor=James+Stein&amp;index=14&amp;md5=b3ce33ec458c9a3377a1e56f798c2795" TargetMode="External"/><Relationship Id="rId17" Type="http://schemas.openxmlformats.org/officeDocument/2006/relationships/hyperlink" Target="https://cts.businesswire.com/ct/CT?id=smartlink&amp;url=https%3A%2F%2Fwww.chla.org%2Fglobal-health-program-international-patient-services&amp;esheet=52235088&amp;lan=en-US&amp;anchor=75+countries&amp;index=15&amp;md5=0d932f612a5b84c4fd774b7ac016087b" TargetMode="External"/><Relationship Id="rId18" Type="http://schemas.openxmlformats.org/officeDocument/2006/relationships/hyperlink" Target="https://cts.businesswire.com/ct/CT?id=smartlink&amp;url=https%3A%2F%2Fwww.chla.org%2Fthe-saban-research-institute&amp;esheet=52235088&amp;lan=en-US&amp;anchor=The+Saban+Research+Institute&amp;index=16&amp;md5=2531af39d299567c65bb726b222f1eb1" TargetMode="External"/><Relationship Id="rId19" Type="http://schemas.openxmlformats.org/officeDocument/2006/relationships/hyperlink" Target="https://cts.businesswire.com/ct/CT?id=smartlink&amp;url=http%3A%2F%2Fusnews.com%2Fchildrenshospitals&amp;esheet=52235088&amp;lan=en-US&amp;anchor=usnews.com%2Fchildrenshospitals&amp;index=17&amp;md5=e7bf65948f9f232aa162873d6afa73a6" TargetMode="External"/><Relationship Id="rId20" Type="http://schemas.openxmlformats.org/officeDocument/2006/relationships/hyperlink" Target="https://cts.businesswire.com/ct/CT?id=smartlink&amp;url=http%3A%2F%2Fwww.chla.org%2F&amp;esheet=52235088&amp;lan=en-US&amp;anchor=Children&apos;s+Hospital+Los+Angeles&amp;index=18&amp;md5=2c7d4a935700a3e4aee29efb3d13424b" TargetMode="External"/><Relationship Id="rId21" Type="http://schemas.openxmlformats.org/officeDocument/2006/relationships/hyperlink" Target="https://cts.businesswire.com/ct/CT?id=smartlink&amp;url=https%3A%2F%2Fwww.chla.org%2Fthe-saban-research-institute&amp;esheet=52235088&amp;lan=en-US&amp;anchor=The+Saban+Research+Institute&amp;index=19&amp;md5=ae9d29727625d2eb04c58c1b64cc3c35" TargetMode="External"/><Relationship Id="rId22" Type="http://schemas.openxmlformats.org/officeDocument/2006/relationships/hyperlink" Target="https://cts.businesswire.com/ct/CT?id=smartlink&amp;url=https%3A%2F%2Fwww.chla.org%2Fglobal-health-program-international-patient-services&amp;esheet=52235088&amp;lan=en-US&amp;anchor=Center+for+Global+Health&amp;index=20&amp;md5=fa7842e296585ca31fb1454d6cc03a05" TargetMode="External"/><Relationship Id="rId23" Type="http://schemas.openxmlformats.org/officeDocument/2006/relationships/hyperlink" Target="https://cts.businesswire.com/ct/CT?id=smartlink&amp;url=http%3A%2F%2Fwww.facebook.com%2Fchildrensla&amp;esheet=52235088&amp;lan=en-US&amp;anchor=Facebook&amp;index=21&amp;md5=7ab15d3d7376ccabeafcff0147f0ba12" TargetMode="External"/><Relationship Id="rId24" Type="http://schemas.openxmlformats.org/officeDocument/2006/relationships/hyperlink" Target="https://cts.businesswire.com/ct/CT?id=smartlink&amp;url=http%3A%2F%2Fwww.instagram.com%2Fchildrensla&amp;esheet=52235088&amp;lan=en-US&amp;anchor=Instagram&amp;index=22&amp;md5=baed33514b960a074b9577f7aaaecf81" TargetMode="External"/><Relationship Id="rId25" Type="http://schemas.openxmlformats.org/officeDocument/2006/relationships/hyperlink" Target="https://cts.businesswire.com/ct/CT?id=smartlink&amp;url=https%3A%2F%2Fwww.linkedin.com%2Fcompany%2F2476%2F&amp;esheet=52235088&amp;lan=en-US&amp;anchor=LinkedIn&amp;index=23&amp;md5=0b2d01443e4986ac15d19fecbc34ac03" TargetMode="External"/><Relationship Id="rId26" Type="http://schemas.openxmlformats.org/officeDocument/2006/relationships/hyperlink" Target="https://cts.businesswire.com/ct/CT?id=smartlink&amp;url=http%3A%2F%2Fwww.twitter.com%2Fchildrensla&amp;esheet=52235088&amp;lan=en-US&amp;anchor=Twitter&amp;index=24&amp;md5=dadebdf98fec501572f1568a71527b83" TargetMode="External"/><Relationship Id="rId27" Type="http://schemas.openxmlformats.org/officeDocument/2006/relationships/hyperlink" Target="https://cts.businesswire.com/ct/CT?id=smartlink&amp;url=https%3A%2F%2Fwww.chla.org%2Fchla-blog&amp;esheet=52235088&amp;lan=en-US&amp;anchor=CHLA.org%2Fblog&amp;index=25&amp;md5=65586f97625a0060b7f005b04e9089da" TargetMode="External"/><Relationship Id="rId28" Type="http://schemas.openxmlformats.org/officeDocument/2006/relationships/hyperlink" Target="https://cts.businesswire.com/ct/CT?id=smartlink&amp;url=http%3A%2F%2Fwww.researchlablog.org%2F&amp;esheet=52235088&amp;lan=en-US&amp;anchor=ResearCHLABlog.org&amp;index=26&amp;md5=1b85e0667bf1734a8f45a9cd67f0af29" TargetMode="External"/><Relationship Id="rId29" Type="http://schemas.openxmlformats.org/officeDocument/2006/relationships/hyperlink" Target="mailto:media@chla.usc.ed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2:0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6-17T02:09:00Z</dcterms:modified>
  <cp:revision>2</cp:revision>
  <dc:subject/>
  <dc:title> </dc:title>
</cp:coreProperties>
</file>