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זכורת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ומברדייה מודיעה על אסיפה שנתית וירטואלית של בעלי המני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SX: BBD.B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רוך את האסיפה השנתית של בעלי המניות שלה ל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האסיפה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0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החוף המזרחי בפורמט וירטואלי בגלל החששות המתמשכים לבריאות הציבור שקשורים ל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ודיעה קודם בהודעה שלה על האסיפה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בכפוף לתנאי וחששות בריאות הציב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תערוך פורמט של אסיפה היברי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 בעלי מניות רשומים ומחזיקים בייפוי כוח שמונו כדין יוכלו להיות נוכחים ולהשתתף באופן אישי או באמצעות שידור אינטרנט ח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בגלל הסיכונים המתמשכים שקשורים בקיום מפגשים בזמן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קיבלה החלטה לאמץ פורמט וירטואלי בלבד ללא השתתפות איש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מזמינה לכן את כל בעלי המניות הרשומים והמחזיקים בייפוי כוח שמונו כדין שרוצים להשתתף באסיפה המקוונת לעשות זאת על ידי הצטרפות לשידור האינטרנט החי שזמין בכתובת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web.lumiagm.com/122776078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רג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ק בעלי המניות הרשומים והמחזיקים בייפוי כוח שמונו כדין יורשו להצביע ולהתערב במהלך האסיפה הח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לי מניות לא ר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רחים והתקשורת יוכלו לצפות באסיפה המקוונת דרך שידור האינטרנט החי שזמין באותו קיש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וראות להצבעה והשתתפות באסיפה המק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גשת שאלות להנהלה ול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ועצת המנהלים של בומברד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ו זמינות באתר של החברה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בפלטפורמה של האסיפה המקוונ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מברדייה מעודדת את בעלי המניות להצביע ולהגיש את ייפויי הכוח שלהם לפני האסי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14"/>
          <w:szCs w:val="14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בומברדיי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14"/>
          <w:szCs w:val="14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,00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על פני שני מגזרים 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היא מובילה גלובלית בענף התחב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צרת מטוסים ורכבות חדשניים שמשנים את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ים והשירותים שלנו מעניקים חוויות נסיעה מהמעלה הראשונה שקובעות אמות מידה חדשות בנוחיות של הנוס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ילות אנרג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ו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14"/>
          <w:szCs w:val="14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ומברד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מטה שלה במונטריא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אתרי ייצור והנדס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גם תיק רחב של מוצרים ושירותים לשוקי התעופה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ופה המסחרית והתחבורה המסיל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ניות של בומברדייה נסחרות בבורסה לניירות ערך של טורונט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B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מברדייה רשמה הכנסות של </w:t>
      </w:r>
      <w:r>
        <w:rPr>
          <w:rFonts w:cs="David" w:ascii="David" w:hAnsi="David"/>
          <w:color w:val="000000"/>
          <w:sz w:val="28"/>
          <w:szCs w:val="28"/>
        </w:rPr>
        <w:t>15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ות ומידע זמינים בכתובת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ombardi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תעקבו אחרינו בטוויטר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Bombardier</w:t>
        </w:r>
      </w:hyperlink>
    </w:p>
    <w:p>
      <w:pPr>
        <w:pStyle w:val="NormalWeb"/>
        <w:bidi w:val="1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הוא שם מסחרי של בומברדיי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/>
        <w:t>Jessica McDonald</w:t>
      </w:r>
      <w:r>
        <w:rPr>
          <w:rtl w:val="true"/>
        </w:rPr>
        <w:br/>
      </w:r>
      <w:r>
        <w:rPr/>
        <w:t>Advisor, Media Relations and Public Affairs</w:t>
      </w:r>
      <w:r>
        <w:rPr>
          <w:rtl w:val="true"/>
        </w:rPr>
        <w:br/>
      </w:r>
      <w:r>
        <w:rPr/>
        <w:t>Bombardier Inc</w:t>
      </w:r>
      <w:r>
        <w:rPr>
          <w:rtl w:val="true"/>
        </w:rPr>
        <w:t>.</w:t>
        <w:br/>
        <w:t>+</w:t>
      </w:r>
      <w:r>
        <w:rPr/>
        <w:t>1</w:t>
      </w:r>
      <w:r>
        <w:rPr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/>
        <w:t>861</w:t>
      </w:r>
      <w:r>
        <w:rPr>
          <w:rtl w:val="true"/>
        </w:rPr>
        <w:t xml:space="preserve"> </w:t>
      </w:r>
      <w:r>
        <w:rPr/>
        <w:t>9481</w:t>
      </w:r>
      <w:r>
        <w:rPr>
          <w:rtl w:val="true"/>
        </w:rPr>
        <w:t xml:space="preserve"> </w:t>
        <w:br/>
      </w:r>
      <w:hyperlink r:id="rId6" w:tgtFrame="_blank">
        <w:r>
          <w:rPr>
            <w:rStyle w:val="InternetLink"/>
          </w:rPr>
          <w:t>jessica.mcdonald@bombardier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zEMcUL8TVQl0FF5BUFgwSuiuqJesYMs-ooOjBvPTRK6vZjRYMNxUVUUlSO-HHbPgvU4V07-6_PWqnSlpklf_FXeFZrzNYujc7X_cPFtMvzpfujqgTCr1z-fsOskgu8pO" TargetMode="External"/><Relationship Id="rId3" Type="http://schemas.openxmlformats.org/officeDocument/2006/relationships/hyperlink" Target="https://www.globenewswire.com/Tracker?data=eR7_JvAojUwe50fwu52S27FPvtF90zoyQvrx6thodz7nmKoacEEbU8xnx9sZbW_SpbZJk4gX92paj4i3JxIIT_KkkrU43rIvV1EM2D_3zZyI77nDR8sbaLNYO62n9cJ2" TargetMode="External"/><Relationship Id="rId4" Type="http://schemas.openxmlformats.org/officeDocument/2006/relationships/hyperlink" Target="https://www.globenewswire.com/Tracker?data=TENWm2odghlovOUE4RdOXMSzx7010_5cYrMmfM6rKsAZhK0BVM1GKRrVwEVReqabGhE7QDIjp3Eo4q7DzTRE2w==" TargetMode="External"/><Relationship Id="rId5" Type="http://schemas.openxmlformats.org/officeDocument/2006/relationships/hyperlink" Target="https://www.globenewswire.com/Tracker?data=M_HzOlDIzZSJSZn7q5cttJwggTq8t7WYdl1GezBCgDGcaCnFiyokUsLjpAvjsdzz2YLts4CxOVLYGJW95Uu7VA==" TargetMode="External"/><Relationship Id="rId6" Type="http://schemas.openxmlformats.org/officeDocument/2006/relationships/hyperlink" Target="https://www.globenewswire.com/Tracker?data=GVi5p7Gh8R9JyTtJqVIfmlGyCVlh6RTc99jRtgHF8GLhi4mWbFXjdGy9FO82b2zDEqs4PxxwKR2g4oJaigHEy1jOOG2r_ZBcAOb0FzuuEl_PBd6YB_jNz4Tl2Bl9IWA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4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17T08:42:00Z</dcterms:modified>
  <cp:revision>2</cp:revision>
  <dc:subject/>
  <dc:title> </dc:title>
</cp:coreProperties>
</file>