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Retail Pr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גבירה את השירותים בזמן קוביד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19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מריצה את הפתיחה המחודשת של הקמעונאו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קדמת בברכה מותגים חדש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לס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etail Pro International (RP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פתחת של התוכנה הגלובלית </w:t>
      </w:r>
      <w:r>
        <w:rPr>
          <w:rFonts w:cs="David" w:ascii="David" w:hAnsi="David"/>
          <w:sz w:val="28"/>
          <w:szCs w:val="28"/>
        </w:rPr>
        <w:t>Retail Pro 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צוינה כתוכנה לנקודות מכירה הטובה ביותר לשוק הביניים של ה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לימה את החלק השלישי של וובינר שמגלה שבע תובנות שקמעונאים יצטרכו להפיק מהנתונים שלהם כשהם פותחים מחדש אחרי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ביאה שפל ללא תקדים ולחלוטין לא צפוי בשוו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י למו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זור לקמעונאים למקסם את היעילות התפעולית ולהפיק תובנות מהנתונים שלהם באמצעות היכולות העמוקות של </w:t>
      </w:r>
      <w:r>
        <w:rPr>
          <w:rFonts w:cs="David" w:ascii="David" w:hAnsi="David"/>
          <w:sz w:val="28"/>
          <w:szCs w:val="28"/>
        </w:rPr>
        <w:t>Retail Pro 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ים בלב המשימה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זה יותר חשוב מאי פעם כדי לעזור לקמעונאים להילחם בהשפעות המתמשכות שיהיו ל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לך המחשבה והחישוב הכלכלי של הצרכ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ובינ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פשר לגשת אליו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אתר של </w:t>
        </w:r>
        <w:r>
          <w:rPr>
            <w:rStyle w:val="InternetLink"/>
            <w:rFonts w:cs="David" w:ascii="David" w:hAnsi="David"/>
            <w:sz w:val="28"/>
            <w:szCs w:val="28"/>
          </w:rPr>
          <w:t>Retail Pr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פעילות האחרונה מבין הפעילויות של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וות תמיכה חזקה לקמעונאים ברחבי העולם שסגרו זמנית את החנויות כדי להגן על שלום העובדים ו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תמיכה הגלובלית תוגברה בזמן המגפ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חשבת לעסק חיוני לפי ההנחיות הפדרלי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ארה פתוחה ופועלת בקיבולת מלא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פילו הגדילה את כוח האד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לקוחות הקמעונאים החיוניים והלא חיונ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R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מצה אמצעים מתחשבים וגמישים כדי למקסם את הדאגה ולצמצם את סיכוני הבריאות לאנשי הצוות שלנו כדי שיוכלו להמשיך בלי הפרעה את הפיתוח והתמיכה בתוכנה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עובדים של הקמעונא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ביר מנהל התפעול הראשי של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ק בישופ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תמיכה הטכנית הגלובלי של </w:t>
      </w:r>
      <w:r>
        <w:rPr>
          <w:rFonts w:cs="David" w:ascii="David" w:hAnsi="David"/>
          <w:sz w:val="28"/>
          <w:szCs w:val="28"/>
        </w:rPr>
        <w:t>R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ך לספק שירות מסביב לשעון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שת הכלל עולמית של השותפים העסקיים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ם פעלו לתמוך ולהדריך את הקמעונאים בזמנים המאתגרים ה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שופ המשיך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טיח תמיכה בזמן לשותפי ההפצה ולקמעונאים שלנו בזמן המגיפה ואח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טנו עובדים נוספים לצוותי התמיכה הטכנית ואבטחת איכות ה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הוספנו ארבעה מפיצים חדשים כדי להציע תמיכה ממוקדת בפו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דיה וסקנדינ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קוודור ובוליב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שיקה פעילות קישור מיוחדת כדי לספק לקמעונאים אפשרויות ליצור קשר עם השותף העסקי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 אם הם לא יצרו עדיין ק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צמת הנמצאים בחזית הקוב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פת חדש לגבורה עלה מהמגיפה העולמ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 רפואה ורוקח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דה הכן לתמוך בצרכים של בתי המרקחת הקמעונא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 מקצוע מסורים בבתי המרקחת מילאו תפקיד גדול בזמן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זרה לאנשים לשמור על רמה של שלומות באמצעות המרשמים שמיל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עבודה החיונית שלהם נתמכת על ידי טכנולוגיה באמצעות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tail Pro 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וכנה לניהול קמעונאות כדי להבטיח דיוק ויעילות בפעיל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מיכה לתורמים האמיצים בחזית בבתי המרקחת הקמעונאי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קיס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י מרקחת כמו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Meri Pharmacy, Ehad Healthcare, DVAGO, MedAsk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בים אחרים משתמשים בפלטפורמת נקודות המכירה הגמישה </w:t>
      </w:r>
      <w:r>
        <w:rPr>
          <w:rFonts w:cs="David" w:ascii="David" w:hAnsi="David"/>
          <w:sz w:val="28"/>
          <w:szCs w:val="28"/>
        </w:rPr>
        <w:t>Retail Pro Pri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ניפים הקמעונאיים שלהם כדי לעבוד במהירות ובדי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גן הנשיא ל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ריקה ואסיה פסיפיק של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ין מניא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לטפורמה שלנו </w:t>
      </w:r>
      <w:r>
        <w:rPr>
          <w:rFonts w:cs="David" w:ascii="David" w:hAnsi="David"/>
          <w:sz w:val="28"/>
          <w:szCs w:val="28"/>
        </w:rPr>
        <w:t>Retail Pro Pri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מימשק תכנות יישומ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יש שמאפשר התאמה אישית של התוכנה כדי שתתאים לצרכים ולפעילות הספציפית של מגוון רחב של ורטיקלים קמעונא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קמעונאות של תרופ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 מניא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כנת טכנולוגיות ופעילות לקמעונאות עד סוף </w:t>
      </w:r>
      <w:r>
        <w:rPr>
          <w:rFonts w:cs="David" w:ascii="David" w:hAnsi="David"/>
          <w:b/>
          <w:bCs/>
          <w:sz w:val="28"/>
          <w:szCs w:val="28"/>
          <w:u w:val="single"/>
        </w:rPr>
        <w:t>2020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רות שבקמעונאות הלא חיונית חזיתות החנויות היו חשו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000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מעונאים ש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ממש לא היו רד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מתן שירות לקונים מקוונים עם המעבר התפעולי בכל השוק ל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עונאים גם השקיעו זמן בהכשרת העובדים שלהם ובכיול מחדש של הפעילות והטכנולוגיות כדי למצב את עצמם לפתיחה מחודשת חז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גלל אי היכולת החמורה והלא צפויה למכ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עונאים יצטרכו לעבוד קשה ומהר עד סוף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צות על הזמן הא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טרכו לפעול ביעילות מירבית כדי שהצוותים יוכלו להתמקד בלשרת את הלקוחות וליצור מכיר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סגן הנשיא הבכיר לשירותי לקוחות של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ל קו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חיונית להגברת היע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ינו קמעונאים בעלי חזון רבים שעבדו קשה בשינוי דיגיטלי כדי להבטיח שהם חזקים יותר מבחינה טכנולוגית ומוכנים לפעול כשהעסקים יחזרו למלוא הכ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שירותים המקצועיים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ייעץ עם הלקוחות שלנו במהלך המגיפה כדי לעזור להם להתאים ולכוונן את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רכים והפעילות הספציפיים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שיך קו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תגים כמו פ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 אר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ילס 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לה מקארת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רקייר באסיה פסיפיק וסייקלגיר ניצלו את המומחיות של צוות השירותים המקצועיים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זמן ההשבתה הגלובלית כדי לשדרג ולהתאים את תוכנת </w:t>
      </w:r>
      <w:r>
        <w:rPr>
          <w:rFonts w:cs="David" w:ascii="David" w:hAnsi="David"/>
          <w:sz w:val="28"/>
          <w:szCs w:val="28"/>
        </w:rPr>
        <w:t>Retail Pro 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 כדי לייעל את הקמעונ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חרים כמו </w:t>
      </w:r>
      <w:r>
        <w:rPr>
          <w:rFonts w:cs="David" w:ascii="David" w:hAnsi="David"/>
          <w:sz w:val="28"/>
          <w:szCs w:val="28"/>
        </w:rPr>
        <w:t>MUJ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נט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yohin Keikak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ארי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cs="David" w:ascii="David" w:hAnsi="David"/>
          <w:sz w:val="28"/>
          <w:szCs w:val="28"/>
        </w:rPr>
        <w:t>Misson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omasc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entle Mons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over Street Market Ginz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on Am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araz Lin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ם של 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פה והמזרח התיכון השקיעו אף הם בשדרוגים טכנולוגיים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חלקם הרחיבו יחידות עסקיות ש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זמן המג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הציעה לקמעונאים שלה גישה חופשית להכשרה מקוונת מלאה למוצרי הפתרונות העכשוויים והוותי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פשרה לקמעונאים להעמיק את הידע שלהם בתוכנת נקודות המכירה שעליה הם סומכים שתמטב את היעילות של הפעילות שלה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[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קדמים בברכה קמעונאים חדשים לקהילת </w:t>
      </w:r>
      <w:r>
        <w:rPr>
          <w:rFonts w:cs="David" w:ascii="David" w:hAnsi="David"/>
          <w:b/>
          <w:bCs/>
          <w:sz w:val="28"/>
          <w:szCs w:val="28"/>
        </w:rPr>
        <w:t>Retail Pro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מעונאים שכבר 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סקים בשינוי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בים אחרים ניצלו את ההשבתה כדי להעריך פתרונות טכנולוגיים שקיימים בשוק ובחרו לאמץ את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Retail Pro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בלת בברכה לקהילה הגלובלית של </w:t>
      </w:r>
      <w:r>
        <w:rPr>
          <w:rFonts w:cs="David" w:ascii="David" w:hAnsi="David"/>
          <w:sz w:val="28"/>
          <w:szCs w:val="28"/>
        </w:rPr>
        <w:t>Retail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 הקמעונאים האלה מאזורי 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 ו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Adventure HQ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Akher El Ankoud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Alafaq Trading Es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ANLI Academy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Asic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aby Nook &amp; Kid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argain LTD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ellagio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ellini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lue Bell Creamerie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Buongiorno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Casual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Coco &amp; Calendul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Dama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Da Pá Virada Gelateri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Dotlife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Duty Free Panam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East Cantonment Pharmacy Ltd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Escapade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Eva Innocenti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Fairmoun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Far Eastern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FB Fashion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House of Mod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Hyatt Zilara &amp; Ziva Cap Can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Il Pellicano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Jade Beauty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Janny's Beach House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Log In Megastore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Los Portale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Memphis Redbird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Mint Marke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Molecula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Nalbe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New Hampshire Fisher Cat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NGG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Premium Brand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Prismology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Rebels Golf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Rhino Linings of Delaware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Rosary House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Round Rock Expres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RZ Design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Speed Limi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Sperry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Spoetzl Brewery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The Florist Est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Timberland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U Turn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UHQ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Valentino Brazil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Yeldz for Kidz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/>
      </w:pPr>
      <w:r>
        <w:rPr/>
        <w:t>Yellowstone Trading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המגיפה הגלובלית ללא ספק השפיעה על ה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ינו בבירור את העמידות וכושר ההמצאה האופייניים של הקמעונאים כששינו את האסטרטגיות שלהם כדי לשמור על קשר עם הקונים כדי לשרת את הצרכים שלהם בתקופה הזא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מו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גם הכפלנו את התמיכה בקמעונאים שלנו בזמן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בר אחד נעשה ברור יותר מאי פע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עולמות שלנו תלויים זה ב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ינו לעמוד יחד כדי לצאת חזקים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hyperlink r:id="rId4" w:tgtFrame="_blank">
        <w:r>
          <w:rPr>
            <w:rStyle w:val="InternetLink"/>
          </w:rPr>
          <w:t>2020-03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</w:rPr>
          <w:t>COVID-19-S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HTML1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lyana Avetisov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etail Pro International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166057206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uavetisov@retailpro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BeEjmg9UT3nwbxk28t15RDh-PjkLJxfkH4VL1qwsux0W6FDmB6fl_dTSagiu1GQRrYsD9GV28acuzrUVGKC3_Ed9gRvbcihB12E9Dbc86Hq5Mnf6lbdOxDJdiTLiZOiEcF-wr2f_W3cAKQIskaJpih6F_tamBSuN6rWJcJlf6926OgT0OSd155xaMOn4t1yXkoa_jGrQY_b5yhgP1jx3g==" TargetMode="External"/><Relationship Id="rId3" Type="http://schemas.openxmlformats.org/officeDocument/2006/relationships/hyperlink" Target="https://www.globenewswire.com/Tracker?data=YYTUiSfxpaofFNae6Iit6yFX4TSEgoG-adq5H12URLUUFU_-bAKxP5MbNo-o4-Dg9YxBQk9CxUwrVQMr1ffYVCfHuabEOAaD7qKoGQ0VkznwejYhBE1hWjzdlKHOMXSC1XUfXXFQdytTedkNrnN1t2BQaqG6BPj82yxzMyeFgv22wxb9pS4g6Wzu69Ye2X5YvjLOL9YyPg1aQFWWBTo4pzJ0QZtbDCPTk1s3spz8FytdvVhTn_bcdZbTZu2hN8QGwYGitr5b8DfN8kd77aMMAkJIONvw9qHkaPUNySWP-2cKfjqCbCRsr2j_6OQ_hjM3" TargetMode="External"/><Relationship Id="rId4" Type="http://schemas.openxmlformats.org/officeDocument/2006/relationships/hyperlink" Target="https://ml.globenewswire.com/Resource/Download/508ea42d-0d7f-4c34-af2f-fc8348056762" TargetMode="External"/><Relationship Id="rId5" Type="http://schemas.openxmlformats.org/officeDocument/2006/relationships/hyperlink" Target="mailto:uavetisov@retailpro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8T14:19:00Z</dcterms:modified>
  <cp:revision>2</cp:revision>
  <dc:subject/>
  <dc:title> </dc:title>
</cp:coreProperties>
</file>