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52" w:before="0" w:after="16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בומברדייה מודיעה על הבחירה של מועצת המנהלים שלה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ונטריא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lineRule="auto" w:line="252" w:before="0" w:after="160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252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ומברדייה הודיעה היום שכל המועמדים בחוזר ייפויי הכוח של ההנהלה מתאריך </w:t>
      </w:r>
      <w:r>
        <w:rPr>
          <w:rFonts w:cs="David" w:ascii="David" w:hAnsi="David"/>
          <w:sz w:val="28"/>
          <w:szCs w:val="28"/>
        </w:rPr>
        <w:t>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אי נבחרו לדירקטורים של </w:t>
      </w:r>
      <w:r>
        <w:rPr>
          <w:rFonts w:cs="David" w:ascii="David" w:hAnsi="David"/>
          <w:sz w:val="28"/>
          <w:szCs w:val="28"/>
        </w:rPr>
        <w:t>Bombardier Inc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סיפה בעלי המניות השנתית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ערכה במונטריאול מוקדם יותר הי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תוצאות המפורטות של ההצבעה בבחירות לדירקטורים להל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2" w:before="0" w:after="16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בחירות לדירקטורים</w:t>
      </w:r>
    </w:p>
    <w:p>
      <w:pPr>
        <w:pStyle w:val="Normal"/>
        <w:spacing w:lineRule="auto" w:line="252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חרי הצבע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ל אחד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ועמדים הבאים שהציעה ההנהלה נבחר כדירקטור של בומברדי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Web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tbl>
      <w:tblPr>
        <w:tblW w:w="5000" w:type="pct"/>
        <w:jc w:val="left"/>
        <w:tblInd w:w="-110" w:type="dxa"/>
        <w:tblLayout w:type="fixed"/>
        <w:tblCellMar>
          <w:top w:w="15" w:type="dxa"/>
          <w:left w:w="100" w:type="dxa"/>
          <w:bottom w:w="15" w:type="dxa"/>
          <w:right w:w="15" w:type="dxa"/>
        </w:tblCellMar>
      </w:tblPr>
      <w:tblGrid>
        <w:gridCol w:w="3955"/>
        <w:gridCol w:w="1483"/>
        <w:gridCol w:w="1484"/>
        <w:gridCol w:w="1484"/>
        <w:gridCol w:w="1484"/>
      </w:tblGrid>
      <w:tr>
        <w:trPr/>
        <w:tc>
          <w:tcPr>
            <w:tcW w:w="3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  <w:t>Candidates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Votes for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% for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Abstentions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% of abstentions</w:t>
            </w:r>
          </w:p>
        </w:tc>
      </w:tr>
      <w:tr>
        <w:trPr/>
        <w:tc>
          <w:tcPr>
            <w:tcW w:w="3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  <w:t>Pierre Beaudoin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3,208,741,856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97.59%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79,339,113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2.41%</w:t>
            </w:r>
          </w:p>
        </w:tc>
      </w:tr>
      <w:tr>
        <w:trPr/>
        <w:tc>
          <w:tcPr>
            <w:tcW w:w="3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  <w:t>Éric Martel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3,257,829,566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99.08%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30,240,272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0.92%</w:t>
            </w:r>
          </w:p>
        </w:tc>
      </w:tr>
      <w:tr>
        <w:trPr/>
        <w:tc>
          <w:tcPr>
            <w:tcW w:w="3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  <w:t>Joanne Bissonnette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3,222,251,845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98.00%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65,833,993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2.00%</w:t>
            </w:r>
          </w:p>
        </w:tc>
      </w:tr>
      <w:tr>
        <w:trPr/>
        <w:tc>
          <w:tcPr>
            <w:tcW w:w="3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  <w:t>Charles Bombardier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3,221,133,102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97.96%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66,952,736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2.04%</w:t>
            </w:r>
          </w:p>
        </w:tc>
      </w:tr>
      <w:tr>
        <w:trPr/>
        <w:tc>
          <w:tcPr>
            <w:tcW w:w="3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  <w:t>Martha Finn Brooks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3,254,351,328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98.97%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33,734,510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1.03%</w:t>
            </w:r>
          </w:p>
        </w:tc>
      </w:tr>
      <w:tr>
        <w:trPr/>
        <w:tc>
          <w:tcPr>
            <w:tcW w:w="3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  <w:t>Diane Fontaine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3,222,958,365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98.02%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65,127,473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1.98%</w:t>
            </w:r>
          </w:p>
        </w:tc>
      </w:tr>
      <w:tr>
        <w:trPr/>
        <w:tc>
          <w:tcPr>
            <w:tcW w:w="3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  <w:t>Diane Giard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3,250,839,212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98.87%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37,246,626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1.13%</w:t>
            </w:r>
          </w:p>
        </w:tc>
      </w:tr>
      <w:tr>
        <w:trPr/>
        <w:tc>
          <w:tcPr>
            <w:tcW w:w="3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  <w:t>Anthony R. Graham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3,255,973,155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99.02%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32,112,683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0.98%</w:t>
            </w:r>
          </w:p>
        </w:tc>
      </w:tr>
      <w:tr>
        <w:trPr/>
        <w:tc>
          <w:tcPr>
            <w:tcW w:w="3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  <w:t>August W. Henningsen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3,159,938,606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96.10%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128,147,232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3.90%</w:t>
            </w:r>
          </w:p>
        </w:tc>
      </w:tr>
      <w:tr>
        <w:trPr/>
        <w:tc>
          <w:tcPr>
            <w:tcW w:w="3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  <w:t>Douglas R. Oberhelman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3,062,652,013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93.14%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225,433,825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6.86%</w:t>
            </w:r>
          </w:p>
        </w:tc>
      </w:tr>
      <w:tr>
        <w:trPr/>
        <w:tc>
          <w:tcPr>
            <w:tcW w:w="3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  <w:t>Vikram Pandit (Lead Director)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3,155,879,470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95.98%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132,206,368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4.02%</w:t>
            </w:r>
          </w:p>
        </w:tc>
      </w:tr>
      <w:tr>
        <w:trPr/>
        <w:tc>
          <w:tcPr>
            <w:tcW w:w="3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  <w:t>Antony N. Tyler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3,263,421,709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99.25%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24,664,129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0.75%</w:t>
            </w:r>
          </w:p>
        </w:tc>
      </w:tr>
      <w:tr>
        <w:trPr/>
        <w:tc>
          <w:tcPr>
            <w:tcW w:w="3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  <w:t>Beatrice Weder di Mauro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3,259,236,264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99.12%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28,849,574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0" w:type="dxa"/>
            </w:tcMar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/>
              <w:t>0.88%</w:t>
            </w:r>
          </w:p>
        </w:tc>
      </w:tr>
    </w:tbl>
    <w:p>
      <w:pPr>
        <w:pStyle w:val="Normal"/>
        <w:spacing w:lineRule="auto" w:line="252" w:before="0" w:after="1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בומברדייה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60,000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בדים על פני שני מגזרים עסק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ומברדייה היא מובילה גלובלית בענף התחבו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וצרת מטוסים ורכבות חדשניים שמשנים את הש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וצרים והשירותים שלנו מעניקים חוויות נסיעה מהמעלה הראשונה שקובעות אמות מידה חדשות בנוחיות של הנוסע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עילות אנרגט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ינות ובטיח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בומברדי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מטה שלה במונטריאו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נד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אתרי ייצור והנדס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 וגם תיק רחב של מוצרים ושירותים לשוקי התעופה העסק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עופה המסחרית והתחבורה המסילת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ניות של בומברדייה נסחרות בבורסה לניירות ערך של טורונטו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BB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נת הכספים שהסתיי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ומברדייה רשמה הכנסות של </w:t>
      </w:r>
      <w:r>
        <w:rPr>
          <w:rFonts w:cs="David" w:ascii="David" w:hAnsi="David"/>
          <w:color w:val="000000"/>
          <w:sz w:val="28"/>
          <w:szCs w:val="28"/>
        </w:rPr>
        <w:t>15.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ארד 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דשות ומידע זמינים בכתובת 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ombardier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תעקבו אחרינו בטוויטר 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@</w:t>
        </w:r>
        <w:r>
          <w:rPr>
            <w:rStyle w:val="InternetLink"/>
            <w:rFonts w:cs="David" w:ascii="David" w:hAnsi="David"/>
            <w:sz w:val="28"/>
            <w:szCs w:val="28"/>
          </w:rPr>
          <w:t>Bombardier</w:t>
        </w:r>
      </w:hyperlink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ומברדייה הוא שם מסחרי של בומברדייה ב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Jessica McDonald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Advisor, Media Relations and Public Affairs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Bombardier Inc</w:t>
      </w:r>
      <w:r>
        <w:rPr>
          <w:rFonts w:cs="David" w:ascii="David" w:hAnsi="David"/>
          <w:sz w:val="28"/>
          <w:szCs w:val="28"/>
          <w:rtl w:val="true"/>
        </w:rPr>
        <w:t>.</w:t>
        <w:br/>
        <w:t>+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51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86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9481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jessica.mcdonald@bombardier.com</w:t>
        </w:r>
      </w:hyperlink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Patrick Ghoche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Vice President, Investor Relations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Bombardier Inc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+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727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Arial" w:ascii="Arial" w:hAnsi="Arial"/>
          <w:b/>
          <w:bCs/>
        </w:rPr>
        <w:t>GLOBE 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F21">
    <w:name w:val="f2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TENWm2odghlovOUE4RdOXMSzx7010_5cYrMmfM6rKsAZhK0BVM1GKRrVwEVReqabGhE7QDIjp3Eo4q7DzTRE2w==" TargetMode="External"/><Relationship Id="rId3" Type="http://schemas.openxmlformats.org/officeDocument/2006/relationships/hyperlink" Target="https://www.globenewswire.com/Tracker?data=M_HzOlDIzZSJSZn7q5cttJwggTq8t7WYdl1GezBCgDGcaCnFiyokUsLjpAvjsdzz2YLts4CxOVLYGJW95Uu7VA==" TargetMode="External"/><Relationship Id="rId4" Type="http://schemas.openxmlformats.org/officeDocument/2006/relationships/hyperlink" Target="https://www.globenewswire.com/Tracker?data=GVi5p7Gh8R9JyTtJqVIfmlGyCVlh6RTc99jRtgHF8GLhi4mWbFXjdGy9FO82b2zDEqs4PxxwKR2g4oJaigHEy1jOOG2r_ZBcAOb0FzuuEl_PBd6YB_jNz4Tl2Bl9IWA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9:19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6-19T09:19:00Z</dcterms:modified>
  <cp:revision>2</cp:revision>
  <dc:subject/>
  <dc:title> </dc:title>
</cp:coreProperties>
</file>