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הפיוט שזכה לשלל גרסאות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במתכונתו המקורי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איציק אשל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בסינגל שני מתוך האלבום השלישי בסדרה המצליחה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יציק אשל וחברים שרים לכבוד שבת</w:t>
      </w:r>
      <w:r>
        <w:rPr>
          <w:rFonts w:cs="Arial" w:ascii="Arial" w:hAnsi="Arial"/>
          <w:sz w:val="40"/>
          <w:szCs w:val="40"/>
          <w:rtl w:val="true"/>
        </w:rPr>
        <w:t xml:space="preserve">", </w:t>
      </w:r>
      <w:r>
        <w:rPr>
          <w:rFonts w:ascii="Arial" w:hAnsi="Arial" w:cs="Arial"/>
          <w:sz w:val="40"/>
          <w:sz w:val="40"/>
          <w:szCs w:val="40"/>
          <w:rtl w:val="true"/>
        </w:rPr>
        <w:t>ששני האלבומים שיצאו עד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ה נמכרו במעל </w:t>
      </w:r>
      <w:r>
        <w:rPr>
          <w:rFonts w:cs="Arial" w:ascii="Arial" w:hAnsi="Arial"/>
          <w:sz w:val="40"/>
          <w:szCs w:val="40"/>
        </w:rPr>
        <w:t>100.000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עותק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למאות אלפי צפיות ביוטיוב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מופיעים בראש רשימת החיפושים בשירי השבת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אשל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מי שמכוון ישירות אל שולחן השבת עם רצון להעביר את המסר לילדים ולנוער בחר להוציא כסינגל שני את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יפה ותמה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הפיוט שזכה לשלל גרסאות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מתוך אמירה מאוד מקורית ודרישה לשיר את הפיוט במתכונתו המקורית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לצורך כך רתם אליו את המעבד והמפיק המוסיקלי דוד ביתן אשר ביחד לקחו את ההפקה המוסיקלית אל אווירת מרקש וקברי הצדיקים בתקופת ההילולות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כיאה לאלבום המייחס את מנגינותיו לשירת בית אבא וישראל סבא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10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6-16T12:45:00Z</dcterms:modified>
  <cp:revision>3</cp:revision>
  <dc:subject/>
  <dc:title> </dc:title>
</cp:coreProperties>
</file>