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הדוח השנתי של תרו על גבי טופס </w:t>
      </w:r>
      <w:r>
        <w:rPr>
          <w:rFonts w:cs="David" w:ascii="David" w:hAnsi="David"/>
          <w:sz w:val="40"/>
          <w:szCs w:val="40"/>
          <w:u w:val="single"/>
        </w:rPr>
        <w:t>20</w:t>
      </w:r>
      <w:r>
        <w:rPr>
          <w:rFonts w:cs="David" w:ascii="David" w:hAnsi="David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sz w:val="40"/>
          <w:szCs w:val="40"/>
          <w:u w:val="single"/>
        </w:rPr>
        <w:t>F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זמין לשנת הכספים שהסתיימה ב</w:t>
      </w:r>
      <w:r>
        <w:rPr>
          <w:rFonts w:cs="David" w:ascii="David" w:hAnsi="David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sz w:val="40"/>
          <w:szCs w:val="40"/>
          <w:u w:val="single"/>
        </w:rPr>
        <w:t>31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במרץ </w:t>
      </w:r>
      <w:r>
        <w:rPr>
          <w:rFonts w:cs="David" w:ascii="David" w:hAnsi="David"/>
          <w:sz w:val="40"/>
          <w:szCs w:val="40"/>
          <w:u w:val="single"/>
        </w:rPr>
        <w:t>20</w:t>
      </w:r>
      <w:r>
        <w:rPr>
          <w:rFonts w:cs="David" w:ascii="David" w:hAnsi="David"/>
          <w:sz w:val="40"/>
          <w:szCs w:val="40"/>
          <w:u w:val="single"/>
        </w:rPr>
        <w:t>20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TARO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וח השנתי שלה על גבי טופס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ץ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גש לרשות האמריקנית לניירות ערך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ן בחלק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Investor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אתר האינטרנט של תרו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הזמין עותקים מודפסים של הדוח ללא תשלום על ידי שליחת בקשות ל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spacing w:before="0" w:after="336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rFonts w:cs="David" w:ascii="David" w:hAnsi="David"/>
          <w:color w:val="000000"/>
          <w:sz w:val="28"/>
          <w:szCs w:val="28"/>
        </w:rPr>
        <w:t>Taro Pharmaceuticals U.S.A., Inc.</w:t>
        <w:br/>
        <w:t>3 Skyline Drive</w:t>
        <w:br/>
        <w:t>Hawthorne, NY 10532</w:t>
        <w:br/>
        <w:t>attention: William J. Coote or</w:t>
        <w:br/>
        <w:t xml:space="preserve">via email to 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illiam.Coote@Taro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לגשת לדוח באתר של 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5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ww.sec.go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phne Huang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VP, CF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Daphne.Huang@taro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illiam J. Coot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VP, Business Finance, Treasurer and Investor Rel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illiam.Coote@taro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aro Pharmaceutical Industries Lt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taro.com&amp;esheet=51578688&amp;newsitemid=0&amp;lan=en-US&amp;anchor=www.taro.com&amp;index=1&amp;md5=c60b2463ac301965515052f58da4b0d2" TargetMode="External"/><Relationship Id="rId4" Type="http://schemas.openxmlformats.org/officeDocument/2006/relationships/hyperlink" Target="mailto:William.Coote@Taro.com" TargetMode="External"/><Relationship Id="rId5" Type="http://schemas.openxmlformats.org/officeDocument/2006/relationships/hyperlink" Target="http://cts.businesswire.com/ct/CT?id=smartlink&amp;url=http%3A%2F%2Fwww.sec.gov&amp;esheet=51359433&amp;newsitemid=0&amp;lan=en-US&amp;anchor=www.sec.gov&amp;index=2&amp;md5=236f92f35e98075baa8ae3cd7313ec07" TargetMode="External"/><Relationship Id="rId6" Type="http://schemas.openxmlformats.org/officeDocument/2006/relationships/hyperlink" Target="http://cts.businesswire.com/ct/CT?id=smartlink&amp;url=http%3A%2F%2Fwww.taro.com&amp;esheet=51301397&amp;newsitemid=0&amp;lan=en-US&amp;anchor=www.taro.com&amp;index=1&amp;md5=ee66711d9400ba2a32bc556d4ef4f275" TargetMode="External"/><Relationship Id="rId7" Type="http://schemas.openxmlformats.org/officeDocument/2006/relationships/hyperlink" Target="mailto:Daphne.Huang@taro.com" TargetMode="External"/><Relationship Id="rId8" Type="http://schemas.openxmlformats.org/officeDocument/2006/relationships/hyperlink" Target="mailto:William.Coote@taro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9:3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20T19:39:00Z</dcterms:modified>
  <cp:revision>2</cp:revision>
  <dc:subject/>
  <dc:title> </dc:title>
</cp:coreProperties>
</file>