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David" w:ascii="David" w:hAnsi="David"/>
          <w:b/>
          <w:bCs/>
          <w:sz w:val="40"/>
          <w:szCs w:val="40"/>
          <w:u w:val="single"/>
        </w:rPr>
        <w:t>Nyxoah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קבלת אישור </w:t>
      </w:r>
      <w:r>
        <w:rPr>
          <w:rFonts w:cs="David" w:ascii="David" w:hAnsi="David"/>
          <w:b/>
          <w:bCs/>
          <w:sz w:val="40"/>
          <w:szCs w:val="40"/>
          <w:u w:val="single"/>
        </w:rPr>
        <w:t>ID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מינהל המזון והתרופות של אר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ב 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(</w:t>
      </w:r>
      <w:r>
        <w:rPr>
          <w:rFonts w:cs="David" w:ascii="David" w:hAnsi="David"/>
          <w:b/>
          <w:bCs/>
          <w:sz w:val="40"/>
          <w:szCs w:val="40"/>
          <w:u w:val="single"/>
        </w:rPr>
        <w:t>FDA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)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למחקר </w:t>
      </w:r>
      <w:r>
        <w:rPr>
          <w:rFonts w:cs="David" w:ascii="David" w:hAnsi="David"/>
          <w:b/>
          <w:bCs/>
          <w:sz w:val="40"/>
          <w:szCs w:val="40"/>
          <w:u w:val="single"/>
        </w:rPr>
        <w:t>DREAM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ל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יסוי לתמיכה באישור של המערכת </w:t>
      </w:r>
      <w:r>
        <w:rPr>
          <w:rFonts w:cs="David" w:ascii="David" w:hAnsi="David"/>
          <w:b/>
          <w:bCs/>
          <w:sz w:val="28"/>
          <w:szCs w:val="28"/>
          <w:u w:val="single"/>
        </w:rPr>
        <w:t>Genio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Nyxoah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א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 יתחיל בחודשים הקרוב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yxoah S.A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ת טכנולוגיות בריאות שמתמקדת בפיתוח ומסחור של פתרונות ושירותים חדשניים לטיפול במצבי הפרעות נשימה בש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היום שמינהל המזון והתרופ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שר את הבקשה שלה לפטור למכשיר ניסוי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תחיל במחקר </w:t>
      </w:r>
      <w:r>
        <w:rPr>
          <w:rFonts w:cs="David" w:ascii="David" w:hAnsi="David"/>
          <w:sz w:val="28"/>
          <w:szCs w:val="28"/>
        </w:rPr>
        <w:t>DR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יבוטלי שלה ב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אישור של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תחיל את ניסוי </w:t>
      </w:r>
      <w:r>
        <w:rPr>
          <w:rFonts w:cs="David" w:ascii="David" w:hAnsi="David"/>
          <w:sz w:val="28"/>
          <w:szCs w:val="28"/>
        </w:rPr>
        <w:t>DR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ודש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שר את בקש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ציון דרך משמעותי עבור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אפשר לנו לקדם את התוכניות שלנו להכנסת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ק האמריקני ולהגדיל עוד את הנוכחות הגלובלית שלנו לצד הנוכחות הקיימת שלנו באירופה ואוסטרל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ליבייה טילמ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עד החשוב הזה יאפשר לנו לתת לחולים האמריקנים הראשונים שסובלים מדום נשימה חסימתי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לטיפול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המחקר </w:t>
      </w:r>
      <w:r>
        <w:rPr>
          <w:rFonts w:cs="David" w:ascii="David" w:hAnsi="David"/>
          <w:sz w:val="28"/>
          <w:szCs w:val="28"/>
        </w:rPr>
        <w:t>DR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תת לרופאים אמריקנים הזדמנות לבנות מומחיות בפתרון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שתף פעולה עם המרכזים שנבחרו למחקר </w:t>
      </w:r>
      <w:r>
        <w:rPr>
          <w:rFonts w:cs="David" w:ascii="David" w:hAnsi="David"/>
          <w:sz w:val="28"/>
          <w:szCs w:val="28"/>
        </w:rPr>
        <w:t>DR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 </w:t>
      </w:r>
      <w:r>
        <w:rPr>
          <w:rFonts w:cs="David" w:ascii="David" w:hAnsi="David"/>
          <w:sz w:val="28"/>
          <w:szCs w:val="28"/>
        </w:rPr>
        <w:t>DR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ניסוי רב מרכזי פרוספקטיבי שישתתפו בו </w:t>
      </w:r>
      <w:r>
        <w:rPr>
          <w:rFonts w:cs="David" w:ascii="David" w:hAnsi="David"/>
          <w:sz w:val="28"/>
          <w:szCs w:val="28"/>
        </w:rPr>
        <w:t>1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לי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מה בינונית עד חמורה שטיפול </w:t>
      </w:r>
      <w:r>
        <w:rPr>
          <w:rFonts w:cs="David" w:ascii="David" w:hAnsi="David"/>
          <w:sz w:val="28"/>
          <w:szCs w:val="28"/>
        </w:rPr>
        <w:t>CP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 ראשון נכשל אצ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כז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רת המחקר היא לאשר את הבטיחות והיעילות של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דום נשימה חסימתי בשינה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OS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המערכת </w:t>
      </w:r>
      <w:r>
        <w:rPr>
          <w:rFonts w:cs="David" w:ascii="David" w:hAnsi="David"/>
          <w:b/>
          <w:bCs/>
          <w:sz w:val="28"/>
          <w:szCs w:val="28"/>
          <w:u w:val="single"/>
        </w:rPr>
        <w:t>Genio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פרעת השינה הכי נפוצ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געת בכמעט מיליארד אנשים בעולם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ורמת לאדם להפסיק לנשום הזמן הש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נתיב האוויר נחסם שוב ושוב חל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ypopne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לגמ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pne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ביל את כמות האוויר שמגיעה ל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צב כרוני שקשור לסכנת מוות מוגברת ותחלואה נלוו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חלות לב וכ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כרת סוג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כאון ושב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ן הטיפול הנוכחי כולל טיפול בלחץ חיובי מתמשך בנתיב האווי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PA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שבו אוויר נדחף לנתיב האוויר העליון כדי לשמור אותו פת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מגרה העצבי המושתל הזעיר פולשני ללא תילים וסוללות הראשון והיחידי בעולם שתוכנן לשמור את נתיב האוויר העליון פתוח בזמן השינה עבור אנשים מסוימים עם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גירוי דו צדדי של העצב התת לש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yxoah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טכנולוגיות בריאות שמתמקדת בפיתוח ומסחור של פתרונות ושירותים חדשניים למצבי הפרעות נשימה בש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פתרונות המובילה של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ת על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טיפול על ידי גירוי של העצב התת לשוני מהדור הבא מאומת שמתמקד במ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מצב הפרעות הנשימה בשינה הכי נפוץ בעולם שקשור לסכנת מוות מוגברת ותחלואה נלווית כולל מחלות לב וכ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כאון ושב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ההשלמה המוצלחת של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ST 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לים עם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נה עד ח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את איש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פי שלה 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ורכת עכשיו את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TTER SLEE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סטרליה וניו זילנד כדי להרחיב את התוויית ה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קר </w:t>
      </w:r>
      <w:r>
        <w:rPr>
          <w:rFonts w:cs="David" w:ascii="David" w:hAnsi="David"/>
          <w:sz w:val="28"/>
          <w:szCs w:val="28"/>
        </w:rPr>
        <w:t>Eli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השיווק באירופה כדי לאשר את הבטיחות והיעילות בטווח הארוך של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 הפיבוטלי 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תכונן לכניסה לשוק האמריקני נמצא עכשיו בדיונים עם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www.nyxoa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זה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שור 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שיר ניסיוני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גבל בחוק פדרלי לשימוש ניסי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</w:rPr>
        <w:t xml:space="preserve"> Benjafield, Adam V et al. Estimation of the global prevalence and burden of obstructive sleep apnea: a literature-based analysis. Lancet Respir Med 2019 Published Online July 9, 2019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://dx.doi.org/10.1016/S2213-2600(19)30198-5</w:t>
        </w:r>
      </w:hyperlink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</w:rPr>
        <w:t xml:space="preserve"> Young T. et al: Sleep Disordered Breathing and Mortality: Eighteen-Year Follow-up of the Wisconsin Sleep Cohort, Sleep. 2008 Aug 1; 31(8): 1071–1078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xoah.com/" TargetMode="External"/><Relationship Id="rId3" Type="http://schemas.openxmlformats.org/officeDocument/2006/relationships/hyperlink" Target="http://dx.doi.org/10.1016/S2213-2600(19)30198-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4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25T10:44:00Z</dcterms:modified>
  <cp:revision>2</cp:revision>
  <dc:subject/>
  <dc:title> </dc:title>
</cp:coreProperties>
</file>