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48"/>
          <w:szCs w:val="48"/>
          <w:u w:val="single"/>
        </w:rPr>
        <w:t>Virgin Hyperloop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ו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  <w:u w:val="single"/>
        </w:rPr>
        <w:t>Spirit AeroSystems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ודיעות על הסכם לשיתוף פעול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חברות יעבדו יחד על אב הטיפוס של ההייפרלופ כש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Virgin Hyperloop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תקדמת לתכנון מסחרי ויוצרת שרשרת אספקה גלובלית חדש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וו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טה קנז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pirit AeroSystems [NYSE: SPR]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טרפה לשותפות עם </w:t>
      </w:r>
      <w:r>
        <w:rPr>
          <w:rFonts w:cs="David" w:ascii="David" w:hAnsi="David"/>
          <w:sz w:val="28"/>
          <w:szCs w:val="28"/>
        </w:rPr>
        <w:t>Virgin Hyper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היא מתכוננת להתקדם למוצר מסח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יעזור לגבש את אב הטיפוס של ההייפרלופ באמצעות המהנד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צר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רשרת האספקה ומומחי האישורים והטכנאים של </w:t>
      </w:r>
      <w:r>
        <w:rPr>
          <w:rFonts w:cs="David" w:ascii="David" w:hAnsi="David"/>
          <w:sz w:val="28"/>
          <w:szCs w:val="28"/>
        </w:rPr>
        <w:t>Spirit AeroSystem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אחת מחברות המבנים בדרגת תעופה הכי אמינ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pirit Aero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אימה מאוד לצוות שלנו כשבכוונתנו ליצור שותפים חזקים בסביבה של ההייפרלופ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ש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טכנולוגיות הראשי של </w:t>
      </w:r>
      <w:r>
        <w:rPr>
          <w:rFonts w:cs="David" w:ascii="David" w:hAnsi="David"/>
          <w:sz w:val="28"/>
          <w:szCs w:val="28"/>
        </w:rPr>
        <w:t>Virgin Hyperloo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יפרלופ הוא אמצעי תחבורה חדש שמיועד לסלק את מחסומי המרחק והזמן עבור אנשים ומטע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יכול לנוע במהירויות שמתקרב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ל בש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חבר ערים כמו תחנות של הרכבת התחתי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יש לו אפס פליטות יש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ייפרלו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ים תרמ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יצים בהדרגה באמצעות הנעה חשמלית דרך צינור בלחץ נמ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רמיל צף לאורך המסילה באמצעות ריחוף מגנטי ודואה במהירויות של מטוסי נוסעים למרחקים ארוכים בגלל גרר אווירודינמי מאוד נמו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רשרת האספקה של ההייפרלופ ייחודית באופן שבו היא משלבת טכנולוגיה קיימת עם חידושים קנייניים כדי לספק חוויית תחבורה חדשה לגמ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רמיל דומה לגוף של מטוס בסביבה של לחץ נ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מודים דומים לאלה של צינור ומערכת ניהול הלחץ דומה למערכות שמשמשות בפעילות תעשייתית כמו ייצור שב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צורה חדשה של תחבורת ה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פרלופ פותח עבורנו מגזר גיוון חדש בתחום התחב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שלנו עם </w:t>
      </w:r>
      <w:r>
        <w:rPr>
          <w:rFonts w:cs="David" w:ascii="David" w:hAnsi="David"/>
          <w:sz w:val="28"/>
          <w:szCs w:val="28"/>
        </w:rPr>
        <w:t>Virgin Hyper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דוגמה מעולה לאמונה שלנו שהענף המתפתח במהירות הזה הוא גורם משנה מצב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ית המיל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בכיר של ספיריט לתוכניות ופיתוח עסק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מוש בערכים שלנו ויכולות הליבה בתכנון וייצור מבני 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בות מהמיומנויות ניתנות להעברה לייצור של החוגון של ההייפרלופ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מצעי התחבורה החדש הזה ישחרר אפשרויות צמיחה רבות למשרות ייצור ופיתוח בענפים שונ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ב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ו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ב חשמלי ובקרה אוטונו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irgin Hyper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 ליצור את המרכז הראשון לאישורי הייפרלופ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ביא אלפי משרות לנכנסים הראשונים לטכנולוגיה ולשותפ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Style w:val="StrongEmphasis"/>
          <w:rFonts w:cs="David" w:ascii="David" w:hAnsi="David"/>
          <w:sz w:val="28"/>
          <w:szCs w:val="28"/>
          <w:u w:val="single"/>
        </w:rPr>
        <w:t>Virgin Hyperloop One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sz w:val="28"/>
          <w:szCs w:val="28"/>
        </w:rPr>
        <w:t>Virgin Hyperloop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חברה הראשונה בעולם שניסתה בהצלחה את טכנולוגיית ההייפרלופ שלה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יקה את אמצעי תחבורת ההמונים החדש הראשון מזה יותר ממאה 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פעילה בהצלחה רכב הייפרלופ בקנה מידה מלא באמצעות הנעה חשמלית וריחוף אלקטרומגנטי בתנאים של כמעט ר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ימשה אמצעי תחבורה חדש מיסודו שהוא יותר מה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ל ובר קיימא מאשר האמצעים הקי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פועלת עכשיו עם 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וממציאים ברחבי העולם כדי להפוך את ההייפרלופ למציאות תוך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ע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ה כעת פרויקטים בביצוע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על 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ון והפרויקטים המתבצעים של </w:t>
      </w:r>
      <w:r>
        <w:rPr>
          <w:rFonts w:cs="David" w:ascii="David" w:hAnsi="David"/>
          <w:sz w:val="28"/>
          <w:szCs w:val="28"/>
        </w:rPr>
        <w:t>Virgin Hyperloop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Spirit AeroSystems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Spirit Aero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ננת ומייצרת מבני תעופה ללקוחות מסחריים וצבא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טה בוו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ז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יריט מפעילה אתר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 ומלז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צרי הליבה של החברה כוללים גופי מטו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יל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י מנוע ורכיבי כנפיים למטוסים המובילי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pirit Aero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מקדת בפתרונות ייצור חדשניים ונשיגים מחומרים מרוכבים ומאלומיניום כדי לתמוך בלקוח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SpiritAe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 החב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sz w:val="28"/>
            <w:szCs w:val="28"/>
          </w:rPr>
          <w:t>www.spiritaero.com</w:t>
        </w:r>
      </w:hyperlink>
      <w:r>
        <w:rPr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Twitter: @SpiritAero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דיה</w:t>
      </w:r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  <w:t>Ryan Kelly</w:t>
        <w:br/>
        <w:t>Vice President of Marketing and Communications</w:t>
        <w:br/>
        <w:t>(610)-442-1896</w:t>
        <w:br/>
      </w:r>
      <w:hyperlink r:id="rId5" w:tgtFrame="_blank">
        <w:r>
          <w:rPr>
            <w:rStyle w:val="InternetLink"/>
            <w:sz w:val="28"/>
            <w:szCs w:val="28"/>
          </w:rPr>
          <w:t>Ryan.kelly@virginhyperloop.com</w:t>
        </w:r>
      </w:hyperlink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  <w:t>Keturah Austin </w:t>
        <w:br/>
        <w:t>(316) 523-2611</w:t>
        <w:br/>
      </w:r>
      <w:hyperlink r:id="rId6" w:tgtFrame="_blank">
        <w:r>
          <w:rPr>
            <w:rStyle w:val="InternetLink"/>
            <w:sz w:val="28"/>
            <w:szCs w:val="28"/>
          </w:rPr>
          <w:t>keturah.austin@spiritaero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21">
    <w:name w:val="f2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hStYh2Wv402ZQkdRNFU2jA1iypGuodByc7c6y08DGijz7WTHg6cdXS7RdozNz0J5RFEDZ9p1u0CfrNbm8IMig==" TargetMode="External"/><Relationship Id="rId3" Type="http://schemas.openxmlformats.org/officeDocument/2006/relationships/hyperlink" Target="https://www.globenewswire.com/Tracker?data=sZex4VtVVRdI7_n604oGjLKEbCdNigcipomx4kJl2dR4KpQOBTvXYzlZmh-hqeKShPU-uq129gZuIqZ95ZVznF9airqMwqCMc8hAtWH6ehg=" TargetMode="External"/><Relationship Id="rId4" Type="http://schemas.openxmlformats.org/officeDocument/2006/relationships/hyperlink" Target="https://www.globenewswire.com/Tracker?data=0RW7srt4Rr5e94c3Qni0EkfiDP5rWEyfmE8XILQZl72IevBndA9qWVF6NdZ-uKODu1jzdEOH4p3noKlwURRm0inPABC6TLJNw12lR4_xBcc=" TargetMode="External"/><Relationship Id="rId5" Type="http://schemas.openxmlformats.org/officeDocument/2006/relationships/hyperlink" Target="https://www.globenewswire.com/Tracker?data=DqoXTCiS5LAdbmKwPZ-jLK3BHBnfCEhwrUAtg3cNxKlxhnxq5JkX5zRluooR4Aoa5A6ZsrhVlOIyIC2nMzdyyomXvvMxZys_tWHBk6ZGsdqGVJYwR_M6U3WP0TooCJq5" TargetMode="External"/><Relationship Id="rId6" Type="http://schemas.openxmlformats.org/officeDocument/2006/relationships/hyperlink" Target="https://www.globenewswire.com/Tracker?data=RnSwUUo0o10U_t4aRevTiUqosU_BHq1T4UE6KLm2PkgFJf6bIhBAyGawn9uEmCO8lBPeGO9bpcFc85RPC4AdQ_pL38q59TpFQV4pjACC3GZ6a82vkTZbT5nn7D6yHu0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2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26T11:23:00Z</dcterms:modified>
  <cp:revision>3</cp:revision>
  <dc:subject/>
  <dc:title> </dc:title>
</cp:coreProperties>
</file>