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נרקסה תאפשר למשקיעים לקנות קריפטו במטבע שיבחרו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ששת החודשים האחרונ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ספר המשקיעים במטבעות קריפטו עלה ב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</w:rPr>
        <w:t>20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חוז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עיקר בגלל הירידות לאחרונה בשווקים הגלובלי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נרקס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ורסת מטבעות קריפטו שהחלה לפעול לאחרונה באיסטנבול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קווה לאפשר בקרוב ללקוחת שלה לבצע עסקאות ב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</w:rPr>
        <w:t>156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טבעות לאומיים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איסטנב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וק מטבעות הקריפטו הגלובלי שווה כעת כמעט </w:t>
      </w:r>
      <w:r>
        <w:rPr>
          <w:rFonts w:cs="David" w:ascii="David" w:hAnsi="David"/>
          <w:sz w:val="28"/>
          <w:szCs w:val="28"/>
        </w:rPr>
        <w:t>26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עסקאות של קרוב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שמתבצעות כל י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 בע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ורסות של מטבעות קריפטו פועלות עכשיו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י </w:t>
      </w:r>
      <w:r>
        <w:rPr>
          <w:rFonts w:cs="David" w:ascii="David" w:hAnsi="David"/>
          <w:sz w:val="28"/>
          <w:szCs w:val="28"/>
        </w:rPr>
        <w:t>Coinmarketc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קבת אחרי מטבעות קריפט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רוב הבורסות ה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שר לקנות מטבעות קריפטו רק עם דולר או איר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בל זה לא כך אצל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Narkasa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רסת מטבעות קריפטו באיסטנבול שמאפשרת למשקיעים לקנות נכסי קריפטו עם כמה מטבעות ש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רות החדש מציע 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הנחה של </w:t>
        </w:r>
        <w:r>
          <w:rPr>
            <w:rStyle w:val="InternetLink"/>
            <w:rFonts w:cs="David" w:ascii="David" w:hAnsi="David"/>
            <w:sz w:val="28"/>
            <w:szCs w:val="28"/>
          </w:rPr>
          <w:t>50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חוז בעמלו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על כל העסקאות שיבוצעו תוך </w:t>
      </w:r>
      <w:r>
        <w:rPr>
          <w:rFonts w:cs="David" w:ascii="David" w:hAnsi="David"/>
          <w:sz w:val="28"/>
          <w:szCs w:val="28"/>
        </w:rPr>
        <w:t>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ם מהשקת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Fonts w:cs="David" w:ascii="David" w:hAnsi="David"/>
          <w:b/>
          <w:bCs/>
          <w:sz w:val="28"/>
          <w:szCs w:val="28"/>
          <w:u w:val="single"/>
        </w:rPr>
        <w:t>156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טבעות מכל העול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עם טכנולוגיה בחזית הקידמה ושירותים שזמינ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רקסה מספקת למשקיעים פלטפורמה למסחר מהיר ומאובטח במטבעות קריפטו במגוון של מטבעות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נוסף לדולר ולאי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רקסה תומכת בעסקאות ברובל רוס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יבניה אוקראי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יאל ברזיל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נגה קזחסטני ולירה טורקי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Narka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רדל קא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ואנחנו מתכננים להרחיב עוד את הפעילות שלנו כדי לאפשר מסחר קריפט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טבעות לאומיים שונ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כסף פיאט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הוסיף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שלא כמו רוב הבורסות האח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רקסה תאפשר למשקיעים לרכוש מטבעות קריפטו מכל מדינה שבה הם נמצא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סחר בטוח ואמין במטבעות קריפטו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נרקסה לא גובה עמלות כלשהן על הרכישה של מטבעות קריפטו באמצעות הפלטפורמה שלה וגם ערבה לכך שכל הנתונים האישיים של הלקוחות שלה בטוחים ומאובטח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עוברת באופן סדיר ביקורות על ידי חברות ביקורת בלתי תל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עלת בהתאם לחוקים נגד הלבנת כספים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ימון טרור של האיחוד האירופ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גם נוהגת לפי ההנחיות ש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כר את הלקוח שלך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יתר על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טכנולוגיית </w:t>
      </w:r>
      <w:r>
        <w:rPr>
          <w:rFonts w:cs="David" w:ascii="David" w:hAnsi="David"/>
          <w:sz w:val="28"/>
          <w:szCs w:val="28"/>
        </w:rPr>
        <w:t>AP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רקסה מספקת פלטפורמה למסחר אלגוריתמי במטבעות קריפט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מאפשר ללקוחות לנהל את ההשקעות שלהם באמצעות בינה מלאכותית שתוכננה במיוחד להגן מפני תנודות פתאומיות בשו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טבעות הקריפטו כובשים את העולם בסערה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ספר מטבעות הקריפטו שבשימוש כעת עומד עכשיו על </w:t>
      </w:r>
      <w:r>
        <w:rPr>
          <w:rFonts w:cs="David" w:ascii="David" w:hAnsi="David"/>
          <w:sz w:val="28"/>
          <w:szCs w:val="28"/>
        </w:rPr>
        <w:t>2,687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ביטקו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ר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דר וריפל מהווים </w:t>
      </w:r>
      <w:r>
        <w:rPr>
          <w:rFonts w:cs="David" w:ascii="David" w:hAnsi="David"/>
          <w:sz w:val="28"/>
          <w:szCs w:val="28"/>
        </w:rPr>
        <w:t>8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וז מנפח המסחר הכול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משיך לזנק בקצב מסחר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ריבוי של בורסות למטבעות קריפטו הביא לעלייה דרמטית במספר האנשים שמשקיעים בסחורה המבוקש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תמונות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לטימדיה אפשר למצוא </w:t>
      </w:r>
      <w:r>
        <w:rPr>
          <w:rFonts w:ascii="David" w:hAnsi="David" w:cs="David"/>
          <w:sz w:val="28"/>
          <w:sz w:val="28"/>
          <w:szCs w:val="28"/>
          <w:rtl w:val="true"/>
        </w:rPr>
        <w:t>בכתובת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242376/en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צוות התמיכה של נרקס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support@narkas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Tulay</w:t>
      </w:r>
      <w:bookmarkStart w:id="0" w:name="_GoBack"/>
      <w:bookmarkEnd w:id="0"/>
      <w:r>
        <w:rPr>
          <w:rFonts w:cs="David" w:ascii="David" w:hAnsi="David"/>
          <w:sz w:val="28"/>
          <w:szCs w:val="28"/>
        </w:rPr>
        <w:t xml:space="preserve"> Genc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support@b2press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  <w:t>+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79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60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Start w:id="1" w:name="_Hlk44343620"/>
      <w:r>
        <w:rPr>
          <w:rFonts w:cs="David" w:ascii="David" w:hAnsi="David"/>
          <w:sz w:val="28"/>
          <w:szCs w:val="28"/>
        </w:rPr>
        <w:t>Narkasa</w:t>
      </w:r>
      <w:bookmarkEnd w:id="1"/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David" w:hAnsi="David" w:eastAsia="Times New Roman" w:cs="David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narkasa.com%2F&amp;esheet=52242376&amp;lan=en-US&amp;anchor=Narkasa&amp;index=1&amp;md5=04c28c6d1f7fcc8ee3961096be692cc6" TargetMode="External"/><Relationship Id="rId4" Type="http://schemas.openxmlformats.org/officeDocument/2006/relationships/hyperlink" Target="https://cts.businesswire.com/ct/CT?id=smartlink&amp;url=https%3A%2F%2Fsupport.narkasa.com%2Fhc%2Fen-us%2Farticles%2F360005395497&amp;esheet=52242376&amp;lan=en-US&amp;anchor=50-percent+fee+discount&amp;index=2&amp;md5=a67a0f8c5006df61d851b6ca82af3325" TargetMode="External"/><Relationship Id="rId5" Type="http://schemas.openxmlformats.org/officeDocument/2006/relationships/hyperlink" Target="https://www.businesswire.com/news/home/52242376/en" TargetMode="External"/><Relationship Id="rId6" Type="http://schemas.openxmlformats.org/officeDocument/2006/relationships/hyperlink" Target="mailto:support@narkasa.com" TargetMode="External"/><Relationship Id="rId7" Type="http://schemas.openxmlformats.org/officeDocument/2006/relationships/hyperlink" Target="mailto:support@b2press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7:11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7-01T07:11:00Z</dcterms:modified>
  <cp:revision>2</cp:revision>
  <dc:subject/>
  <dc:title> </dc:title>
</cp:coreProperties>
</file>