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[</w:t>
      </w:r>
      <w:r>
        <w:rPr>
          <w:rFonts w:cs="David" w:ascii="David" w:hAnsi="David"/>
          <w:b/>
          <w:bCs/>
          <w:sz w:val="36"/>
          <w:szCs w:val="36"/>
          <w:u w:val="single"/>
        </w:rPr>
        <w:t>INVNT GROU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]™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שקת גלובלית עם שירותים בארבעה תחומים כדי לעזור למותגים ליצור קשרים עמוקים יותר עם קהלים ברחבי העול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מייסדים המשותפ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INVN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קוט קלתר וקריסטינה מקוברי מונו לנשיא ומנכ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ומנהלת תפעול ראשית של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[</w:t>
      </w:r>
      <w:r>
        <w:rPr>
          <w:rFonts w:cs="David" w:ascii="David" w:hAnsi="David"/>
          <w:b/>
          <w:bCs/>
          <w:sz w:val="28"/>
          <w:szCs w:val="28"/>
          <w:u w:val="single"/>
        </w:rPr>
        <w:t>INVNT GROU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]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מקוברי נכנסת לתפקיד של מנכ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  <w:u w:val="single"/>
        </w:rPr>
        <w:t>INVNT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®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ום הוא יום ההשקה של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[</w:t>
        </w:r>
        <w:r>
          <w:rPr>
            <w:rStyle w:val="InternetLink"/>
            <w:rFonts w:cs="David" w:ascii="David" w:hAnsi="David"/>
            <w:sz w:val="28"/>
            <w:szCs w:val="28"/>
          </w:rPr>
          <w:t>INVNT GROU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]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GLOBAL BRANDSTORY PROJECT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ק של תחומים משלימים שמשרתים לקוחות בכל שלב ושלב של מחזור סיפור הסיפ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ירות שמאפשר לארגונים לטוות סיפור מותג עק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מעות ומנוסח היטב בכל אינטראקציה עם הקהל שלהם באופנים מותאמים אישית וספציפיים לאזור בלי קשר לפלטפור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יועד להתרחב ולהיות זמין ללקוח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כעת את </w:t>
      </w:r>
      <w:r>
        <w:rPr>
          <w:rFonts w:cs="David" w:ascii="David" w:hAnsi="David"/>
          <w:b/>
          <w:bCs/>
          <w:sz w:val="28"/>
          <w:szCs w:val="28"/>
        </w:rPr>
        <w:t>FOLK HER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אסטרטגיות מותגים מודר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HEV</w:t>
      </w:r>
      <w:r>
        <w:rPr>
          <w:rFonts w:cs="David"/>
          <w:b/>
          <w:bCs/>
          <w:sz w:val="28"/>
          <w:szCs w:val="28"/>
        </w:rPr>
        <w:t>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פן לתוכן ממותג ושיווק 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וכנות הגלובלית לסיפור סיפורים חיים של 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MEAN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ייעוץ תרבותי מוכוונת קריאיי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שקת אף היא ה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קוט קל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היותו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תח את החברה לסוכנות לסיפור סיפורים חיים של מותגים שמוכרת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מלא את התפקיד של 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, </w:t>
      </w:r>
      <w:r>
        <w:rPr>
          <w:rFonts w:ascii="David" w:hAnsi="David" w:cs="David"/>
          <w:sz w:val="28"/>
          <w:sz w:val="28"/>
          <w:szCs w:val="28"/>
          <w:rtl w:val="true"/>
        </w:rPr>
        <w:t>עם מיקוד בהמשך הצמיחה וההתרחבות של הפרו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בר יש לו קמפיינים משולבים עם מותגים בעלי שם עולמי ביניהם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רל מוטו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ס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פסיקו והאגודה לניהול משאבי אנ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HR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א מסבי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ל ארגון שאנו פוגשים רוצה פחות שכ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חות פע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חות ביורוקרטיה של סוכנות גד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ידה גדולה יותר של סיפור סיפורים עקבי ומשולב לכל הקה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כן אנחנו יוצרים ומשקיעים בשירות שמאפשר למותגים בכל מקום שחושבים קדימה ליצור קשרים עמוקים יותר עם הקהלים שהכי חשובים 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בנויה כדי שהלקוחות יבנו פתרון מותאם ספציפית שבו הם יכולים לעבוד עם אחד התחומ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 מהם או כולם כצוות משולב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קל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מנוהלת על ידי מועצת המנהלים שבה קלתר ומקוב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ל בלר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קריאייטיב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לף קר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ספים ראשי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י ד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לקוחות ראשי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רינ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א ביצוע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מינו את לורה רוברטס למנהלת הכללית ש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ב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פקח על ההתרחבות המהירה ש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תפקיד חיוני כי הביקוש לשירותים של הקבוצה ממשיך לגדול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 לתפקידה כמנהלת התפע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ברי מונתה 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של 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סק הכי גדול והכי רווחי של הקבו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סבי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ינו גידול במותגים וארגונים שרוצים להתחבר עם הקהלים שלהם מעבר 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רוע הגדו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מחפשים יותר אסטרטגיות משולבות של שיווק והעברת מס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השקה ש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, 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שיך לפתח ולקיים אירועים שמלהיבים ומאחדים קהלים פיזיים ווירטוא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 בעת תיתן ללקוחות גישה לחבילת שירותים הרבה יותר 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בטיח את העקביות של סיפור המותג בכל הסוג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EAN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מנהל התרבות הראשי החדש שמ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ן פ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שמור גם על תפקידו כמנהל קריאייטיב בכי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עדה לעזור לחברות לנצח במלחמה על אנשים מוכשרים ולהגדיל את היצרניות באמצעות מיקוד יותר עדין בתר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רה והשינויים התודעתיים שנחוצים כדי לנהל אנשים וצוותים כ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יר או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זיהינו פער בשוק והזדמנות כשמדובר בשירותי תרבות תאג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מיד יהיה שוק לייעוץ המסו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</w:t>
      </w:r>
      <w:r>
        <w:rPr>
          <w:rFonts w:cs="David" w:ascii="David" w:hAnsi="David"/>
          <w:sz w:val="28"/>
          <w:szCs w:val="28"/>
        </w:rPr>
        <w:t>MEAN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לופה המבוססת על קריאייטיב וסיפור סיפורים שמטרתה להצית קשר אנושי לנתוני ומדדי ייעו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לחברות להגדיר ולהפיח חיים במטרה שמניעה את בעלי העניין והעובדים להתעלות על העסק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ובת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ואפילו החברה האנוש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תר מ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בדים עם כמה ממובילי המחשבה הכי מתקדמים בתחום הייעוץ התרב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זגים תיאוריות התנהגות עם מדעי המוח ועיצוב חוויות כדי להציע קניין רוחני שחברות יכולות להשתמש בו כדי לשנות את עצמן ולהבליט את הערכים והמטרה שלה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תייחסו לעתיד של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סבי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כוונה קרא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>]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The Global BrandStory Projec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 זה בדיוק מה שז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יק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תפתח וילבש צור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הפוך אפילו ליותר יעיל וחזק תוך כדי התהליך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ם הז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דיע על עדכונים נוספים ורכישות אסטרטגיות בשבועות ובחודשים הבאים כשנמשיך להרחיב את השירות כדי להבטיח שהלקוחות שלנו יכולים לפגוש ולרגש את הקהלים שלהם כשזה הכי 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 וזמן שזה יה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תמונות של סמלילים ומנהלים של החבר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bit.ly/2NCuCGV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[</w:t>
      </w:r>
      <w:r>
        <w:rPr>
          <w:rFonts w:cs="David" w:ascii="David" w:hAnsi="David"/>
          <w:b/>
          <w:bCs/>
          <w:sz w:val="28"/>
          <w:szCs w:val="28"/>
          <w:u w:val="single"/>
        </w:rPr>
        <w:t>INVNT GROU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]™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חזון לספק סיפור מותג עק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מעות ומנוסח היטב בכל הפלטפור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אשות הנשיא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קוט קל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, </w:t>
      </w:r>
      <w:r>
        <w:rPr>
          <w:rFonts w:cs="David" w:ascii="David" w:hAnsi="David"/>
          <w:sz w:val="28"/>
          <w:szCs w:val="28"/>
        </w:rPr>
        <w:t>THE GLOBAL BRANDSTORY PROJECT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תיק גדל של תחומים משלימים שמיועדים לעזור למותגים בכל מקום שחושבים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פיע על הקהלים שח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בוצה כוללת את </w:t>
      </w:r>
      <w:r>
        <w:rPr>
          <w:rFonts w:cs="David" w:ascii="David" w:hAnsi="David"/>
          <w:b/>
          <w:bCs/>
          <w:sz w:val="28"/>
          <w:szCs w:val="28"/>
        </w:rPr>
        <w:t>FOLK HER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אסטרטגיות מותגים מודר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MEAN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ייעוץ תרבותי מוכוונת קריאייט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HEV</w:t>
      </w:r>
      <w:r>
        <w:rPr>
          <w:rFonts w:cs="David"/>
          <w:b/>
          <w:bCs/>
          <w:sz w:val="28"/>
          <w:szCs w:val="28"/>
        </w:rPr>
        <w:t>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פן לתוכן ממותג ושיווק דיגי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INV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וכנות הגלובלית לסיפור סיפורים חיים של מות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  <w:rtl w:val="true"/>
        </w:rPr>
        <w:t>[</w:t>
      </w:r>
      <w:r>
        <w:rPr>
          <w:rFonts w:cs="David" w:ascii="David" w:hAnsi="David"/>
          <w:sz w:val="28"/>
          <w:szCs w:val="28"/>
        </w:rPr>
        <w:t>INVNT GROUP</w:t>
      </w:r>
      <w:r>
        <w:rPr>
          <w:rFonts w:cs="David" w:ascii="David" w:hAnsi="David"/>
          <w:sz w:val="28"/>
          <w:szCs w:val="28"/>
          <w:rtl w:val="true"/>
        </w:rPr>
        <w:t xml:space="preserve">]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invntgroup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>צירופים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left"/>
        <w:rPr>
          <w:sz w:val="22"/>
          <w:szCs w:val="22"/>
        </w:rPr>
      </w:pPr>
      <w:hyperlink r:id="rId5" w:tgtFrame="_blank">
        <w:r>
          <w:rPr>
            <w:rStyle w:val="InternetLink"/>
            <w:sz w:val="22"/>
            <w:szCs w:val="22"/>
          </w:rPr>
          <w:t>[INVNT GROUP] COO and INVNT CEO, Kristina McCoobery and Scott Cullather, [INVNT GROUP] President and CEO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left"/>
        <w:rPr>
          <w:sz w:val="22"/>
          <w:szCs w:val="22"/>
        </w:rPr>
      </w:pPr>
      <w:hyperlink r:id="rId6" w:tgtFrame="_blank">
        <w:r>
          <w:rPr>
            <w:rStyle w:val="InternetLink"/>
            <w:sz w:val="22"/>
            <w:szCs w:val="22"/>
          </w:rPr>
          <w:t>[INVNT GROUP]™ Logo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</w:p>
    <w:p>
      <w:pPr>
        <w:pStyle w:val="HTML1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 Carter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INVNT GROUP]™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1 (917) 633-6171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bcarter@invnt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dmkZooIC-o8pbUZummRW3gqSIdq9sCxOWgwlMsqESw_DYSoh5EZnVP0j_oQoYmnbBt3e0mPke-CxYkKuse9GsA==" TargetMode="External"/><Relationship Id="rId3" Type="http://schemas.openxmlformats.org/officeDocument/2006/relationships/hyperlink" Target="https://www.globenewswire.com/Tracker?data=kQJfL0eu-cWDN8UUitut_AhGSO5eX3FEqGukCz3Yc890aAz58XSGoUqx0lAsw9skJsimwra6DKDR3ZyYamdIXly0wTvlk1MnodXFhtKy2gA=" TargetMode="External"/><Relationship Id="rId4" Type="http://schemas.openxmlformats.org/officeDocument/2006/relationships/hyperlink" Target="https://www.globenewswire.com/Tracker?data=kQJfL0eu-cWDN8UUitut_MwgjSW3vVOlO-xmhgxqtY5muApblGBuo4J0jN5QutEvLF81W3u_fOdVs4Lb-KanfQDd-iEGJtMyldEZt0iAiZk=" TargetMode="External"/><Relationship Id="rId5" Type="http://schemas.openxmlformats.org/officeDocument/2006/relationships/hyperlink" Target="https://ml.globenewswire.com/Resource/Download/61adf0f1-6d85-4ae0-aff0-71471f6bdbc3" TargetMode="External"/><Relationship Id="rId6" Type="http://schemas.openxmlformats.org/officeDocument/2006/relationships/hyperlink" Target="https://ml.globenewswire.com/Resource/Download/a657dc20-a41d-4a17-89a4-b5075bdfb132" TargetMode="External"/><Relationship Id="rId7" Type="http://schemas.openxmlformats.org/officeDocument/2006/relationships/hyperlink" Target="mailto:bcarter@invnt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3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1T08:30:00Z</dcterms:modified>
  <cp:revision>2</cp:revision>
  <dc:subject/>
  <dc:title> </dc:title>
</cp:coreProperties>
</file>