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רובוט נוכחות מרחוק חדש יפחית פליטות </w:t>
      </w:r>
      <w:r>
        <w:rPr>
          <w:rFonts w:cs="David" w:ascii="David" w:hAnsi="David"/>
          <w:b/>
          <w:bCs/>
          <w:sz w:val="36"/>
          <w:szCs w:val="36"/>
          <w:u w:val="single"/>
        </w:rPr>
        <w:t>CO2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אלפי טונו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חברת הבת </w:t>
      </w:r>
      <w:r>
        <w:rPr>
          <w:rFonts w:cs="David" w:ascii="David" w:hAnsi="David"/>
          <w:b/>
          <w:bCs/>
          <w:sz w:val="28"/>
          <w:szCs w:val="28"/>
          <w:u w:val="single"/>
        </w:rPr>
        <w:t>GoBe Robot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  <w:u w:val="single"/>
        </w:rPr>
        <w:t>Blue Ocean Robotic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כריזה על דור חדש של רובוטי הנוכחות מרחוק הידידותיים לאקלים שלה עם ביקוש גדול שנובע ממגיפת קובי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19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דנ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נמ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לו את החוויה של להיות שם בלי ללכת לשם בפועל באמצעו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GoBe Robo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דשים של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lue Ocean Robo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חליפים את הנסיעות בנוכחות מרח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תמשים שולטים מרחוק ברובוט הנוכחות מרחוק החדש ומקבלים חוויה ייחודית של להיות במקום שבו הרובוט נמצא כשהם מקבלים הזרמות וידאו חיות של המקום כשהרובוט מסתובב 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אפשר עבודה משותפת ואינטראקציה בין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י קשר למרחק בינ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התפשטות של 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oBe Robo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עולים במהירות ככלי יעיל במניעת ההתפשטות של נגיף הקורונה והתגברות על גבולות סג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פחתת תקציבי נסי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ות עבודה וזמן נסי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oBe Robot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רובוטי נוכחות מרח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יקה עכשיו את הדור הבא של הרובוט הכי משפר אקלים בעול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זמן מגיפת הנגיף ה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ינו גידול משמעותי בהזמנ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פטר יול וולדגו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oBe Robot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רובוטי נוכחות מרחוק הפכו עכשיו לטכנולוגיה סטנדרטית שכל אחד יכול להב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עלים עכשיו את החוויה הזאת לרמה הבא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oBe Robo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קיימים ברובוטי הנוכחות מרחוק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ורמים להפחתות אדיר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2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לקוחות שהפחית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 את העלויות של בדיקות הביטחון כי הם שמו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בוטי נוכחות מרחוק במפעלים שלהם ברחבי 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קלאוס ריסא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Blue Ocean Robotic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באירופה עם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ם שנוסעים לאסיה ארבע פעמים בשנה חוסכת </w:t>
      </w:r>
      <w:r>
        <w:rPr>
          <w:rFonts w:cs="David" w:ascii="David" w:hAnsi="David"/>
          <w:sz w:val="28"/>
          <w:szCs w:val="28"/>
        </w:rPr>
        <w:t>5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 של </w:t>
      </w:r>
      <w:r>
        <w:rPr>
          <w:rFonts w:cs="David" w:ascii="David" w:hAnsi="David"/>
          <w:sz w:val="28"/>
          <w:szCs w:val="28"/>
        </w:rPr>
        <w:t>CO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חלפת הטיסות ברובוט נוכחות מרחו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GoBe Robo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בת של </w:t>
      </w:r>
      <w:r>
        <w:rPr>
          <w:rFonts w:cs="David" w:ascii="David" w:hAnsi="David"/>
          <w:sz w:val="28"/>
          <w:szCs w:val="28"/>
        </w:rPr>
        <w:t>Blue Ocean Robo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היצרנית המובילה של רובוטי נוכחות מרח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חברה יש נוכ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אמצעות רשת ספקי הפתרונות הגלובל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ר שצפוי לגדול ביותר מפי שניים בשנה הב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ובוטים של החברה מפחיתים משמעותית את טביעת הרגל הפחמ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ים בכלילה חברתית ומונעים התפשטות של מחלות על ידי קטיעת שרשראות ההדב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lue Ocean Robo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צרת ומוכרת רובוטי שירות מקצוע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ט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oBe Robot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יק המותגים כולל את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UVD Robo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וט נייד לחיט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PTR Robo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וט נייד לטיפול ושיקום בטוח של חולים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הורדת ערכה לעיתונות לחץ </w:t>
      </w:r>
      <w:hyperlink r:id="rId9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erima Cikotic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Blue Ocean 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mc@blue-ocean-robotic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71-99-56-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lue Ocean Robotics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1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ובוט הנוכחות מרחוק החדש של </w:t>
      </w:r>
      <w:r>
        <w:rPr>
          <w:rFonts w:cs="David" w:ascii="David" w:hAnsi="David"/>
          <w:sz w:val="28"/>
          <w:szCs w:val="28"/>
        </w:rPr>
        <w:t>GoBe Robo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רובוט נייד נשלט מרחוק שמאפשר תקשורת דרך מסך של </w:t>
      </w:r>
      <w:r>
        <w:rPr>
          <w:rFonts w:cs="David" w:ascii="David" w:hAnsi="David"/>
          <w:sz w:val="28"/>
          <w:szCs w:val="28"/>
        </w:rPr>
        <w:t>2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טש שמשכפל את פני המשתמש בגודל טבע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למת </w:t>
      </w:r>
      <w:r>
        <w:rPr>
          <w:rFonts w:cs="David" w:ascii="David" w:hAnsi="David"/>
          <w:sz w:val="28"/>
          <w:szCs w:val="28"/>
        </w:rPr>
        <w:t>4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אפשרות זום ומצלמה קדמית עם זווית רחבה נותנות 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תב הרובוט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ט כולל ברור של המקום שהרובוט </w:t>
      </w:r>
      <w:r>
        <w:rPr>
          <w:rFonts w:cs="David" w:ascii="David" w:hAnsi="David"/>
          <w:sz w:val="28"/>
          <w:szCs w:val="28"/>
        </w:rPr>
        <w:t>GoB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ור החדש של </w:t>
      </w:r>
      <w:r>
        <w:rPr>
          <w:rFonts w:cs="David" w:ascii="David" w:hAnsi="David"/>
          <w:sz w:val="28"/>
          <w:szCs w:val="28"/>
        </w:rPr>
        <w:t>GoBe Robo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לטים גם עם מערכת פתוחה שיוצרת אפילו יותר יישומים ומאפשרת למשתמשים למקסם את הפוטנציאל של הטכנולו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רגנים של תערוכות מקצועיות יכולים לתת למשתתפים מרחוק את האפשרות להתחבר ישירות לרובוט הנוכחות מרחוק ולחוות את הביתנים והאירועים תוך אינטראקציה עם המציגים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 w:tgtFrame="_blank">
        <w:r>
          <w:rPr>
            <w:rStyle w:val="InternetLink"/>
            <w:rtl w:val="true"/>
          </w:rPr>
          <w:t>לוגו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gobe-robots.com&amp;esheet=52243761&amp;lan=en-US&amp;anchor=GoBe+Robots&amp;index=2&amp;md5=532b0ad2e128e4d99123b53970b9ce86" TargetMode="External"/><Relationship Id="rId4" Type="http://schemas.openxmlformats.org/officeDocument/2006/relationships/hyperlink" Target="https://cts.businesswire.com/ct/CT?id=smartlink&amp;url=https%3A%2F%2Fwww.blue-ocean-robotics.com%2F&amp;esheet=52243761&amp;lan=en-US&amp;anchor=Blue+Ocean+Robotics&amp;index=1&amp;md5=5e30006a8605b478069f08177256e095" TargetMode="External"/><Relationship Id="rId5" Type="http://schemas.openxmlformats.org/officeDocument/2006/relationships/hyperlink" Target="https://cts.businesswire.com/ct/CT?id=smartlink&amp;url=http%3A%2F%2Fgobe-robots.com%2F&amp;esheet=52243761&amp;lan=en-US&amp;anchor=GoBe+Robots&amp;index=3&amp;md5=bf64add7ebd010fc8d7eaafcebd4119d" TargetMode="External"/><Relationship Id="rId6" Type="http://schemas.openxmlformats.org/officeDocument/2006/relationships/hyperlink" Target="https://cts.businesswire.com/ct/CT?id=smartlink&amp;url=https%3A%2F%2Fwww.blue-ocean-robotics.com%2F&amp;esheet=52225159&amp;lan=en-US&amp;anchor=Blue+Ocean+Robotics&amp;index=4&amp;md5=f4815b434f7c61d2da7b5391cccd708f" TargetMode="External"/><Relationship Id="rId7" Type="http://schemas.openxmlformats.org/officeDocument/2006/relationships/hyperlink" Target="https://cts.businesswire.com/ct/CT?id=smartlink&amp;url=http%3A%2F%2Fwww.uvd-robots.com%2F&amp;esheet=52225159&amp;lan=en-US&amp;anchor=UVD+Robots&amp;index=5&amp;md5=d72885d0882be0fb15898a6b19b6ab8f" TargetMode="External"/><Relationship Id="rId8" Type="http://schemas.openxmlformats.org/officeDocument/2006/relationships/hyperlink" Target="https://cts.businesswire.com/ct/CT?id=smartlink&amp;url=http%3A%2F%2Fptr-robots.com%2F&amp;esheet=52225159&amp;lan=en-US&amp;anchor=PTR+Robots&amp;index=7&amp;md5=16bcafa3baa631fa312531eb2eb09337" TargetMode="External"/><Relationship Id="rId9" Type="http://schemas.openxmlformats.org/officeDocument/2006/relationships/hyperlink" Target="https://cts.businesswire.com/ct/CT?id=smartlink&amp;url=https%3A%2F%2Fdrive.google.com%2Fopen%3Fid%3D14pAPtuZiIZtH16VBtiIkVslCQ6sb1T8f&amp;esheet=52243761&amp;lan=en-US&amp;anchor=here&amp;index=7&amp;md5=6f8dee51ec217e5e9b1ee334652e17a5" TargetMode="External"/><Relationship Id="rId10" Type="http://schemas.openxmlformats.org/officeDocument/2006/relationships/hyperlink" Target="mailto:mc@blue-ocean-robotics.com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connect.businesswire.com/bwapps/mediaserver/PublicViewMedia?mgid=802299&amp;vid=4" TargetMode="External"/><Relationship Id="rId13" Type="http://schemas.openxmlformats.org/officeDocument/2006/relationships/hyperlink" Target="https://connect.businesswire.com/bwapps/mediaserver/PublicViewMedia?mgid=802299&amp;vid=4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s://connect.businesswire.com/bwapps/mediaserver/PublicViewMedia?mgid=802281&amp;vid=4" TargetMode="External"/><Relationship Id="rId16" Type="http://schemas.openxmlformats.org/officeDocument/2006/relationships/hyperlink" Target="https://connect.businesswire.com/bwapps/mediaserver/PublicViewMedia?mgid=802281&amp;vid=4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6:33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7-01T16:33:00Z</dcterms:modified>
  <cp:revision>2</cp:revision>
  <dc:subject/>
  <dc:title> </dc:title>
</cp:coreProperties>
</file>