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שפת ההייפרלופ עוברת בבית הנבחרים כחלק מחוק נעים קדימ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תמיכה דו מפלגתית מאיצה את תעשייה ההייפרלופ בארה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ב ומטילה על מועצת </w:t>
      </w:r>
      <w:r>
        <w:rPr>
          <w:rFonts w:cs="David" w:ascii="David" w:hAnsi="David"/>
          <w:b/>
          <w:bCs/>
          <w:sz w:val="32"/>
          <w:szCs w:val="32"/>
          <w:u w:val="single"/>
        </w:rPr>
        <w:t>NETT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לקבוע מסגרת רגולטורית בששת החודשים הבאים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ושינג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H.R. 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חוק נעים קדימה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בר בבית הנבחרים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סעיפים רבים שמקדמים את תעשיית ההייפרלופ בקצב מהיר בארצות בר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שבחים את התומכים בהייפרלופ משתי המפלגות על עמדתם הנוטה לעתיד לגבי טכנולוגיות מתקד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כמה סעיפים חדשניים שיתמכו במגזר התחבורה של אמריקה במאה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חרי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ר רי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ד ברנסו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יסד קבוצת ויר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כרה מסוג זה בהייפרלופ מצד ממשלת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היא הראשונה מסוג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את עוד הוכחה ש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מתכוונת להיות המובילה בתעשייה הזא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וראה הזאת לא רק מכירה בהייפרלופ בחוק האמריק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גם מורה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למועצה לטכנולוגיות תחבורה לא מסורתיות ומתפתחות 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(</w:t>
        </w:r>
        <w:r>
          <w:rPr>
            <w:rStyle w:val="InternetLink"/>
            <w:rFonts w:cs="David" w:ascii="David" w:hAnsi="David"/>
            <w:sz w:val="28"/>
            <w:szCs w:val="28"/>
          </w:rPr>
          <w:t>NETT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)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פרסם הנחיות תוך שישה חודשים למסגרת רגולטורית ברורה להתקנה הבטוחה של מערכת הייפרלופ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הכללה של תחבורת הייפרלופ בחוק הזה היא היסטורית ומבססת שוב את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כמובילה ב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ותנת לנו הזדמנות לא רק לבנות מחדש אלא גם להתפתח באמצעות טכנולוגיות טרנספורמטיביות וחדשני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י וולד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b/>
          <w:bCs/>
          <w:sz w:val="28"/>
          <w:szCs w:val="28"/>
        </w:rPr>
        <w:t>Virgin Hyperloop On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חלק ההרשאה מחדש של התחבורה הקרקעית של </w:t>
      </w:r>
      <w:r>
        <w:rPr>
          <w:rFonts w:cs="David" w:ascii="David" w:hAnsi="David"/>
          <w:sz w:val="28"/>
          <w:szCs w:val="28"/>
        </w:rPr>
        <w:t>H.R. 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ולה הקודיפיקציה של המועצה לטכנולוגיות תחבורה לא מסורתיות ומתפתח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ETT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תבטיח שלמערכות תחבורה חדשות ומתפתח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הייפרלופ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יהיה מקום אחד לפנות אליו במשרד התחבורה הפדרלי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Virgin Hyperloo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עובדת באופן קרוב עם מועצת </w:t>
        </w:r>
        <w:r>
          <w:rPr>
            <w:rStyle w:val="InternetLink"/>
            <w:rFonts w:cs="David" w:ascii="David" w:hAnsi="David"/>
            <w:sz w:val="28"/>
            <w:szCs w:val="28"/>
          </w:rPr>
          <w:t>NET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ה וחצי האחרונות כדי לקדם את הטכנולוגיה שלה ולהבטיח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שתוכל להתקין הייפרלופ באופן בטוח ומהר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שהוכרז על מועצת </w:t>
      </w:r>
      <w:r>
        <w:rPr>
          <w:rFonts w:cs="David" w:ascii="David" w:hAnsi="David"/>
          <w:sz w:val="28"/>
          <w:szCs w:val="28"/>
        </w:rPr>
        <w:t>NET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ר רי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ד הוסיף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ברצוני להודות לשרה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ו על המנהיגות שלה בהקמת המועצה החושבת על העתיד הזאת במשרד התחבור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</w:rPr>
        <w:t>Virgin Hyperloop O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וטה להמשיך לעבוד עם השרה והצוות שלה</w:t>
      </w:r>
      <w:r>
        <w:rPr>
          <w:rFonts w:cs="David" w:ascii="David" w:hAnsi="David"/>
          <w:sz w:val="28"/>
          <w:szCs w:val="28"/>
          <w:rtl w:val="true"/>
        </w:rPr>
        <w:t xml:space="preserve">... </w:t>
      </w:r>
      <w:r>
        <w:rPr>
          <w:rFonts w:ascii="David" w:hAnsi="David" w:cs="David"/>
          <w:sz w:val="28"/>
          <w:sz w:val="28"/>
          <w:szCs w:val="28"/>
          <w:rtl w:val="true"/>
        </w:rPr>
        <w:t>ברור שהיא רוצה להיות בחזית החקירה של טכנולוגיות חדשניות כדי לשפר את התחבורה בארצות הברי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יכה דו מפלגתית מחברי קונגרס והמימשל היא קריטית בהתפתחות העתידית של תעשיית ההייפרלופ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כללה של סעיף ההייפרלופ מראה תמיכה מצד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יו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ר פיטר דפזיו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מוקרט מאורגון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גם מצד חברי קונגרס משתי המפלג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ודיפיקציה של הצו של </w:t>
      </w:r>
      <w:r>
        <w:rPr>
          <w:rFonts w:cs="David" w:ascii="David" w:hAnsi="David"/>
          <w:sz w:val="28"/>
          <w:szCs w:val="28"/>
          <w:rtl w:val="true"/>
        </w:rPr>
        <w:t>[</w:t>
      </w:r>
      <w:r>
        <w:rPr>
          <w:rFonts w:ascii="David" w:hAnsi="David" w:cs="David"/>
          <w:sz w:val="28"/>
          <w:sz w:val="28"/>
          <w:szCs w:val="28"/>
          <w:rtl w:val="true"/>
        </w:rPr>
        <w:t>השרה</w:t>
      </w:r>
      <w:r>
        <w:rPr>
          <w:rFonts w:cs="David" w:ascii="David" w:hAnsi="David"/>
          <w:sz w:val="28"/>
          <w:szCs w:val="28"/>
          <w:rtl w:val="true"/>
        </w:rPr>
        <w:t xml:space="preserve">] 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וס</w:t>
      </w:r>
      <w:bookmarkStart w:id="0" w:name="_GoBack"/>
      <w:bookmarkEnd w:id="0"/>
      <w:r>
        <w:rPr>
          <w:rFonts w:ascii="David" w:hAnsi="David" w:cs="David"/>
          <w:sz w:val="28"/>
          <w:sz w:val="28"/>
          <w:szCs w:val="28"/>
          <w:rtl w:val="true"/>
        </w:rPr>
        <w:t xml:space="preserve"> שיצר את מועצת </w:t>
      </w:r>
      <w:r>
        <w:rPr>
          <w:rFonts w:cs="David" w:ascii="David" w:hAnsi="David"/>
          <w:sz w:val="28"/>
          <w:szCs w:val="28"/>
        </w:rPr>
        <w:t>NET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סעיף שמעודד את הפיתוח של ההייפרלופ מאפשר הצצה על </w:t>
      </w:r>
      <w:r>
        <w:rPr>
          <w:rFonts w:cs="David" w:ascii="David" w:hAnsi="David"/>
          <w:sz w:val="28"/>
          <w:szCs w:val="28"/>
          <w:rtl w:val="true"/>
        </w:rPr>
        <w:t>[….]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דשנות ושיתוף פעולה בין המגזר הציבורי והפרט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חבר הקונגרס ריק קרופורד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פובליקני מארקנסו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שיבה של ועדת התחבורה והתשתיות של בית הנבחרים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Style w:val="StrongEmphasis"/>
          <w:rFonts w:cs="David" w:ascii="David" w:hAnsi="David"/>
          <w:sz w:val="28"/>
          <w:szCs w:val="28"/>
          <w:u w:val="single"/>
        </w:rPr>
        <w:t>Virgin Hyperloop</w:t>
      </w:r>
      <w:r>
        <w:rPr>
          <w:rStyle w:val="StrongEmphasis"/>
          <w:rFonts w:cs="David" w:ascii="David" w:hAnsi="David"/>
          <w:sz w:val="28"/>
          <w:szCs w:val="28"/>
          <w:u w:val="single"/>
          <w:rtl w:val="true"/>
        </w:rPr>
        <w:t xml:space="preserve"> </w:t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Virgin Hyperloo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החברה הראשונה בעולם שניסתה בהצלחה את טכנולוגיית ההייפרלופ שלה בקנה מידה גד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שיקה את אמצעי תחבורת ההמונים החדש הראשון מזה יותר ממאה ש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הפעילה בהצלחה רכב הייפרלופ בקנה מידה מלא באמצעות הנעה חשמלית וריחוף אלקטרומגנטי בתנאים של כמעט ר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ימשה אמצעי תחבורה חדש מיסודו שהוא יותר מה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ט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ול ובר קיימא מאשר האמצעים הקיי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פועלת עכשיו עם ממש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פים וממציאים ברחבי העולם כדי להפוך את ההייפרלופ למציאות תוך ש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עשו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לה כעת פרויקטים בביצוע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 והמזרח התיכ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דע נוסף על ה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זון והפרויקטים המתבצעים של </w:t>
      </w:r>
      <w:r>
        <w:rPr>
          <w:rFonts w:cs="David" w:ascii="David" w:hAnsi="David"/>
          <w:sz w:val="28"/>
          <w:szCs w:val="28"/>
        </w:rPr>
        <w:t>Virgin Hyperloo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Web"/>
        <w:jc w:val="right"/>
        <w:rPr>
          <w:sz w:val="32"/>
          <w:szCs w:val="32"/>
        </w:rPr>
      </w:pPr>
      <w:r>
        <w:rPr>
          <w:sz w:val="32"/>
          <w:szCs w:val="32"/>
        </w:rPr>
        <w:t>Virgin Hyperloop</w:t>
        <w:br/>
        <w:t>Ryan Kelly</w:t>
        <w:br/>
        <w:t>Vice President of Marketing and Communications</w:t>
        <w:br/>
      </w:r>
      <w:hyperlink r:id="rId7">
        <w:r>
          <w:rPr>
            <w:rStyle w:val="InternetLink"/>
            <w:sz w:val="32"/>
            <w:szCs w:val="32"/>
          </w:rPr>
          <w:t>press@virginhyperloop.com</w:t>
        </w:r>
      </w:hyperlink>
      <w:r>
        <w:rPr>
          <w:sz w:val="32"/>
          <w:szCs w:val="32"/>
        </w:rPr>
        <w:br/>
        <w:t>+1 (610) 442-1896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v_BZWxCsfUXWhVyBwp0XC99uVvCEoBcv_gbixoRaZ3a920Yibj0vi2KXogSX9SWXxeeF5vWaeR70DhrnakSnrQzGpndwEuS7AwEUczzEeCFSFHoKJuCocFEHGsUxV7jLBvTyURO7ga3yj8hJRzz6ehfVLszLBjRkBWu0jTrZ-ws=" TargetMode="External"/><Relationship Id="rId3" Type="http://schemas.openxmlformats.org/officeDocument/2006/relationships/hyperlink" Target="https://www.globenewswire.com/Tracker?data=IfhRJ8hBMDg_-TABANNNNfSn0h9bGahNqLFb-i0SEYTj7SV9zB0TCHiG_RrKwlWVlOPwhYFuucGf6BUF2bogAzV2V9z76zGol-YtqbQXgRWhGRODZXMzHqCcliESSEBtJ-lmIz3Ajxjx3m404hP5DdImc5_VRMqrbzsd3CuRt_z3G3xDPl_Awsi4Q063POAx" TargetMode="External"/><Relationship Id="rId4" Type="http://schemas.openxmlformats.org/officeDocument/2006/relationships/hyperlink" Target="https://www.globenewswire.com/Tracker?data=jZhCNJG7Qxs1dnfh_Etw3nfr26paOyD-8vd9RUvLGEraXFRRW31hg4xAKVF82q0FU7DS4fJrVC7FlN6U1pT4Aku8bXIb0y-X3CN90xhl-bpsAac8Q3O88U30fpfPaEjruvA90EvhL4HfdP-BSu3Zcg==" TargetMode="External"/><Relationship Id="rId5" Type="http://schemas.openxmlformats.org/officeDocument/2006/relationships/hyperlink" Target="https://www.globenewswire.com/Tracker?data=WThDeE9vDgKIpiqdGKa4IdKH1nupqLtS8jP3b5igEx0qX07zXXZV_Y4iEHYmkqVlQsrDPqVNmwKzoIyBZ4fsCM4Zo9Ge3bNy39idMHi5FDA54_f4UIcFyrfBBF0WksJa30co3Be69hASSYtV_fUG2w==" TargetMode="External"/><Relationship Id="rId6" Type="http://schemas.openxmlformats.org/officeDocument/2006/relationships/hyperlink" Target="https://www.globenewswire.com/Tracker?data=whStYh2Wv402ZQkdRNFU2jA1iypGuodByc7c6y08DGijz7WTHg6cdXS7RdozNz0J5RFEDZ9p1u0CfrNbm8IMig==" TargetMode="External"/><Relationship Id="rId7" Type="http://schemas.openxmlformats.org/officeDocument/2006/relationships/hyperlink" Target="mailto:press@virginhyperloop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35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7-08T01:35:00Z</dcterms:modified>
  <cp:revision>2</cp:revision>
  <dc:subject/>
  <dc:title> </dc:title>
</cp:coreProperties>
</file>