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Mary Kay In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.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משיכה לתמוך בביוטי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ופנה ועיצוב באירועים שנערכים באסי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ירופה ואר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</w:t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אלא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טודיו העיצוב הגלובל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חרונה נתנו חסות והשתתפו באירועים שונים של ביו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פנה ועיצוב ברחבי העולם במטרה לקדם את אמנות הביוטי האישי והייחודי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 אמני הביוטי עצמ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להכשיר את הקרקע לטרנדים הבאים של העו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>Glamhive Live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Glamhive Digital Summer Bazaar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תה נותנת החסות המציגה של אירוע </w:t>
      </w:r>
      <w:r>
        <w:rPr>
          <w:rFonts w:cs="David" w:ascii="David" w:hAnsi="David"/>
          <w:sz w:val="28"/>
          <w:szCs w:val="28"/>
        </w:rPr>
        <w:t>Glamhive Live Digital Summ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ן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Glamhiv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זנק של אופנה דיגיטלית שהוקמה על ידי הסטייליסטית של הסלבריטאים סטפני ספריי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משתמשים לקבל ייעוץ חזותי ישיר מסטייליסטים מומח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סטייליסטים של </w:t>
      </w:r>
      <w:r>
        <w:rPr>
          <w:rFonts w:cs="David" w:ascii="David" w:hAnsi="David"/>
          <w:sz w:val="28"/>
          <w:szCs w:val="28"/>
        </w:rPr>
        <w:t>Glamh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ים את טארה סווי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לריה אורבינ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קול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ב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ן יא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נתה מקמי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ניה יא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קה שיפמן 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סון בולדן וגם מומחים עולים מבטיחים עם עין טובה למה שלוה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סגה הדיגיטלית כוללת מגוון של נוש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ניהם אופנה מקיי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וטי ואיך לחיות את החלום שלך באמצעות יז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וברים אורחים מתעשיות האופ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צ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לוויזיה ואקססוריז דיברו אף הם על התגברות על מכשולים ושבירת מחסו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נחים והדוברים באירוע כללו את ליביה פי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איז 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בקה מינק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רה סקו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זלן מויי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יקה פס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די אק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לה רו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יטה פטריק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י פק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ליבייה תייסק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בי אהלווא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ניה יא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יקה קלא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תיה ראו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ליאיה אורבינ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פר פישר וליסה לווינסון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ואלה רק חלק מ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ר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נית הביו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גרירה והמאפרת לטלוויזיה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קרא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יתה דוברת מרכז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lamhive Liv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יון השולחן העגו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יוטי כפול אופנ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רטל הדגישה את החשיבות של שיתוף פעולה ותקשורת ברורה עם מעצבים וסטייליסטים כשהיא מאפרת את הדוג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קוחות או הסלבריטאים שלה לצילומי שע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צוגות אופנה חש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 שטיח אדום ועו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הכנסו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lamhive Live Digital Summ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תרמ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eeding Ameri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תמוך בפעולות סיוע שקשור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שת של </w:t>
      </w:r>
      <w:r>
        <w:rPr>
          <w:rFonts w:cs="David" w:ascii="David" w:hAnsi="David"/>
          <w:sz w:val="28"/>
          <w:szCs w:val="28"/>
        </w:rPr>
        <w:t>Feeding Ameri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רגון הסיוע לרעב המקומי הגדול ביותר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טודיו העיצוב הגלובל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יו שוב נותני החסות המציגים של </w:t>
      </w:r>
      <w:r>
        <w:rPr>
          <w:rFonts w:cs="David" w:ascii="David" w:hAnsi="David"/>
          <w:sz w:val="28"/>
          <w:szCs w:val="28"/>
        </w:rPr>
        <w:t>Digital Summer Baza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רא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וויה הדיגיטלית החדשה הזאת תתרחב לכל העולם כדי לשמש נקודת מפגש גלובלית לאנשי מקצוע מהתעשייה ולמעריצי ביוטי וסטי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ברים והמנחים יהיו מ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יטנם ודרום 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טייליס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פרים ומעצבי שיער מובילים של סלבריטאים כמו קריסטן סטיוא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פיטה ניונ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ם בריידי ורבים אחרים משתפים את החו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מחיות והתובנות שלהם מהתעשייה באופן מקוון כחלק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lamhive Digital Summer Bazaar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אירוע עם כרטיסים הזה שיימשך כל היום יהיו שלושה מסל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נלים ויותר ממאה דוברים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מציע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יתות אמ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מאוד אינטנסיביות שמתמקדות בנושאים ספציפיים עם שיחות אינטימיות לעומק עם מומחים בעלי שם עולמ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www.glamhive.com/live</w:t>
        </w:r>
      </w:hyperlink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Glamhi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תרום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מכל המכירות של הכרטיס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AACP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בוע האופנה של אוקראינ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בוע האופנה של אוקראינ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FW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יים בין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ברואר בעיר הבירה קיי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 יכלו להתפעל מהיצירות של מעצבי האופנה האוקרא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בראשן לוקים טרנדיים של המאפרת המובילה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קרא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ט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רט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מומחי הביוט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שתה את הליטוש האחרון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גמניות שלבשו את העיצובים האחרונים של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Elena Burenina, Iryna DIl, Przhonskaya, Ksenia Schnaider, Sonya Monina, Chuprina, A\Raise, Kass, Ka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רבים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קראינה גם שיתפה פעולה עם מעצב האופנה בסגנון הרחוב המוכשר </w:t>
      </w:r>
      <w:r>
        <w:rPr>
          <w:rFonts w:cs="David" w:ascii="David" w:hAnsi="David"/>
          <w:sz w:val="28"/>
          <w:szCs w:val="28"/>
        </w:rPr>
        <w:t>Dastish Fantasti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יצור קולקציית קפסולה בשביל מומחי הביוט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ולקציה </w:t>
      </w:r>
      <w:r>
        <w:rPr>
          <w:rFonts w:cs="David" w:ascii="David" w:hAnsi="David"/>
          <w:sz w:val="28"/>
          <w:szCs w:val="28"/>
        </w:rPr>
        <w:t>Mary Kay Dastish Fantastis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לה שמונה פרטי ביגוד ששילבו סגנון עסקים קלאסי שאינהרנטי למותג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הטרנדים האופנ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תידנות וסגנון רחוב הכי רלבנ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בעים העיקריים של הקולקציה היו גוונים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רוד פוקסי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דום קלאסי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בין הדגשים של הקו המוגבל היו ריק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רות מאוד גדולות ואלמנטים של ע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בוע האופנה של ניו יורק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בוע האופנה של ניו יור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FW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קיים בין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ngel Orensanz Found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נהט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תה שותפת האיפור הרשמית של שתי תצוג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ברה למותגי אופנת היוקרה </w:t>
      </w:r>
      <w:r>
        <w:rPr>
          <w:rFonts w:cs="David" w:ascii="David" w:hAnsi="David"/>
          <w:sz w:val="28"/>
          <w:szCs w:val="28"/>
        </w:rPr>
        <w:t>Mons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ערכה באזור הפיננסי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dam Lippe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נערכה בוורונ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ומה העליונה של פוטוגרפיסקה ניו יורק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לואיס ק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גריר הביוטי הגלובל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ה המאפר המוביל בשתי התצוג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עבד באופן צמוד עם המעצבים כדי ליצור לוקים שישלימו את כל אחת מהקולקציות וניהל את צוותי המאפרים שהפיחו בהן ח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פרסי האריה הצ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כי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מכת תאגידית ותיקה של אופנה ואמ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ם נתנה חסות לפרסי האריה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י בפרא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פובליקה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ם ציינו את הישגי הקולנוע של המדינה בטקס פרסים שנ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סי האריה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תחי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בילים לפרסי האוסקר האמריקנים עבור האמנים ברפובליקה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קס פרסי האריה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עבר בשידור חי בטלוויזיה הלאומית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 ממלון רודולף ההיסטורי בפראג ע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ידית של האמנים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ים נכחו כדי לגלות מי הזוכים בפרסי האריה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י של ה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יתה שותפת האיפור הרשמית עם צוות זוהר של מומחי ביוט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שו ליטוש אחרון ואיפרו את הסלבריטא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#</w:t>
      </w:r>
      <w:r>
        <w:rPr>
          <w:rFonts w:cs="David" w:ascii="David" w:hAnsi="David"/>
          <w:b/>
          <w:bCs/>
          <w:sz w:val="28"/>
          <w:szCs w:val="28"/>
          <w:u w:val="single"/>
        </w:rPr>
        <w:t>Shero Style Fashion Trend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עם </w:t>
      </w:r>
      <w:r>
        <w:rPr>
          <w:rFonts w:cs="David" w:ascii="David" w:hAnsi="David"/>
          <w:b/>
          <w:bCs/>
          <w:sz w:val="28"/>
          <w:szCs w:val="28"/>
          <w:u w:val="single"/>
        </w:rPr>
        <w:t>Mary Kay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סין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יון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לקי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ן הזרימה בשידור חי את </w:t>
      </w:r>
      <w:r>
        <w:rPr>
          <w:rFonts w:cs="David" w:ascii="David" w:hAnsi="David"/>
          <w:sz w:val="28"/>
          <w:szCs w:val="28"/>
          <w:rtl w:val="true"/>
        </w:rPr>
        <w:t>#</w:t>
      </w:r>
      <w:r>
        <w:rPr>
          <w:rFonts w:cs="David" w:ascii="David" w:hAnsi="David"/>
          <w:sz w:val="28"/>
          <w:szCs w:val="28"/>
        </w:rPr>
        <w:t>Shero Style Fashion Trends: Power of Beauty, Power of Technology, Power of Health, and Power of Shin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ותני החסות של תצוגת האופנה הדיגיטלית הי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טודיו העיצוב הגלובלי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תב העת </w:t>
      </w:r>
      <w:r>
        <w:rPr>
          <w:rFonts w:cs="David" w:ascii="David" w:hAnsi="David"/>
          <w:sz w:val="28"/>
          <w:szCs w:val="28"/>
        </w:rPr>
        <w:t>Baaz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סברובסק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b/>
          <w:bCs/>
          <w:sz w:val="28"/>
          <w:szCs w:val="28"/>
          <w:u w:val="single"/>
        </w:rPr>
        <w:t>The Mary Kay Foundation</w:t>
      </w:r>
      <w:r>
        <w:rPr>
          <w:rFonts w:cs="David" w:ascii="Calibri" w:hAnsi="Calibri"/>
          <w:b/>
          <w:bCs/>
          <w:sz w:val="28"/>
          <w:szCs w:val="28"/>
          <w:u w:val="single"/>
          <w:rtl w:val="true"/>
        </w:rPr>
        <w:t>℠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וקנדרה סקוט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נה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David" w:ascii="Calibri" w:hAnsi="Calibri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תפה פעולה עם קנדרה סקוט כדי להציע עגילים יפים למנהלות המכירות העצמא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הכנסות מהעגילים הועבר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David" w:ascii="Calibri" w:hAnsi="Calibri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תמוך בעולם שבו נשים מועצ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אות ובט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עילות גייסה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$200,00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  <w:t>Mary Kay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יוצרת שותפויות עם מעצבים טרנדיים בבגדים ואקססוריז לקרייר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שך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צרת שותפויות עם המעצבים המובילים של התקופה כדי לשתף פעולה בבגדים לקרייר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החליפות והאקססוריז שמוצעים ליועצות ביוטי עצמאיות ברמות השונות של העסקים העצמאיים 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ציגה שותפויות ע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St. John x Mary Kay / NSD Suit Option Unveil - US Leadership 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Nicole Miller x Mary Kay / 2021-22 Suit Unveil 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Ted Baker x Mary Kay US / Star 2020 Prize Collection 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/>
      </w:pPr>
      <w:r>
        <w:rPr>
          <w:rFonts w:cs="David" w:ascii="David" w:hAnsi="David"/>
          <w:sz w:val="28"/>
          <w:szCs w:val="28"/>
        </w:rPr>
        <w:t xml:space="preserve">Kate Spade x Mary Kay US / Kendra Scott X Mary Kay US - Gifting 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Kendra Scott x Mary Kay / Rock it in Red Jacket Challenge 2020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ינויים באירועים בגלל קוביד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  <w:u w:val="single"/>
        </w:rPr>
        <w:t>19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בתגובה למגיפת קוביד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ול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עי ביו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פנה ועיצוב רבים בחסות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דחו או בוטל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כוללים א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טלו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שבוע האופנה מרצד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בנץ רוס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וגות אביב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תיו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רף </w:t>
      </w:r>
      <w:r>
        <w:rPr>
          <w:rFonts w:cs="David" w:ascii="David" w:hAnsi="David"/>
          <w:sz w:val="28"/>
          <w:szCs w:val="28"/>
        </w:rPr>
        <w:t>20/21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נס הביוטי של </w:t>
      </w:r>
      <w:r>
        <w:rPr>
          <w:rFonts w:cs="David" w:ascii="David" w:hAnsi="David"/>
          <w:sz w:val="28"/>
          <w:szCs w:val="28"/>
        </w:rPr>
        <w:t>GLOW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ימי האופנה של ברטיסלבה של מרצדס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בנ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וגות אביב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תיו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רף </w:t>
      </w:r>
      <w:r>
        <w:rPr>
          <w:rFonts w:cs="David" w:ascii="David" w:hAnsi="David"/>
          <w:sz w:val="28"/>
          <w:szCs w:val="28"/>
        </w:rPr>
        <w:t>20/21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דח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nketa OTO 2020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נדחה עד להודעה חדש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בני דרך ראויות לציון בהיסטוריית האופנה של </w:t>
      </w:r>
      <w:r>
        <w:rPr>
          <w:rFonts w:cs="David" w:ascii="David" w:hAnsi="David"/>
          <w:b/>
          <w:bCs/>
          <w:sz w:val="28"/>
          <w:szCs w:val="28"/>
          <w:u w:val="single"/>
        </w:rPr>
        <w:t>Mary Kay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"/>
        </w:numPr>
        <w:spacing w:before="0" w:after="240"/>
        <w:ind w:left="643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פני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ם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בלת את פרס האופנה והסביבה הראשון של תוכנית הסביבה של הא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</w:p>
    <w:p>
      <w:pPr>
        <w:pStyle w:val="Normal"/>
        <w:numPr>
          <w:ilvl w:val="0"/>
          <w:numId w:val="4"/>
        </w:numPr>
        <w:spacing w:before="0" w:after="240"/>
        <w:ind w:left="643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פני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ם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cs="David" w:ascii="David" w:hAnsi="David"/>
          <w:sz w:val="28"/>
          <w:szCs w:val="28"/>
        </w:rPr>
        <w:t>1990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ופולריות העצומה של בגדי קריירה בקרב חברות הארגון של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קפת מחוץ ל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יפות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vertAlign w:val="superscript"/>
        </w:rPr>
        <w:t xml:space="preserve">® </w:t>
      </w:r>
      <w:r>
        <w:rPr>
          <w:rFonts w:cs="David" w:ascii="David" w:hAnsi="David"/>
          <w:sz w:val="28"/>
          <w:szCs w:val="28"/>
        </w:rPr>
        <w:t>Sales Directo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כות בפרס הנכבד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גדי הקריירה של העשו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שנות השמ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643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פני 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ם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cs="David" w:ascii="David" w:hAnsi="David"/>
          <w:sz w:val="28"/>
          <w:szCs w:val="28"/>
        </w:rPr>
        <w:t>1980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תוכנית ה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טים האדומים נולד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7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מגייסים כוכבים לבשו 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טים אדומים על מגרש הבייסבול כדי לחלוק כבוד לסנט לואיס קרדינלס בערב </w:t>
      </w:r>
      <w:r>
        <w:rPr>
          <w:rFonts w:cs="David" w:ascii="David" w:hAnsi="David"/>
          <w:sz w:val="28"/>
          <w:szCs w:val="28"/>
        </w:rPr>
        <w:t>Mary K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ראש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ברה אימצה את תוכנית הז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קטים האדומים כבגדי ההכרה הרשמ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40"/>
        <w:ind w:left="643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פני </w:t>
      </w:r>
      <w:r>
        <w:rPr>
          <w:rFonts w:cs="David" w:ascii="David" w:hAnsi="David"/>
          <w:sz w:val="28"/>
          <w:szCs w:val="28"/>
        </w:rPr>
        <w:t>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ם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cs="David" w:ascii="David" w:hAnsi="David"/>
          <w:sz w:val="28"/>
          <w:szCs w:val="28"/>
        </w:rPr>
        <w:t>1965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פעת הבכורה של חליפת מנהלת המכירות העצמא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חליפת שני חלקים שחורה סרוגה מצמר עם כובע בוקרים בסגנון טקסנ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ary Kay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י קיי א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המנפצות המקוריות של תקרת הזכוכ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ימה את חברת הקוסמטיקה שלה לפני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 עם שלוש 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יע הזדמנויות מתגמלות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 מוצרים שאי אפשר לעמוד בפניהם ולהפוך את העולם למקום טוב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לום הזה פרח לחברה של מיליארדי דולרים עם מיליוני מוכרות עצמאיות בקרוב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קדשת לחקר המדע שמאחורי היופי ולייצור מוצרים לטיפוח לע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סמטיקה צבע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 ותוספי תזונה בחזית הקיד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ary Ka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ת להעצים נשים ואת המשפחות שלהן על ידי שותפויות עם ארגונים מ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תמקד בתמיכה במחקרי סרט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ן על שורדות של אלימות במשפ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פות את הקהילות שלנו ולעודד את הילדים שלנו ללכת בעקבות החלומו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המקורי של מרי קיי אש ממשיך לזהור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פתון אחרי שפת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www.maryka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The Mary Kay Foundation</w:t>
      </w:r>
      <w:r>
        <w:rPr>
          <w:rFonts w:cs="Calibri" w:ascii="David" w:hAnsi="David"/>
          <w:b/>
          <w:bCs/>
          <w:sz w:val="28"/>
          <w:szCs w:val="28"/>
          <w:u w:val="single"/>
          <w:rtl w:val="true"/>
        </w:rPr>
        <w:t>℠</w:t>
      </w:r>
    </w:p>
    <w:p>
      <w:pPr>
        <w:pStyle w:val="Normal"/>
        <w:ind w:left="72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mbria Math" w:ascii="Cambria Math" w:hAnsi="Cambria Math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נחה אותה החלום של מרי קיי אש להעשיר את חייהן של נשים בכל מק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ייסת ומחלקת כספים כדי להשקיע במחקרי סרטן פורצי דרך כדי למצוא מרפא לסוגי סרטן שקשורים ל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די למגר אלימות במשפחה נגד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9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he Mary Kay Foundation</w:t>
      </w:r>
      <w:r>
        <w:rPr>
          <w:rFonts w:cs="Cambria Math" w:ascii="Cambria Math" w:hAnsi="Cambria Math"/>
          <w:sz w:val="28"/>
          <w:szCs w:val="28"/>
          <w:rtl w:val="true"/>
        </w:rPr>
        <w:t>℠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רמ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לארגונים שמתאימים למשימה הכפול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רן תומכת ביוזמות של מוד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יות שיחור קהילתיות וחקיקה שתבטיח את הבריאות והביטחון של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 נוכל לעשות את העולם לטוב יותר עבור 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 על איך להשכ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תמו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תנדב ולתר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צטרף לפעילות מצילת חיים כדי לתמוך ולהעצים 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marykayfoundation.or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מצאו אותנו 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אינסט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או תעקבו אחרינו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246675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Mary Kay Inc. Corporat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marykay.com/newsro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972.687.533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 xml:space="preserve">or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media@mk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y Kay Inc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David" w:hAnsi="David" w:eastAsia="Times New Roman" w:cs="David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glamhive.com%2F&amp;esheet=52246675&amp;lan=en-US&amp;anchor=Glamhive&amp;index=1&amp;md5=c227054dd74e5fd915498a9dd9bb39ce" TargetMode="External"/><Relationship Id="rId4" Type="http://schemas.openxmlformats.org/officeDocument/2006/relationships/hyperlink" Target="https://www.glamhive.com/live" TargetMode="External"/><Relationship Id="rId5" Type="http://schemas.openxmlformats.org/officeDocument/2006/relationships/hyperlink" Target="https://cts.businesswire.com/ct/CT?id=smartlink&amp;url=http%3A%2F%2Fwww.marykay.com&amp;esheet=52082811&amp;lan=en-US&amp;anchor=www.marykay.com&amp;index=1&amp;md5=dc7144704793d153d8aabd110aa22298" TargetMode="External"/><Relationship Id="rId6" Type="http://schemas.openxmlformats.org/officeDocument/2006/relationships/hyperlink" Target="https://cts.businesswire.com/ct/CT?id=smartlink&amp;url=http%3A%2F%2Fmarykayfoundation.org&amp;esheet=52084891&amp;newsitemid=20190828005139&amp;lan=en-US&amp;anchor=marykayfoundation.org&amp;index=1&amp;md5=be3fa9f3c087503d7890fb2152d57c8e" TargetMode="External"/><Relationship Id="rId7" Type="http://schemas.openxmlformats.org/officeDocument/2006/relationships/hyperlink" Target="https://cts.businesswire.com/ct/CT?id=smartlink&amp;url=https%3A%2F%2Fwww.facebook.com%2FTheMaryKayFoundation%2F&amp;esheet=52084891&amp;newsitemid=20190828005139&amp;lan=en-US&amp;anchor=Facebook&amp;index=2&amp;md5=0fefa57b8e7fa51f860b4371107e9ae8" TargetMode="External"/><Relationship Id="rId8" Type="http://schemas.openxmlformats.org/officeDocument/2006/relationships/hyperlink" Target="https://cts.businesswire.com/ct/CT?id=smartlink&amp;url=https%3A%2F%2Fwww.facebook.com%2FTheMaryKayFoundation%2F&amp;esheet=52084891&amp;newsitemid=20190828005139&amp;lan=en-US&amp;anchor=Facebook&amp;index=2&amp;md5=0fefa57b8e7fa51f860b4371107e9ae8" TargetMode="External"/><Relationship Id="rId9" Type="http://schemas.openxmlformats.org/officeDocument/2006/relationships/hyperlink" Target="https://cts.businesswire.com/ct/CT?id=smartlink&amp;url=https%3A%2F%2Ftwitter.com%2Fmarykaycares%3Flang%3Den&amp;esheet=52084891&amp;newsitemid=20190828005139&amp;lan=en-US&amp;anchor=Twitter&amp;index=4&amp;md5=215a0358ed6a3234c37e5027b7f493f9" TargetMode="External"/><Relationship Id="rId10" Type="http://schemas.openxmlformats.org/officeDocument/2006/relationships/hyperlink" Target="https://www.businesswire.com/news/home/52246675/en" TargetMode="External"/><Relationship Id="rId11" Type="http://schemas.openxmlformats.org/officeDocument/2006/relationships/hyperlink" Target="https://cts.businesswire.com/ct/CT?id=smartlink&amp;url=http%3A%2F%2Fwww.marykay.com%2Fnewsroom&amp;esheet=52246675&amp;lan=en-US&amp;anchor=marykay.com%2Fnewsroom&amp;index=4&amp;md5=60f1ecf242176db7689bea6d1fc518d1" TargetMode="External"/><Relationship Id="rId12" Type="http://schemas.openxmlformats.org/officeDocument/2006/relationships/hyperlink" Target="mailto:media@mkcorp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43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7-09T11:43:00Z</dcterms:modified>
  <cp:revision>2</cp:revision>
  <dc:subject/>
  <dc:title> </dc:title>
</cp:coreProperties>
</file>